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4029710" cy="632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29710" cy="632142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169920" cy="517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169920" cy="517588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ОЕ КНИЖНОЕ ИЗДАТЕЛЬСТВО</w:t>
      </w:r>
    </w:p>
    <w:p>
      <w:pPr>
        <w:pStyle w:val="Normal"/>
        <w:ind w:left="0" w:right="0" w:firstLine="432"/>
        <w:jc w:val="center"/>
        <w:rPr>
          <w:rFonts w:ascii="Times New Roman" w:hAnsi="Times New Roman" w:cs="Times New Roman"/>
          <w:i/>
          <w:i/>
          <w:iCs/>
          <w:color w:val="auto"/>
        </w:rPr>
      </w:pPr>
      <w:r>
        <w:rPr>
          <w:rFonts w:cs="Times New Roman" w:ascii="Times New Roman" w:hAnsi="Times New Roman"/>
          <w:color w:val="auto"/>
          <w:sz w:val="20"/>
          <w:szCs w:val="20"/>
        </w:rPr>
        <w:t>1959</w:t>
      </w:r>
      <w:r>
        <w:br w:type="page"/>
      </w:r>
    </w:p>
    <w:p>
      <w:pPr>
        <w:pStyle w:val="Cite"/>
        <w:spacing w:before="0" w:after="0"/>
        <w:ind w:left="4988" w:right="0" w:firstLine="432"/>
        <w:jc w:val="both"/>
        <w:rPr>
          <w:rFonts w:ascii="Times New Roman" w:hAnsi="Times New Roman" w:cs="Times New Roman"/>
          <w:i/>
          <w:i/>
          <w:iCs/>
          <w:color w:val="auto"/>
        </w:rPr>
      </w:pPr>
      <w:r>
        <w:rPr>
          <w:rFonts w:cs="Times New Roman" w:ascii="Times New Roman" w:hAnsi="Times New Roman"/>
          <w:i/>
          <w:iCs/>
          <w:color w:val="auto"/>
        </w:rPr>
        <w:t>Посвящаю однополчанам-волочаевцам, почетному бойцу их первой роты командарму В. К. Блюхеру.</w:t>
      </w:r>
    </w:p>
    <w:p>
      <w:pPr>
        <w:pStyle w:val="CiteAuthor"/>
        <w:rPr>
          <w:rFonts w:ascii="Times New Roman" w:hAnsi="Times New Roman" w:cs="Times New Roman"/>
          <w:color w:val="auto"/>
        </w:rPr>
      </w:pPr>
      <w:r>
        <w:rPr>
          <w:rFonts w:cs="Times New Roman" w:ascii="Times New Roman" w:hAnsi="Times New Roman"/>
          <w:i/>
          <w:iCs/>
          <w:color w:val="auto"/>
        </w:rPr>
        <w:t>Автор.</w:t>
      </w:r>
    </w:p>
    <w:p>
      <w:pPr>
        <w:pStyle w:val="Level1"/>
        <w:rPr>
          <w:rFonts w:ascii="Times New Roman" w:hAnsi="Times New Roman" w:cs="Times New Roman"/>
          <w:color w:val="auto"/>
        </w:rPr>
      </w:pPr>
      <w:r>
        <w:rPr>
          <w:rFonts w:cs="Times New Roman" w:ascii="Times New Roman" w:hAnsi="Times New Roman"/>
          <w:color w:val="auto"/>
        </w:rPr>
        <w:t>Часть первая</w:t>
      </w:r>
    </w:p>
    <w:p>
      <w:pPr>
        <w:pStyle w:val="Level2"/>
        <w:rPr>
          <w:rFonts w:ascii="Times New Roman" w:hAnsi="Times New Roman" w:cs="Times New Roman"/>
          <w:color w:val="auto"/>
        </w:rPr>
      </w:pPr>
      <w:r>
        <w:rPr>
          <w:rFonts w:cs="Times New Roman" w:ascii="Times New Roman" w:hAnsi="Times New Roman"/>
          <w:color w:val="auto"/>
        </w:rPr>
        <w:t>СКВОЗЬ ПУРГУ</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ткрыл дверцу автомобиля, сгибаясь, вылез наружу. Ноги до колен утонули в снегу. Прищурив глаза, командир залюбовался радужным сверканием снега, бескрайними просторами, лежащими вокруг. Мотор похлопывал, и синеватая струйка дыма нарушала впечатление свежести и чистоты. Однообразные выхлопы утомили за долгие часы езды, и Мартьянов сказал, чтобы шофер приглушил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артьянов был высок и худощав. И хотя командир получал обмундирование самого большого размера, оно было мало для его огромной фигуры. Он любил свой рост, всегда ходил, держа прямо корпус </w:t>
      </w:r>
      <w:r>
        <w:rPr>
          <w:rFonts w:cs="Times New Roman" w:ascii="Times New Roman" w:hAnsi="Times New Roman"/>
          <w:color w:val="auto"/>
          <w:sz w:val="20"/>
          <w:szCs w:val="20"/>
          <w:lang w:val="ru-RU"/>
        </w:rPr>
        <w:t>и</w:t>
      </w:r>
      <w:r>
        <w:rPr>
          <w:rFonts w:cs="Times New Roman" w:ascii="Times New Roman" w:hAnsi="Times New Roman"/>
          <w:color w:val="auto"/>
          <w:sz w:val="20"/>
          <w:szCs w:val="20"/>
        </w:rPr>
        <w:t xml:space="preserve"> гордо вскинув голову. Начальник штаба Гейнаров шутил: «Ты, Семен Егорович, глядючи на Петра Великого, рос</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глазый шофер, в коротком полушубке, кожаных брюках, старательно уминал снег возле машины, готовясь накинуть на колеса вторые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усмехнулся,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с двойными цепями, товарищ командир, — упрямо сказал шофер — красноармеец второго года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достал пачку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вай, Кр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шофер торопливо зажег спичку. Он редко видел командира таким задумчивым, казавшимся старше своих лет. Всегда подстриженные, хотя и седоватые усы, выбритые до синевы щеки молодили Мартьянова. На скуластом, широком лице командира не угасала улыбка даже в минуты, когда он был сосредоточен на чем-то серьезном и большом. Сейчас взгляд Мартьянова казался Круглаву суровым и прощупыв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оняют нас, — командир указал на дорогу, по которой они только что ехали. Там появился отряд лыжников. Сначала это была сплошная живая масса. Потом обозначились ряды, и все яснее стали вырисовываться люди. Они то сгибались, то выпрям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совершается такой длительный переход на лыжах. Пока все хорошо. За отрядом лыжников двигалась артиллерия. Колеса зарядных ящиков и передков поставлены на лыжи. За артиллерией — собачьи упряжки с пулеметами. Теряясь в сверкающих просторах льда и снега, цепочкой растянулся об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отряд. Впереди своих подразделений — командиры батальонов и рот. Колышется живая красноармейская волна. За спинами черным блеском отливают винтовки. Восьмой день перехода, а разговоры среди бойцов не прекращаются, всех интересует одно: куда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известно об этих разговорах. Он знает: не только бойцы, но и командиры яро спорят между собой — отрядное ли учение этот многодневный переход вниз по Амуру, или выполнение полком неведомой им боевой задачи. Но приказ Блюхера пока секретен: еще не пришло время огласить его всему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ут на педали, товарищ командир, — весело замечает шофер, закончив накидывать цепи. Слова его нарушают раздумье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з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заводит мотор. Задние колеса швыряют снег, машина чуть вырывается, но вскоре опять останавливается. Из радиатора выбивается густой п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ехали, — не то шутливо, не то с досадой говорит Мартьянов и смотрит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аскрывает планшет, бросает взгляд на карту: до ближайшей стоянки — восемнадцать километров, До места следования — больше сотни. Мартьянов стучит пальцем по планшету. С минуты на минуту нужно ожидать самолета. С ним — пакет. Так было сказано в штабе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вато еще ехать, — размышляет вслух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будто ждавший этого удобного случая, чтобы заговорить с командиром о том, что волнует отряд, осторожн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 В первый раз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думали, — признается Круглов, — воевать едем. Предположение было — с яп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ть, может, и придется, — задумчиво произносит Мартьянов, — провоцируют нас, а пока учи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в внимательно смотрит на командира. Мартьянов вскидывает брови,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ватки будут боевые, да, говорят, еще какие! Знаешь, кто так говорил? Не-ет! А тебе з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рисаживается на крыло автомобиля. Заку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т отряд. Слышится шуршанье лыж по затвердевшему насту, скрип полозьев саней, пофыркиванье широкогрудых обозных лошадей, покрывшихся инеем, скулеж собак, красными языками хватающих снег, громкие голоса ездовы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ъявляется привал. Комсостав собирается возле автомобиля и ждет, что скажет Мартьянов, облокотившийся на открытую дверцу. Командир окинул быстрым взглядом отряд. У козел с винтовками — красноармейцы. Кто-то неугомонный достал гармошку, кто-то пошел в пляс по кругу. Донеслась бодрящая песня:</w:t>
      </w:r>
    </w:p>
    <w:p>
      <w:pPr>
        <w:pStyle w:val="Poem"/>
        <w:rPr>
          <w:rFonts w:ascii="Times New Roman" w:hAnsi="Times New Roman" w:cs="Times New Roman"/>
          <w:color w:val="auto"/>
        </w:rPr>
      </w:pPr>
      <w:r>
        <w:rPr>
          <w:rFonts w:cs="Times New Roman" w:ascii="Times New Roman" w:hAnsi="Times New Roman"/>
          <w:color w:val="auto"/>
        </w:rPr>
        <w:t>И в дожди, и в седые туманы</w:t>
      </w:r>
    </w:p>
    <w:p>
      <w:pPr>
        <w:pStyle w:val="Poem"/>
        <w:rPr>
          <w:rFonts w:ascii="Times New Roman" w:hAnsi="Times New Roman" w:cs="Times New Roman"/>
          <w:color w:val="auto"/>
        </w:rPr>
      </w:pPr>
      <w:r>
        <w:rPr>
          <w:rFonts w:cs="Times New Roman" w:ascii="Times New Roman" w:hAnsi="Times New Roman"/>
          <w:color w:val="auto"/>
        </w:rPr>
        <w:t>По холмам приамурской тайги</w:t>
      </w:r>
    </w:p>
    <w:p>
      <w:pPr>
        <w:pStyle w:val="Poem"/>
        <w:rPr>
          <w:rFonts w:ascii="Times New Roman" w:hAnsi="Times New Roman" w:cs="Times New Roman"/>
          <w:color w:val="auto"/>
        </w:rPr>
      </w:pPr>
      <w:r>
        <w:rPr>
          <w:rFonts w:cs="Times New Roman" w:ascii="Times New Roman" w:hAnsi="Times New Roman"/>
          <w:color w:val="auto"/>
        </w:rPr>
        <w:t>Проходили в боях партизаны,</w:t>
      </w:r>
    </w:p>
    <w:p>
      <w:pPr>
        <w:pStyle w:val="Poem"/>
        <w:rPr>
          <w:rFonts w:ascii="Times New Roman" w:hAnsi="Times New Roman" w:cs="Times New Roman"/>
          <w:color w:val="auto"/>
          <w:sz w:val="20"/>
          <w:szCs w:val="20"/>
        </w:rPr>
      </w:pPr>
      <w:r>
        <w:rPr>
          <w:rFonts w:cs="Times New Roman" w:ascii="Times New Roman" w:hAnsi="Times New Roman"/>
          <w:color w:val="auto"/>
        </w:rPr>
        <w:t>Пели песню победы пол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ют! — говорит довольный Мартьянов. — Значит, еще есть порох в пороховницах. Можно продолжать марш. — Он лихо сдвинул синеватый шлем на голове. В Мартьянове остались еще привычки от партизанских лет: резкие жесты, обрубленные фразы, часто скрепленные ядреным словом. И все же Мартьянов являлся в отряде тем человеком, чья воля поднималась над всеми. Сейчас он созвал комсостав, чтобы доложить о приказе Блюхера. Командиры ждут, когда он начнет говорить, а Мартьянов слушает, как поют красноармейцы, и терпеливо поджидает самолета, который вот-вот должен по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ыстро закрывает дверцу автомобиля, кладет руку на кобуру и передвигает ее назад. На широком ремне, туго обтягивающем борчатку, кобура с браунингом кажется почти игруше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есце присоединяется гудящий звук, проходит еще минута, и в голубом небе над дальним мысом Амура показывается самолет. Он идет на отряд, чуть склонив правое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обрывается. Все молчаливо выжидают чего-то ва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делает несколько кругов над отрядом, летчик сбрасывает вымпел и, убедившись, что он принят, ложится на обратны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приносят пакет. Он разламывает сургучную печать, прочитав, сжигает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командарма таков, — отчеканивая каждое слово, говорит он, — следуем в Де-Кастри. На новом месте будем строить укрепрайон… Обстановка, сами знаете, напряженная. Пахнет 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молкает. Ему кажется, что командиры уже знают: дело начинается большое. Предстоит основать гарнизон в тайге, заложит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ть о приказе Блюхера красноарме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расходятся. Остается начальник штаба Гейнаров. Поглаживая клинообразную бородку, он хитровато улыбается и показывает на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ла Аме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осильна, — отвечает Мартьянов, — надо бы сразу на лоша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ходят на официаль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сюгов принял радиограмму: «Тобольск» затерт во ль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отстегивает ремешок полевой сумки. Тут весь «походный штаб» отряда: карты, оперативные приказы, таблица кодов, потрепанные томики Клаузевица, фотографии жены с сыном. Начальник штаба достал радиограмму и передал ее нетерпеливо ожидающему командиру. У Мартьянова сомкнулись густые брови. Радиограмма Шаева тревожна: дрейфующие льды относят пароход к берегам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назначен в полк недавно. Мартьянов не успел еще присмотреться к нему. В ПУАРМе о Шаеве отзывались хорошо, но Мартьянову не понравилось, что заместитель с первых дней сделался «отцом» в части и заслонил его, командира-комиссара. «Повернул все круто, по-своему, каждому в душу влез, — подумал неприязненно Мартьянов о Шаеве и тут же отказался от этой мысли. — Что за помполит, если он не вникает в распоряжения командира, уткнется в партийные дела и не выходит из политчасти?» И все же командир не преодолел личной неприязни к Шаеву. «Партия поставила его на ответственный участок, доверяет ему» — говорил внутренний голос, и, как бы отвечая ему, другой подтверждал: «Да, поставлен, но ты призван отвечать за всех: за Шаева, за командиров, красноармейцев, ты являешься главой войсков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лает Шаев лишних хлопот, чует м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ев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при чем?! Ты понимаешь, что это значит? — Мартьянов боится назвать то, что может быть с паро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Семен Егорович, открытый повод к войне! — заключает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радировать, чтоб были остор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гает красноармеец, вскидыва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разрешите обратиться к начальнику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принимает от связиста радио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ировал Шаеву, что на выручку им идет «Добрыня Никитич»… Да, сведения о дрейфе льда не утешительны. Им надо приготовиться ко всяким случайност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и оно, — тяжело вздыхает Мартьянов.</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трогается. Оставив машину в обозе, впереди в кошеве едет Мартьянов. Круглов покрикивает на лошадей, подстегивает гнедого коренника и поглядывает на задумчивого командира. Шоферу кажется, что командир, как и он, разоча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в представлял себе поход так. Отряд незнакомой дорогой заходит в тыл противнику. Неожиданный удар — и об успехах отряда заговорят газеты. Будут писать и о нем, Круглове, участнике этих событий. Жизнь неожиданно заполнится фронтовыми делами. Но ничего подобного не предвид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шел дальше. Кругом была все та же местность: слева — бесконечные просторы снега, а справа — свисающая с крутого берега Амура дремучая тайга. Круглов замечал стойбища и деревни, приютившиеся на берегу, беловатый дымок от труб — и опять снег, тайга и дорога, исчезающая в снежном сверкании. Изредка встречались подводы с сеном, небольшие обозы с ящиками, тюками и мешками. Это везли в сельские кооперативы промто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ялись изо дня в день привалы. Отряд останавливался на обеды, ночевки. Политруки успевали по своим подразделениям проводить беседы, читки радиосводок и организовывали короткие встречи с нас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в почти не отходил от Мартьянова. После дневного марша возле Мартьянова собирался комсостав, политруки, обменивались новостями походной жизни. Круглов хорошо знал, что делается в отряде, знал, кто из красноармейцев шел впереди, кому помогали, кто нес винтовку и противогаз уставшего товарища. Каждый день повторялось одно и то же. Мартьянов во всех случаях со вниманием выслушивал короткие доклады озабоченных командиров и политруков, а чаще всего уходил к бойцам и подолгу задерживался возле них. Вначале Круглову это казалось служебной формальностью, но вскоре он убедился: Мартьянов помнит все, что сообщают ему о красноармейцах и, разговаривая то с одним, то с другим из командиров, проверяет, как выполняются его распо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в не сразу догадался, как Мартьянов умел отбирать для себя все новые и новые факты из однообразных, ежедневных докладов командиров. Прислушиваясь ко всему происходящему вокруг него, шофер начинал понимать, что боевая жизнь, о которой он мечтал, здесь, в отряде, что он сам — маленькая частица этой жизни. «Воевать топорами да пилами будем, с тайгой сражать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круг широко стлалась равнина. Из-под копыт лошадей летели снежные брызги. Небо было розовым, тени — фиолетовыми, воздух дымчатым. Круглову, сменившему руль на вожжи, казалось, что лошади топчутся на месте, и шофер часто вскидывал бич над головой, щелкал им в морозном воздухе. От скуки он наблюдал за тенью повозки, все больше и больше вытягивающейся на снегу с боку дороги. Клонило ко сну. Шофер вполголоса запевал:</w:t>
      </w:r>
    </w:p>
    <w:p>
      <w:pPr>
        <w:pStyle w:val="Poem"/>
        <w:rPr>
          <w:rFonts w:ascii="Times New Roman" w:hAnsi="Times New Roman" w:cs="Times New Roman"/>
          <w:color w:val="auto"/>
        </w:rPr>
      </w:pPr>
      <w:r>
        <w:rPr>
          <w:rFonts w:cs="Times New Roman" w:ascii="Times New Roman" w:hAnsi="Times New Roman"/>
          <w:color w:val="auto"/>
        </w:rPr>
        <w:t>По долинам да-а пр-о взгорьям</w:t>
      </w:r>
    </w:p>
    <w:p>
      <w:pPr>
        <w:pStyle w:val="Poem"/>
        <w:rPr>
          <w:rFonts w:ascii="Times New Roman" w:hAnsi="Times New Roman" w:cs="Times New Roman"/>
          <w:color w:val="auto"/>
          <w:sz w:val="20"/>
          <w:szCs w:val="20"/>
        </w:rPr>
      </w:pPr>
      <w:r>
        <w:rPr>
          <w:rFonts w:cs="Times New Roman" w:ascii="Times New Roman" w:hAnsi="Times New Roman"/>
          <w:color w:val="auto"/>
        </w:rPr>
        <w:t>Шла-а диви-и-изия впе-еред…</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ачинал подпевать Мартьян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пять Круглов возвращался к мысли о том, что если бы повторились волочаевские дни, то он непременно первым бросился бы на штурм проволочных заграждений. А Мартьянов, вспоминая былые бои в сорокаградусные морозы у сопки Июнь-Карани, громче подхватывал:</w:t>
      </w:r>
    </w:p>
    <w:p>
      <w:pPr>
        <w:pStyle w:val="Poem"/>
        <w:rPr>
          <w:rFonts w:ascii="Times New Roman" w:hAnsi="Times New Roman" w:cs="Times New Roman"/>
          <w:color w:val="auto"/>
        </w:rPr>
      </w:pPr>
      <w:r>
        <w:rPr>
          <w:rFonts w:cs="Times New Roman" w:ascii="Times New Roman" w:hAnsi="Times New Roman"/>
          <w:color w:val="auto"/>
        </w:rPr>
        <w:t>Что-обы с бо-о-ем взя-ять При-иморье-е —</w:t>
      </w:r>
    </w:p>
    <w:p>
      <w:pPr>
        <w:pStyle w:val="Poem"/>
        <w:rPr>
          <w:rFonts w:ascii="Times New Roman" w:hAnsi="Times New Roman" w:cs="Times New Roman"/>
          <w:color w:val="auto"/>
          <w:sz w:val="20"/>
          <w:szCs w:val="20"/>
        </w:rPr>
      </w:pPr>
      <w:r>
        <w:rPr>
          <w:rFonts w:cs="Times New Roman" w:ascii="Times New Roman" w:hAnsi="Times New Roman"/>
          <w:color w:val="auto"/>
        </w:rPr>
        <w:t>Бе-елой-й армии-и о-опло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ходила луна. Ее огромный диск медленно поднимался над землей. Давно-давно в такую же морозную ночь, окрашенную заревом артиллерийского огня, Мартьянов послал в разведку четырех бойцов. Назад они не вернулись. Когда отряд занял Спасск, их изуродованные трупы нашли в избушке. Они, окруженные неприятелем, взорвали себя гранатами, но не с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а вы Приморье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л, — отвечает Мартьянов и скупо рассказывает о четырех разведч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ет Круглов и, чего не доскажет командир, сам дорисует воображением. Забыться можно: унестись с партизанским отрядом в тайгу, громить белояпонцев, побывать в разведке, выполнить поручение командира. Если нельзя вернуться назад, значит, надо умереть, подложив под себя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тьянов опять с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ходили? — интересуется Кр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знакомые. Берданками да дробовиками воевали. Питались сушеной рыбой. Пять-шесть человек иной раз против взвода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Мартьянов случай с гиляком Нич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белояпонцы нас окружили, измором хотели взять. Провизия у нас на исходе — ломоть хлеба на день. И вдруг к нам пробрался гиляк Ничах. Нарты белорыбицы привез и винтовку. Спас! А проводник какой, э-эх! В этих местах было. А сколько таких случаев! Разве все упомнишь. В каждой деревне и стойбище у красноармейцев и партизан — друзья. Порохом, табаком выручали, хлеба давали, лепешки из рыбы, связки корю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брывает рассказ, закуривает. Жадно глотает табачный дым. Он выкуривает несколько папирос подряд и прячет голову в мерлушковый воротник бо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сбавляют бег. Убаюкивающе скрипит снег под полозьями кошевы. Все залито холодным лунным светом. Тело сковывает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авь газу, — в полусне бормочет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углов тихонько понукает лошадей, беззвучно машет бичом. Лошади выгибают шеи. Навстречу рвется ветер, лохматит гривы, откидывает хвосты.</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а вызвали в штаб ОКДВА. Он вернулся оттуда с приказом и двумя пакетами, опечатанными сургучом. Он привык к подобным пакетам. За долгие годы службы сколько раз приходилось ему выполнять самые трудные оперативные поручения и боевые задания. Надписи на пакетах «секретно», «совершенно секретно» стали чем-то неотъемлемым в его жизни и отложили на все действия Мартьянова, на манеру общения с людьми и даже на отношения с женой отпечаток внутренней сдержанности — это была выдержка, воспитанная годами командир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только появился в приемной Блюхера, как дежурный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уже ожидает коман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дтянувшись, прошел в кабинет, торопливо прикрыв за собой массивную дверь. В этом кабинете он бывал несколько раз. Запомнилась обстановка его: дубовые стулья, два кожаных кресла возле письменного стола, на столе выделялся лишь серого мрамора прибор с большими гранеными чернильницами, рядом — маленький столик с телефонными аппаратами, в простенке — писанный маслом портрет Ворошилова. Тут не было ничего лишнего, и это, как казалось Мартьянову, подчеркивало простоту коман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знал, что Блюхер — бывший рабочий, прошел суровую революционную и боевую школу, прежде чем занять пост командующего Особой Краснознаменной Дальневосточной Армией. Больше всего он уважал в командарме его прошлое. Оно было близко и понятно Мартьянову. И то, что Блюхер возглавил первые красногвардейские, а потом партизанские отряды на Урале, совершил легендарный таежный переход на соединение с регулярными войсками Красной Армии через тылы казачьего корпуса генерала Дутова, — поднимало в глазах Мартьянова еще больше славу и авторитет коман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м самородком» считал командарма Мартьянов и уважал его, как человека, вышедшего из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выглядел слегка грузноватым, но стоило ему выйти из-за стола, как перед Мартьяновым очутился очень подвижный и подтянутый человек. Едва касаясь паркетного пола, он легко шагнул навстречу Мартьянову. Прервав официальную фразу командира мягким приветствием, Блюхер крепко пожал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казался ниже среднего роста возле высокого Мартьянова. Командарм жестом указал на кресло. Мартьянов выждал, когда опустится в кресло командарм, и сел. Сильная складка губ Блюхера дрогнула, он был чем-то озабочен. Однако заговорил он совершенно спокой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ело полку в насижен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иделись, — ответил Мартьянов, пытаясь предугадать то главное, о чем будет говорить Блюхер. Неспроста тот завел разговор: время-то тревожное, обстановка напряженная, враг не дрем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глаза Блюхера внимательно посмотрели на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шевелились враги, пока еще тайно. Надо быть готовыми предупредить неожиданное нападение. Хочешь мира — укрепляй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мысленно согласился с командармом: неизбежны провокации и военная развязка. Так начались грозные события на Китайско-Восточной железной дороге в 1929 году, так могут японские империалисты и сейчас развязать новую войну. КВЖД научила многому. Хочешь покоя в доме — закрывай надежнее двери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кнуть границы, — продолжал командарм в том же спокойном тоне, но решительно и твердо. — Такова воля нашего правительства и приказ на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весь подтянулся, встал. Поднялся Мартьянов и прошел за командармом к нише в стене. Блюхер аккуратно отдернул занавеску. Взял указку и обвел ею условные знаки на карте, разбросанные в продуманной последовательности вдоль границы. Лицо командарма, усыпанное едва заметными оспинками, оставалось по-прежнему озабо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пункт назначения здесь. — Он задернул занавеску. — В документах, которые вручит начштаарм, найдете все необходимое для руководства… 23 февраля отряд должен быть в указанном месте, а накануне, в 14 часов, вы получите самолетом официальный приказ и оглас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оварищ командарм! — Мартьянов тоже весь подтянулся. Ему показалось, что командарм окинул его добрым, приветливым взглядом. Блюхер хорошо знал командира полка и полк, с которым был тесно связан давними годами боевой дружбы. Она началась при штурме Волочаевки. Командарм мог надеяться на полк и его людей: в полку умели ценить и хранить свои традиции, завоеванные кровью и храбростью в тяжелых боях. Он тоже был почетным бойцом этого полка, занесенным в списки его первой роты постановлением Совета Министров Дальневосточной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хотел рассказать, как началась подготовка к дислокации полка, которому выпала новая честь — проложить трудный путь и совершить первыми в ОКДВА лыжный переход, но счел это преждевременным и смолчал. Следом за полком должна была дислоцироваться в низовье Амура стрелковая дивизия и другие войсковые соединения. Таков был приказ наркома Ворош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а! — улыбнулся командарм в пшеничные усы 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ристукнул каблуками, повернулся и вышел. Он готов был немедля приступить к выполнению боев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у начальника штаба был короткий. Вручая пакеты, тот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кройте в пунктах их обозначения. Пока переход ваш назовем отрядным учением. Готовьте к нему рядовой и начальствующий состав. Повторяю, пока только учение. Разговоры могут помешать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биделся и хотел сказать, что излишне предупреждать его, бывалого в таких операциях человека, но начштаар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 расчлените на два отряда: один тронется на лыжах вниз по Амуру, другой из Владивостока перебросим пароходами к пункту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руку в рубцах. На кисти не хватало указательного пальца, мизинец был смят: следы жарких боев. И хотя эту обтянутую сухожилиями руку Мартьянов видел много раз, но сейчас посмотрел на нее с особым уважением. Заметив продолжительный взгляд командира, начштаарм смущ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о Перек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крепко сжал протянутую ему руку и дружески потряс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штаарм пожелал успеха, строго и вместе с тем тепло улыбнулся. Обида Мартьянова заслонилась другим чувством, чувством все той же ясной ответственности за порученное дело. Он хотел что-то спросить, но что́ — хорошо не знал и торопливо вышел из кабинета. От здания штаба Армии до военного городка он проскочил на автомобиле, не заметив уличного движения, не слыша, как шофер затормозил машину и откры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едоумевающе взглянул на Круглова, почти выскочил из автомобиля и направился к зданию штаб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йнарова и Шаева ко мне! — проходя мимо дежурног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вошел в кабинет почти следом за Мартьяновым, вскоре прибежал Шаев. Они совещались около часа. Затем дежурный по части получил приказ объявить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ах зазвенели телефоны. Голоса дневальных повторили распоряжение дежурного, и все мгновенно пришло в движение, подчиненное строгому расчету и системе. Те, кто находился в казармах, могли на ощупь выхватить свою винтовку из десяти винтовок, стоящих в пирамиде, взять из ящика свой подсумок из десятка одинаковых подсумков, одеть свой противо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га объявлена! — доложил дежурный и вы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смотрел на часы, стрелки которых не только отсчитывали время, но теперь и проверяли подвижность огромного и слаженного организма, каким являлся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становился у окна, откуда был виден весь «насиженный городок»: многоэтажные кирпичные казармы, мастерские боепитания, домики с палисадниками. Пересекая плац, в казарму бежал начальник связи Овсюгов, тонкий, суховатый и костистый. Он застегивал на ходу борчатку, поправлял шлем, сбившийся набок. «Должно быть, не дообедал», с сочувствием подумал Мартьянов. Около склада появился старшина Поджарый. Из мастерской боепитания выскочил Шафранович и, направляясь в казармы саперов, кому-то махал рукой. Он во время тревог всегда растерянно метался, словно оказывался захваченным врасплох. Мелкими шагами, часто перебирая ногами, от столовой начсостава бежал командир батареи Шехман; за ним спешили еще несколько командиров. У квартиры комбата Зарецкого стояла женщина с накинутой на голову шалью и что-то кричала и жестикулировала. Зарецкий часто оборачивался и тоже взмахивал рукой. Мартьянов в женщине узнал жену комбата. У казармы Зарецкий встретился с командиром пульроты Крюковым, и оба мгновенно скрылись в под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пять посмотрел на часы. Прошло уже три с половиной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 поднят по тревоге! — доложил вбежавший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азделениям ждать указаний! Начсоставу собраться в клубе! — приказал Мартьянов и сам направил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собрались в зале и ждали, что им скажут: такая-то рота, батальон показали лучшее время сбора по тревоге. Между рядами стульев, тяжело ступая, прошел озабоченный Мартьянов, остановился у переднего ряда,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ен приказ сформировать отряды и оставить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поняли: это была не учебная тревога. Никто не удивился и никто не ждал теперь, что Мартьянов скажет, чье подразделение показало лучшее время сбора по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те людей к многодневному по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приготовления к отрядному у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формированные отряды покинули казармы. Впереди одного из них на автомобиле уехал Мартьянов, второй возглави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йчас, когда отряд прошел уже больше восьмисот километров, Мартьянов, взглянув на расшитые меховые варежки, с благодарностью подумал об Анне Семеновне: «Где-то кроличью шкурку нашла. Тепло в варежках, руки не стынут. Ничего не сказала, а сунула в карманы борчатки». Мартьянов похлопал расшитыми меховыми варежками и попытался представить, чем занята сейчас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италя-то ведь тоже нет. Выехал. Теперь уже опустел городок. Скучно ей без дела. Наверное, сидит за книгой. Скоро ли свидимся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решил: «До лета н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уже представлялось, какой будет эта встреча, как приютит их тайга, как быстро полк освоит новое место, создаст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чной жизни у Мартьянова было не все спокойно: угнетала отцовская тоска. Знала об этом лишь Анна Семеновна. Теперь бы у Мартьянова был сын, такой же большой, как Круглов. Разбросала гражданская война людей по белому свету, разлучила жен с мужьями, матерей с детьми; жаловаться некому и спрашивать не с кого. И встала перед глазами прошл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етстве своем Мартьянов не любил вспоминать. Да и было ли у него детство, если с ранних лет заботами взрослого жил? Как только Сенька окреп, появилась силенка, отец дал в руки топор. Был отец его — Егор Мартьянов — шпалотесом, всю жизнь сам спины не разгибал, тесал шпалы и сыну завещал шпалотесом быть. До рекрутов Сенька только и знал топор да шп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ал Сенька о грамоте, но не для бедняков она. Отец рассуждал так: был бы хлеб с квасом, да зипун с плеч не сваливался, и без грамоты прожить можно. Подрос Сенька. Отец в первый раз Семеном назвал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олосился ты, жениться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зыв в царскую армию. Грамоте обучался в окопах, когда на германскую взяли, по этикеткам на махорке. Врагов бил храбро. Лишь позднее понял, что немцы такие же солдаты, как русские, — из крестьян, из рабочих, может, шпалотесы, как и сам. За проявленную храбрость в унтеры пожаловали. Унтеры в почете были: впереди солдат шли, за веру, царя и отечество умирали сами и на смерть других 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йне рвались шрапнели, винтовочные выстрелы не смолкали за брустверами. Не сразу свыкся Семен с боевым гулом войны. Казалось, каждый снаряд, проносившийся над окопами, просвистевшая над головой пуля несли смерть ему, Мартьянову. Сколько солдат погибло рядом, а он уцелел. Оттого дороже стала жизнь, больше задумывался над нею. И тут помог Мартьянову товарищ — рабочий с Путиловского завода, рядовой солдат. Стал учить его грамоте, по буквам складывать слова, по словам — фразы. Так осуществилась мечта Семена. Под артиллерийскую канонаду сочинял, потея, с трудом первые письм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те письма такие же серые, скучные, как солдатская окопная жизнь. Одна печаль, обречение и одиночество иссушили человека и его письма. Сколько жен, отцов, матерей получали их в те дни! Каждый дополнял эти фронтовые письма своей теплотой, любовью, думал, что они ею пол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мен начинал свои письма, как заученную молитву, одинаково:</w:t>
      </w:r>
    </w:p>
    <w:p>
      <w:pPr>
        <w:pStyle w:val="Cite"/>
        <w:rPr>
          <w:rFonts w:ascii="Times New Roman" w:hAnsi="Times New Roman" w:cs="Times New Roman"/>
          <w:color w:val="auto"/>
          <w:sz w:val="20"/>
          <w:szCs w:val="20"/>
        </w:rPr>
      </w:pPr>
      <w:r>
        <w:rPr>
          <w:rFonts w:cs="Times New Roman" w:ascii="Times New Roman" w:hAnsi="Times New Roman"/>
          <w:color w:val="auto"/>
        </w:rPr>
        <w:t>«С нижайшим почтением, с любовью низкий поклон от белого лица до сырой земли родному отцу-батюшке и матушке, дорогой жене Агафье Федоровне, сыну-первенцу Григорию Семенычу и всей родне по покл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тавил прыгающими буквами одну и ту же роспись:</w:t>
      </w:r>
    </w:p>
    <w:p>
      <w:pPr>
        <w:pStyle w:val="Cite"/>
        <w:rPr>
          <w:rFonts w:ascii="Times New Roman" w:hAnsi="Times New Roman" w:cs="Times New Roman"/>
          <w:color w:val="auto"/>
          <w:sz w:val="20"/>
          <w:szCs w:val="20"/>
        </w:rPr>
      </w:pPr>
      <w:r>
        <w:rPr>
          <w:rFonts w:cs="Times New Roman" w:ascii="Times New Roman" w:hAnsi="Times New Roman"/>
          <w:color w:val="auto"/>
        </w:rPr>
        <w:t>«Унтер-офицер Преображенского полка Семен Егоров Мартья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том еще сбоку приписывал:</w:t>
      </w:r>
    </w:p>
    <w:p>
      <w:pPr>
        <w:pStyle w:val="Cite"/>
        <w:rPr>
          <w:rFonts w:ascii="Times New Roman" w:hAnsi="Times New Roman" w:cs="Times New Roman"/>
          <w:color w:val="auto"/>
          <w:sz w:val="20"/>
          <w:szCs w:val="20"/>
        </w:rPr>
      </w:pPr>
      <w:r>
        <w:rPr>
          <w:rFonts w:cs="Times New Roman" w:ascii="Times New Roman" w:hAnsi="Times New Roman"/>
          <w:color w:val="auto"/>
        </w:rPr>
        <w:t>«Лети, письмо, касаткой взвивайся, в руки никому не д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гора с плеч долой, опять слушал и смотрел, как в небе шрапнель рвется, рядом стонут и умирают ранены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нет конца такой жизни. Окопы, снаряды, вошь — сегодня. Окопы, снаряды, вошь —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ился понимать строчки в книге, царапать каракули букв, а путиловец о другом заговорил. И Мартьянов здесь же, в окопах, впервые понял, во имя чего воюет, что у солдата храбрость, бесстрашие, вера, отечество — одни, а у офицеров — другие. Понял и сорвал свои зеленоватые погоны, плюнул, втоптал в черную, смешанную с человеческой кровью землю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ы мне жизнь от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зертировал с фронта Семен, с трудом добрался в свое село Мартьяновку. Грязная, измятая шинель висела на нем мешком, за спиной — пустая солдатская котомка, бренчала на ремне манерка. Обросшее лицо его с ввалившимися глазами покрылось дорожной пылью. На пригорке, откуда было видно село, остановился, перевел дух. Месяц до своих мест шел. Вдохнул широкой грудью запахи чернозема и расправил усталы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в Мартьяновку, как на кладбище. Полсела — дома с забитыми окнами. Подошел к своей избе — стекла в рамах выбиты. Стукнул калиткой. Из окон испуганно вылетели воробьи. Обошел избу и долго сидел на крыльце, охваченный тяжелыми ду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теплый ветер с полей, нес он запахи полыни, перезрелого, прошлогоднего жнива, запахи земли. По пустому двору плыли тени облаков. Около скворешницы трудились скворцы. В природе шла весна. Скучал человек по земле, скрываясь в тайге… Скучали поля по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 крыльце своего осиротевшего дома, придавленный горем и одиночеством, вспомнил Семен путиловца, вспомнил и уже знал, куда надо идти ему. Подтянул туже ремень, поправил солдатскую котомку и пошел на станцию, к деповским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ые, высокие травы нарядили землю, насытили воздух медовым запахом. Огороды заросли лебедой, дороги — ромашкой. А в полях ни души. Только звонкий жаворонок распевает в небе, да сороки беспокойно стрекочут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к селу партизаны, впереди — унтер-офицер Мартьянов. По-прежнему пусты и тихи улицы Мартьяновки с забитыми ставнями домов. Вырезано и разорено озверевшими семеновцами все бедняцкое село. Запустение вокруг красноречивее всего напоминает об убитых женах, детях, незасеянных полях, о травах, склонивших свои головы в ожидании острых, звенящих к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т партизаны. Обветренные лица угрюмы, ненавистью полны глаза. Самый старый из партизан, с седой бородой, выходи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кажешь, что́ тут… — он ударил кулаком себя в грудь. — Семен, вед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айгу уходит партизанский отряд Семена Мартьян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А дорога тянется. Снег под полозьями кошевы поскрипывает то протяжно и сильно, то чуть слышно. Позади идет отряд. Он заставляет жить настоящим. Пережитое лишь встает близкими и далекими воспоминаниями.</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ении оживленно готовились к встрече Красной Армии. На коньке избы сельсовета развевался флаг. На стене — портреты вождей. Григорий Бурцев, сын председателя сельсовета, стоял на лестнице и украшал портреты еловыми ветками. Сам председатель, Афанасий Бурцев, расчищал сугробы вокруг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w:t>
      </w:r>
      <w:r>
        <w:rPr>
          <w:rFonts w:cs="Times New Roman" w:ascii="Times New Roman" w:hAnsi="Times New Roman"/>
          <w:color w:val="auto"/>
          <w:sz w:val="20"/>
          <w:szCs w:val="20"/>
          <w:u w:val="none"/>
        </w:rPr>
        <w:t xml:space="preserve"> Афоня</w:t>
      </w:r>
      <w:r>
        <w:rPr>
          <w:rFonts w:cs="Times New Roman" w:ascii="Times New Roman" w:hAnsi="Times New Roman"/>
          <w:color w:val="auto"/>
          <w:sz w:val="20"/>
          <w:szCs w:val="20"/>
        </w:rPr>
        <w:t>, еще елки принести? — интересуются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наря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 отвечает Б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й селения нарушился: в каждом доме шли торопливые приготовления к встрече отряда. Жена Афанасия Бурцева ранним утром замесила квашню и напекла калачей. Вынесла их остудить в сени. Минги — дочь старого гиляка, настряпала большой оловянный таз лепешек из тертой рыбы. Минги сегодня веселая и счастливая: она увидит Красную Армию. С утра девушка достала праздничный фартук, обшитый красным сукном, свою новую оленью дошку и меховой кафтан для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ги в этот день вынула из ушей толстые серьги и спрятала их в ящик. Она хотела быть такой, как девушки-комсомолки, которых видела на картинках в журналах. Только черные косы она никогда не снимет. Минги устроилась перед зеркальцем и перебрала синие ленты из китайской канфы, вплетенные в две длинные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Ничах весь вечер сидел в фанзе. Он думал о жене — матери Минги. Белояпонцы изрубили ее на куски и бросили в прорубь. Будь жива жена — не узнала бы его и дочь. Он теперь совсем другой человек: новая жизнь принесла в фанзу радость. В сарайчике у него теперь пестрая корова, а у Минги — живая музыка в ящике. Дочь называет эту музыку незнакомым для него словом «патефон». Минги невестой стала, хоть свадьбу гуляй. Жених есть, Кирюша Бельды — первый охотник и рыболов в стой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Кирюша Бельды побывал во многих фанзах. Он говорил своим друзьям: как пройдут косяки кеты, он тоже будет в Красной Армии. По такому необычному случаю Кирюша Бельды был укутан в теплые меха, в медвежью шапку с длинными, по пояс ушами, обут в новенькие ровдужные олучи. Забежал он и в фанзу Ничаха, вкрадчиво взглянул на Минги, ловко сбил на затылок шапку, подтянул ол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 будет большой, дядя Ничах, — важно сказал он, присел на корточки и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их гостей дождались к вечеру. Неожиданно погода изменилась. На реке встречный ветер-низовик поднял колючую поземку. Февральский мороз еще больше крепчал. Усталым отряд подходил к селению. Поскрипывал снег под конскими обмерзшими копытами, гулко потрескивал лед на реке. Обоз приотстал от отряда и вытянулся: задние подводы терялись вдали, как в дымовой завесе. Лошади фыркали, наклоняли головы и обламывали о концы оглобель свисающие с ноздрей сосу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сняв лыжи, поднимались с реки на берег к селению. Их подбадривал Мартьянов. Когда красноармейцы поравнялись с ним, зыч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янись! В колонну по четыре-е!.. Команде музыкантов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ртьянову подбежал старшина муз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ные глотки хрипят… Ветер, мороз… — Он не до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отки труб подогрейте спи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ухмыльнулся и убежал. Музыканты заиграли марш «Красная звезда». Отряд вошел в селение стройно. За спинами покачивались в такт шагам винтовки, на плечах — связанные ремнями палки и лыжи. Мартьянов шел впереди. За ним важной четко шагал знаменосец Поджарый, развернув боевое полковое знамя и высоко подняв древко. Возле знамени ассистентами шли командир роты Крюков, краснознаменец Колесников и несколько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енькие домики, одинокие избы, разбросанные фанзы были засыпаны снегом. Из труб поднимался дым. Здесь, на берегу, было тише, чем на реке. Тайга, подступив близко к селению, прикрывала его от ветра. Отряд проходил мимо сельсовета. На крыльце стоял Афанасий Бурцев в дубленом полушубке огненного цвета, в собачьей папахе; сын его Григорий — в новой суконной тужурке и в кубанке, улыбающийся Кирюша Бельды — с красным бантом на груди, возле них толпа народа. Все с любопытством глядели на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Ничах еще не выходил из своей фанзы. Он сидел на глиняных теплых нарах, под которыми проложен дымоход, и курил трубку. Встряхивал головой. На спине его вздрагивала черная с проседью коса. Узкие глаза старика совсем сощурились. В фанзе был полумрак. Маленькое оконце, затянутое рыбьим пузырем, слабо пропускало свет. Ничах докуривал трубку. Он ждал Минги. Дочь убирала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о! — воскликнул он, вынув изо рта трубку и прислушиваясь к глухим ударам бар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о! — воскликнула Минги. Она выпрямилась и посмотрела радостно на Ничаха. Он встал. Минги быстро накинула на себя дошку и выбежала из фанзы. Старик вышел не торопясь. Если бы это было прежде, он не простил бы Минги ее непочтительности. Дочь должна выходить из фанзы за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ги, задыхаясь, прибежала к сельсовету и замерла от удивления. Ничах медленно шел за ней. Он закрыл руками уши: непривычная музыка гремела и было немножко страшно слуш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какая — Красная Армия! Как кета на нерест, густо идет». Старый Ничах видел партизан, но о Красной Армии только слышал, о Красной Армии Минги читала ему книги. «Много людей, и все, как один человек, на шапках у всех красные звезды, не потому ли Красная Армия?» Ничах не понимает этого, но он спросит у Минги. Она умная и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дости на глазах Ничаха слезы. Не поймет он почему, но только хочется ему петь сейчас, стать молодым, много знать, как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ряд проходил мимо сельсовета. Вытянувшись и взяв под козырек, председатель Бурцев кри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Красн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 отвечают бо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женщина пробивается вперед и смотрит на колонны. Скоро и ее сын наденет красноармейскую шинель. Хочется ей увидеть похожего на Григория красноармейца, чтобы на минутку представить, будто это ее сын ш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ка Агаша, пусти, — просят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мыгайте, пострелы, — отвечает она и сторо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частье в жизни Агафьи Бурцевой — ее сын Григорий, живая связь с далеким прошлым, ее первая любовь. Годы покрыли морщинками лицо, а душой Агафья совсем молода, полна сил и здоровья. Мягкая и приятная грусть теплится в ее добр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осмелели совсем. Они уже скачут на палках, как кавалеристы, возле музыкантов. Старшина музвзвода поворачивает голову, косит глаза на ребят. В короткие паузы успевает при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не ме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юша Бельды, вытянувшись, приложив руку к шапке,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йцы отвечают на его приветствие. Могуч и силен человеческий голос. Мартьянов останавливает отряд и открывает коротенький митинг. Он поднимается на крыльцо к председателю Бурцеву, приветствует собравшихся, а по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ышка — это не отдых, товарищи, а напряженная подготовка к схватке. Нас стараются задушить — не выйдет, понимаете, не выйдет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не вытерпев, вставляет Б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не слышит слов. Взгляд ее останавливается на Мартьянове. Пораженная, она закрывает глаза, прижимает руки к груди. Чего не подскажет сердце, когда вокруг праздник. «Боже мой», — шепчут ее губы. Счастье пьянит разум Агафьи. Это он, погибший Семен, стоит рядом с сыном и Афанасием Бурцевым. Агафья приоткрывает глаза. Она не обманывается. «Нет, нет, это обман, — вновь шепчет она. — Семен умер, когда был голод и тиф». Так говорили те, кто видел тогда ее мужа. «А вдруг не умер, жив? Не может этог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подается всем телом вперед. И опять ее не обманывают глаза. Сын похож на отца. У него такие же густые, нависшие брови, светлые глаза. Только сын ниже ростом и еще не широк в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лушивается теперь в голос Мартьянова, и в нем звучат далекие, но знакомые ей ноты. Она припоминает, узн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ой Семен!» — готова крикнуть Агафья, но Мартьянов продолжает говорить, и женщина еще сильнее сжимает руками грудь, чтобы сдерж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ию кризис точит, как червяк древесину. Она ищет выхода в войне. Уже захватила Маньчжурию. Теперь на нас зубы точит. Были здесь японские интервенты, знают, чем богата тайга, Амур. Аппетиты широкие у господ буржуев: захотелось иркутских омулей отведать да Байкала кусок отхватить. Не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гафьи сдавило сердце, перехватило дыхание: показалось, Мартьянов мельком взглянул на нее и узнал. Сразу стало страшно и больно под его пристально-прощупывающим взглядом. Закружилась голова. Агафья услышала стук в груди — сильный и громкий. Она сделала несколько шагов назад и исчезла в толпе. Ее душили слезы радости. Она не знала, что делать. Вот если бы можно так легко, как думается, начать жить снова с Семеном и забыть годы жизни с Афанасием, Бурцева сейчас бы это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аметил ухода Агафьи, никто не видал, как от сельсовета бежала женщина с накинутым на плечи шерстяным платком, кисти которого волочились по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кользнуло это только от взгляда Мартьянова. Шерстяной платок, усыпанный яркими цветами, походка женщины напомнили что-то близкое и забытое им. Да мало ли одинаковых платков на женщинах увидишь, походку за близкую признаешь, а человек-то окажется чужой, незнакомый. И Мартьянов продолж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ая Армия с каждым днем крепнет. Партия заботится о ней. Кто ваши призывники? — заканчивая речь, обратился Мартьянов к народу и хотел сказать: «самые лучшие люди у вас», но его перебил Б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сын, моторист! — он хлопнул Григория по плечу. — Кирюша Бельды — лучший охотник, рыболов! — указал на нанайца. — Ударники наши! — Бурцев запнулся, осмотрел стоящих вокруг ребятишек, молодежь, стариков и громч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се, если надо будет. Красная Армия наш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Минги радостно забилось сердце. Она тоже пойдет, если надо будет. Председатель Бурцев правильно сказал. Глаза девушки, черные, узкие, восхищенно загорелись. Минги посмотрела на знамя. Какое оно красивое! Легкий ветер колыхнул полотнище, и с него, словно лучи солнца, сверкнули золотые буквы: «За беспримерную доблесть в Волочаевском бою». Что-то родное и знакомое было в этих словах для Минги. У нее есть пластинка. Она часто проигрывает на патефоне «Партизанскую песню». И губы ее невольно шепчут:</w:t>
      </w:r>
    </w:p>
    <w:p>
      <w:pPr>
        <w:pStyle w:val="Poem"/>
        <w:rPr>
          <w:rFonts w:ascii="Times New Roman" w:hAnsi="Times New Roman" w:cs="Times New Roman"/>
          <w:color w:val="auto"/>
        </w:rPr>
      </w:pPr>
      <w:r>
        <w:rPr>
          <w:rFonts w:cs="Times New Roman" w:ascii="Times New Roman" w:hAnsi="Times New Roman"/>
          <w:color w:val="auto"/>
        </w:rPr>
        <w:t>Штурмовые ночи Спасска,</w:t>
      </w:r>
    </w:p>
    <w:p>
      <w:pPr>
        <w:pStyle w:val="Poem"/>
        <w:rPr>
          <w:rFonts w:ascii="Times New Roman" w:hAnsi="Times New Roman" w:cs="Times New Roman"/>
          <w:color w:val="auto"/>
          <w:sz w:val="20"/>
          <w:szCs w:val="20"/>
        </w:rPr>
      </w:pPr>
      <w:r>
        <w:rPr>
          <w:rFonts w:cs="Times New Roman" w:ascii="Times New Roman" w:hAnsi="Times New Roman"/>
          <w:color w:val="auto"/>
        </w:rPr>
        <w:t>Волочаевские дн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ад толпой поднимается гибкий голос Минги. Песню подхватывают другие голоса, словно вплетаясь один в другой. Песня увлекает, становится звучнее. Ее поддерживают красноармейцы. Тенора сливаются с молодыми басками, баритонами, дискантами; каждый из них находит свое место, и песня льется дружно. Старшина Поджарый стоит, не шевелясь, высоко подняв знамя над колонной. Но вдруг песня ст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алкивая толпу, к Мартьянову пробирается старый гиляк. Он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ча! Семен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надцать лет Мартьянов не слышал этого голоса, но сразу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 Ни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я думал — твоя забыл, — обрадованно говорит Ничах. Мартьянов сбегает с крыльца и обнимает старого друга Нич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плотнее смыкается, только недвижим строй красноармейцев. Мартьянов тащит Ничаха с собой на крыльцо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ником был. Партизанский отряд спас. Японские интервенты на Чогоре фанзу у него разорили, жену в проруби утопили. А за что? Ничах белорыбицу партизанам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не пересказать сейчас всего, что сделал старый гиляк. Встреча с ним всколыхнула был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ма, — говорит Мартьянов и приказывает расположить отряд на ночевку.</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пригласил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пить пойдем, моя рада тебе. Давно чай пил вместе… Моя борода белая стал. — Гиляк с уважением похлопал суховатой рукой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ичах,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ый большой начальник? — поинтересовался гиляк. Ему хотелось, чтобы Мартьянов был самым большим начальником. И когда командир слегка улыбнулся в ответ, у Ничаха заблест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Семенча дела знает. Большой начальник, Семенча! — Ничах причмокнул губами. Это было признаком внутреннего удовлетворения. Потом, приподняв брови, беспоко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й разговоры по ветру пускай. Моя не знает, кто говори, японса на Амур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спокоил Мартьянов, — ноги кор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са не пускай на Ам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удовлетворенно кивнул головой. Потом, спеша, заговорил о том, что был Ничах беден, как зима теплом, а белка орехом, а сейчас у него все есть. Семенча сам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е перебивая, слушал его. Незаметно они дошли до фанзы Нич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стретила Минги. Она успела расстелить на полу камышовые циновки, расшевелить в очаге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 спросил Мартьянов, взглянув на Минги, одетую в светлый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 с гордостью ответил ги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 выросла… Я тебя на руках держал, — здороваясь с девушкой, сказал Мартьянов. — Комсом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ги отрицательно покачала головой и застенчиво, но уверен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отцовски потрепал ее по плечу и стал раз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сели на циновки и заговорили о жизни. Ничах, протягивая гостю фарфоровую чашку, низко с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Семенча, наша встреча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ртьянов брал чашку и пил с Ничахом за старую и новую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чи давай! — просил у дочери Ни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ги подавала в медном тазике лепешки, на блюдцах сало сохатого, копченую рыбью мякоть без костей. Мартьянов оглядывал фанзу. Все было просто здесь, близко ему, но от него не ускользнуло то новое, что входило в фанзу и боролось со старым. На стенах были наклеены аккуратно вырезанные из журналов картинки. Среди них выделялся большой портрет Ленина в обрамлении ярких птичьих перьев. Возле него — полочка с книгами, на табуретке — патефон. В углу фанзы, на кане, стоял деревянный божок, почерневший от времени. Это было уродливое изображение человека, коротконогое, с раздутым животом, с опущенными руками, в остроконечной шляпе, с глазами и ноздрями, выжженными раскаленной проволокой. Около него — божки поменьше, с обрубленными куцыми туловищами — остатки старой жизни, которые хранил Ни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шь еще? — показывая на божков осторожно поинтересовался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отрицательно покачал кудлат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говорит с ними о жизни, — сощурил глаза Ни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ги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и отца слушают мой патефон, — и рассмеялась, обнажив бел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ничего не ответил на дерзкую выходку дочери. Он выпил вторую чашку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бис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ги подала отцу старый музыкальный инструмент, почти такой же черный и замусленный, как божки. Ничах стал играть. Чибисга жужжала по-комариному — однообразно и монотонно. Ничах з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де! 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есня о дружбе. И Мартьянов, не зная содержания ее, понимал, о чем может петь стар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кла песня. Минги завела патефон. И полились родные Мартьянову слова и звуки «Партизанской песни». Слушали ее в фанзе, как гимн, торжественно 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Кирюша Бе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ризывник! — протянул Мартьянов и осмотрел внимательнее невысокую фигуру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льшой начальник? — спросил нана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ча, Семенча! — торопливо подтвердил Ничах и указал на Мартьянова. Тогда Кирюша Бельды тверд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и года — Осоавиахим. Хочу ходить к тебе доброво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 своего приз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юша стал уверять, что может служить в Красной Армии сейчас, он умеет метко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ку бью в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Осенью приходи, будешь красноарме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стало хорошо от всего, что он увидел в стойбище, услышал сейчас в фанзе Ничаха. Он заговорил о будущем: о радио, об электрической лампе в фанзе, о постройке чистых больших домов без очагов, без окон, затянутых рыбьим пузырем, без бож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н не говорил с такой легкостью. С тех пор, как партизанил в здешних краях, заметно изменилась жизнь, люди. Светлое будущее открывалось теперь перед ними. Мартьянов не только ясно видел это будущее и верил в то, что говорил, — он хотел, чтобы его словам поверил старый ги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сидел неподвижно. В глазах его поблескивала слеза. Старый гиляк верил всему, о чем убежденно говорил его русский друг Семенча. Да, будет в тайге город, будет новая жизнь, если рядом с Ничахом такие сильные люди, как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часы, которые командир провел у гостеприимного Ничаха, отряд успел освоиться со стойбищем. Красноармейцы, ознакомившись с жителями, расспросив их о жизни, рассказали о себе. Младший командир Сигаков с двумя красноармейцами пилил дрова возле фанзы вдовы Бельго. Растроганная вдова благодарила и угощала их кедровыми орехами. Лепехину допризывник Григорий Бурцев помог собрать женщин-нанаек. Лепехин, по образованию агроном, рассказал им об огородничестве, о том, как надо выращивать овощи на севере. В это же время в школе кто-то разучивал с подростками-школьниками и молодежью красноармейски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анзах и домиках бойцы за чаем беседовали о колхозах, работе машинно-тракторных станций, строящихся заводах и электростан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сельсовета Бурцев рассказывал о себе. Рядом за столом сидели красноармейцы и шофер Мартьянова — Круглов. Бурцев партизанил в этой тайге. Места знакомы, исхожены им в т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крови пролили, а за что? За жизнь лучшую. Отвоевали ее и живем теперь спокойно. А вспоминать прошлое поучительно. С врагом дрались, с врагом драться придется. А враг, он враг. Особенно белояпонцы — звери. Бывало, партизана убьют или зарубят, да еще надру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от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варищ Мартьянов речь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гафьи, хлопотавшей на кухне, из рук выпала та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ю быть, — вставил Афанасий и спросил: — Что это ты, Агафья, посуду б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ромолчала, вынесла к столу чугунок 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ливайте, — и торопливо убежала за перег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наливая поварешкой щ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что захватили Маньчжурию. Что ж, пусть попытаются нос сунуть. Тропы таежные знаем, винтовку тоже. Вместе с сыном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рдится сыном, как своим, — думала Агафья, — он вырастил его. Он отчим Григорию, а родной отец здесь, рядом, в стойбище». Ей хотелось выйти, к Афанасию и объяснить, почему у нее валится из рук посуда, но что-то непонятное ей самой удерживало ее. Агафья спрашивала себя: смеет ли она говорить об этом сейчас, когда Мартьянов в соседней фанзе? Как ей сказать, что это потерянный ею первый муж? Как примет ее слова Афанасий? Сердце подсказывало: говорить о встрече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же время Агафья ждала, чтобы кто-нибудь заговорил: о Мартьянове. Каждое слово о нем волновало, заставляло замирать сердце. Но никто не говорил о Мартьянове. Агафье было досадно, обидно. Она подала на стол нарезанный толстыми ломтями осетровый балык, принесла из сеней подмерзшие калачи и присела рядом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на здоровье, каса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передохнул, поинтересовался лыжным переходом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надцать суточек в пути, товарищ Бурцев, — сказал Сигаков. — Первый день тяжело шли, еще втягивались, а сейчас как по маслу пошло, только лыжи свистят. Командир у нас хороший. Одно слово скажет — за ним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Человек он бывалый, — вставил Круглов. — Волочаевку </w:t>
      </w:r>
      <w:r>
        <w:rPr>
          <w:rFonts w:cs="Times New Roman" w:ascii="Times New Roman" w:hAnsi="Times New Roman"/>
          <w:color w:val="auto"/>
          <w:sz w:val="20"/>
          <w:szCs w:val="20"/>
          <w:lang w:val="ru-RU"/>
        </w:rPr>
        <w:t>брал. Здешние</w:t>
      </w:r>
      <w:r>
        <w:rPr>
          <w:rFonts w:cs="Times New Roman" w:ascii="Times New Roman" w:hAnsi="Times New Roman"/>
          <w:color w:val="auto"/>
          <w:sz w:val="20"/>
          <w:szCs w:val="20"/>
        </w:rPr>
        <w:t xml:space="preserve"> места ис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ьянов-то? — отозвался Б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обенный он человек, — продолжал Круглов, — я больше всего с ним бываю. Другой раз начнет говорить — заслушаешься. А другой раз лучше не спрашивай, слова не добьешься. Вот уж тут по Амуру ехали — вспоминал, как партиз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дала Агафья этих слов! Но сейчас, приятно волнуя ее, они поднимали в душе женщины тревогу. Ей хотелось спросить: есть ли у Мартьянова жена, дети, как он живет? Надо узнать все о Семене, что-то решить, что-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тьянов представился Агафье в эту минуту большим, а сама она — маленькой, незаметной в жизни. Между ею и Мартьяновым вставала огромная стена: ею были 18 лет прожитой врозь жизни, изменившиеся взгляды, привычки. «Мы совсем чужие», — думала она, и решение не говорить ни сыну, ни Афанасию о встрече укреплялось в ней. «Пусть одна перестрадаю. Зачем мучиться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углов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т говорить о себе — жалость прохватит. Когда на германскую уходил, семью в деревне оставил. Была жена, сын, а вернулся — ни деревни, ни семьи… Как-то и говорит мне: «Круглов, у меня сын был тебе ровесник, потерял я его в гражда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сжалась, быстро встала и ушла за перегородку. «О сыне вспоминает, жалеет, а я молчу. Нужно сказать, сказать ему: сын жив — и показать сына. Пусть что будет, то и будет». И в то же время она понимала, что так только думает, но не скажет, не сделае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а была растеряна, придавлена этими горячими мыслями о прошлом и настоящем. «Ну, хорошо, ты выйдешь сейчас и скажешь, что отец Григория — командир Мартьянов, что он твой потерянный муж и тебя потянуло к нему», — терзал ее внутренний голос, а другой предупреждал: «Афанасию будет тяжко и больно. Он уважает тебя и любит Григория, как родного сына». «А ты, ты, — твердил этот же голос, — разве ты ждала его возвращения? Ты похоронила его навсегда». Агафья бессильна была решить что-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ознания этого ей сделалось сразу мучительн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 сорвалось у нее с губ. А что означало это «нет», она так и не понимала. Агафья повернулась к окну. Лицо ее, залитое бледным лунным светом, и воспаленные глаза выражали прежнюю нерешительность. Теперь она определенно знала, что ничего не сможет сделать, и тихо заплакала. После слез ей стало легче. Расстроенная Агафья не могла уловить, о чем говорили за столом, долго ли там сидели. Она пришла в себя, услышав, как несколько раз хлопнула дверь. Агафья выглянула-из-за перегородки: комната уже опу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а полночь, когда Мартьянов собрался обойти отряд и распорядиться о подъеме красноармейцев. Он вышел из фанзы с Ничахом. По небу плыли облака. На снегу ползли густые синие тени. С Амура дул ветер, было видно, как он гнал по голубому полю седую позе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по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плохой, снег крути, крути. Пуржи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рга не страшна, — ответил Мартьянов, глядя на луну с желтым кольцом. — За две недели перехода отряд ко всему привык, все испыт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бко большой пурга будет, — повторил Ничах. Старый гиляк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нешне спокойный, а в душе встревоженный, обошел отряд, переговорил об этом с Гейнаровым. Решили марш продолжать, не задерживаясь в стой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мь подъем, в восемь выходим, — предупредил командир и возвратился снова в фанзу Ничаха, чтобы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се жители стойбища провожали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прощаясь с Мартьяновым, напомнил о пурге. Когда командир взмахнул лыжными палками, гиляк снял шапку. Кирюша Бельды кр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й Армии счастливого пути!</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ыла сжата горами. Она уходила в глубь тайги. Тихо дремали ели, пряча вершины в облачном небе. Торчали из-под снега пни и серые камни. Таежное молчание нарушала речушка Сомон. Она то сердилась и ворчала, выбиваясь из-под снега, то снова пряталась под его теплым покровом. Красноармейцы заглядывали в речушку, поправляли сползавшие с плеч винтовки, вытирали вспотевшие лица. Чистые воды Сомона распаляли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паде пылала вечерняя заря. Темно-синие склоны гор побагровели и ожили, потревоженные ветром. Лес зашумел. Лохматые ели, кряхтя, покачивались морщинистыми стволами, покрытыми седым мхом и лишайниками. С треском отломилась сухая ветка, одна, другая. Тайга постепенно наполнялась потрескиванием и скри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шел молча. За ним тяжело двигался обоз. Лошади брели в снегу и поминутно останавливались. Ездовые все громче и громче покрикивали на фыркающи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фыркались к не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в ехал один в кошеве. Мартьянов в коротком дубленом полушубке шел на лыжах. Он был обут в ичиги, и ноги его казались тоньше и длиннее. Полевая сумка била по боку. Он то и дело отбрасывал ее назад. Незаметно Мартьянов уходил от отряда все дальше и дальше. Заметив это, он, останавливаясь, поджидал колонну. Мартьянов видел уставшие, раскрасневшиеся лица бойцов. Ему приходилось все чаще объявлять при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покоенный Поджарый предупреждал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у не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йцы собирались группами на привале. Пулеметчик Харитонов вы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пехина сюд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Юркий Лепехин весело запевал:</w:t>
      </w:r>
    </w:p>
    <w:p>
      <w:pPr>
        <w:pStyle w:val="Poem"/>
        <w:rPr>
          <w:rFonts w:ascii="Times New Roman" w:hAnsi="Times New Roman" w:cs="Times New Roman"/>
          <w:color w:val="auto"/>
        </w:rPr>
      </w:pPr>
      <w:r>
        <w:rPr>
          <w:rFonts w:cs="Times New Roman" w:ascii="Times New Roman" w:hAnsi="Times New Roman"/>
          <w:color w:val="auto"/>
        </w:rPr>
        <w:t>Вот Малеев, он вороной</w:t>
      </w:r>
    </w:p>
    <w:p>
      <w:pPr>
        <w:pStyle w:val="Poem"/>
        <w:rPr>
          <w:rFonts w:ascii="Times New Roman" w:hAnsi="Times New Roman" w:cs="Times New Roman"/>
          <w:color w:val="auto"/>
        </w:rPr>
      </w:pPr>
      <w:r>
        <w:rPr>
          <w:rFonts w:cs="Times New Roman" w:ascii="Times New Roman" w:hAnsi="Times New Roman"/>
          <w:color w:val="auto"/>
        </w:rPr>
        <w:t>Настоящей стал у нас:</w:t>
      </w:r>
    </w:p>
    <w:p>
      <w:pPr>
        <w:pStyle w:val="Poem"/>
        <w:rPr>
          <w:rFonts w:ascii="Times New Roman" w:hAnsi="Times New Roman" w:cs="Times New Roman"/>
          <w:color w:val="auto"/>
        </w:rPr>
      </w:pPr>
      <w:r>
        <w:rPr>
          <w:rFonts w:cs="Times New Roman" w:ascii="Times New Roman" w:hAnsi="Times New Roman"/>
          <w:color w:val="auto"/>
        </w:rPr>
        <w:t>У Сомона на привале</w:t>
      </w:r>
    </w:p>
    <w:p>
      <w:pPr>
        <w:pStyle w:val="Poem"/>
        <w:rPr>
          <w:rFonts w:ascii="Times New Roman" w:hAnsi="Times New Roman" w:cs="Times New Roman"/>
          <w:color w:val="auto"/>
          <w:sz w:val="20"/>
          <w:szCs w:val="20"/>
        </w:rPr>
      </w:pPr>
      <w:r>
        <w:rPr>
          <w:rFonts w:cs="Times New Roman" w:ascii="Times New Roman" w:hAnsi="Times New Roman"/>
          <w:color w:val="auto"/>
        </w:rPr>
        <w:t>Позабыл противогаз.</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лясывая, он обегал круг, задорно откину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критикнул, — замеч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но-о. Шутка — минутка, а заряжает на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журчала речушка. Испить бы один глоток — и жажда утолена. Но красноармейцы отворачивались, неистово били в ладоши и дружно, как бы глотая воду, глухими голосами вт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са! 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хин, то пригибаясь, то выпрямляясь, раскинув руки крыльями, плясал «лезг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дходил к красноарме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в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махивался, но младший командир Сигаков уже протягивал ему гарм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брал гармошку, широко растягивал меха. Аккорды были сочны и звучны. Боец без песни, что без ружь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метно выделялся заливистый тенорок Лепехина. Первые слова песни усиливали дыхание гармошки. Песню дружно подхватывали.</w:t>
      </w:r>
    </w:p>
    <w:p>
      <w:pPr>
        <w:pStyle w:val="Poem"/>
        <w:rPr>
          <w:rFonts w:ascii="Times New Roman" w:hAnsi="Times New Roman" w:cs="Times New Roman"/>
          <w:color w:val="auto"/>
        </w:rPr>
      </w:pPr>
      <w:r>
        <w:rPr>
          <w:rFonts w:cs="Times New Roman" w:ascii="Times New Roman" w:hAnsi="Times New Roman"/>
          <w:color w:val="auto"/>
        </w:rPr>
        <w:t>Нас побить, побить хотели-и,</w:t>
      </w:r>
    </w:p>
    <w:p>
      <w:pPr>
        <w:pStyle w:val="Poem"/>
        <w:rPr>
          <w:rFonts w:ascii="Times New Roman" w:hAnsi="Times New Roman" w:cs="Times New Roman"/>
          <w:color w:val="auto"/>
          <w:sz w:val="20"/>
          <w:szCs w:val="20"/>
        </w:rPr>
      </w:pPr>
      <w:r>
        <w:rPr>
          <w:rFonts w:cs="Times New Roman" w:ascii="Times New Roman" w:hAnsi="Times New Roman"/>
          <w:color w:val="auto"/>
        </w:rPr>
        <w:t>Побить собиралися-а-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хин отходил в сторону, садился под ветвистую ель к пулеметчику Харито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тайгу. В деревне вырос я, а деревни сибирские по рекам да лесам ютятся. Привычка — вторая натура человека, — Лепехин задумался. — В народе я вырос, а народ, знаешь, любит песню, тоже привычка. Особенно хорошо поется вечером, вот как сейчас.</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пехин умолк, прислушался к песне, она становилась все громче, а потом, заломив шлем набекрень, откинув винтовку, начал декламировать:</w:t>
      </w:r>
    </w:p>
    <w:p>
      <w:pPr>
        <w:pStyle w:val="Poem"/>
        <w:rPr>
          <w:rFonts w:ascii="Times New Roman" w:hAnsi="Times New Roman" w:cs="Times New Roman"/>
          <w:color w:val="auto"/>
        </w:rPr>
      </w:pPr>
      <w:r>
        <w:rPr>
          <w:rFonts w:cs="Times New Roman" w:ascii="Times New Roman" w:hAnsi="Times New Roman"/>
          <w:color w:val="auto"/>
        </w:rPr>
        <w:t>Бесшумною разведкою</w:t>
      </w:r>
    </w:p>
    <w:p>
      <w:pPr>
        <w:pStyle w:val="Poem"/>
        <w:rPr>
          <w:rFonts w:ascii="Times New Roman" w:hAnsi="Times New Roman" w:cs="Times New Roman"/>
          <w:color w:val="auto"/>
        </w:rPr>
      </w:pPr>
      <w:r>
        <w:rPr>
          <w:rFonts w:cs="Times New Roman" w:ascii="Times New Roman" w:hAnsi="Times New Roman"/>
          <w:color w:val="auto"/>
        </w:rPr>
        <w:t>тиха нога,</w:t>
      </w:r>
    </w:p>
    <w:p>
      <w:pPr>
        <w:pStyle w:val="Poem"/>
        <w:rPr>
          <w:rFonts w:ascii="Times New Roman" w:hAnsi="Times New Roman" w:cs="Times New Roman"/>
          <w:color w:val="auto"/>
        </w:rPr>
      </w:pPr>
      <w:r>
        <w:rPr>
          <w:rFonts w:cs="Times New Roman" w:ascii="Times New Roman" w:hAnsi="Times New Roman"/>
          <w:color w:val="auto"/>
        </w:rPr>
        <w:t>За камне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за веткою</w:t>
      </w:r>
    </w:p>
    <w:p>
      <w:pPr>
        <w:pStyle w:val="Poem"/>
        <w:rPr>
          <w:rFonts w:ascii="Times New Roman" w:hAnsi="Times New Roman" w:cs="Times New Roman"/>
          <w:color w:val="auto"/>
        </w:rPr>
      </w:pPr>
      <w:r>
        <w:rPr>
          <w:rFonts w:cs="Times New Roman" w:ascii="Times New Roman" w:hAnsi="Times New Roman"/>
          <w:color w:val="auto"/>
        </w:rPr>
        <w:t>найдем врага…</w:t>
      </w:r>
    </w:p>
    <w:p>
      <w:pPr>
        <w:pStyle w:val="Poem"/>
        <w:rPr>
          <w:rFonts w:ascii="Times New Roman" w:hAnsi="Times New Roman" w:cs="Times New Roman"/>
          <w:color w:val="auto"/>
        </w:rPr>
      </w:pPr>
      <w:r>
        <w:rPr>
          <w:rFonts w:cs="Times New Roman" w:ascii="Times New Roman" w:hAnsi="Times New Roman"/>
          <w:color w:val="auto"/>
        </w:rPr>
        <w:t>Раз,</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ва!</w:t>
      </w:r>
    </w:p>
    <w:p>
      <w:pPr>
        <w:pStyle w:val="Poem"/>
        <w:rPr>
          <w:rFonts w:ascii="Times New Roman" w:hAnsi="Times New Roman" w:cs="Times New Roman"/>
          <w:color w:val="auto"/>
        </w:rPr>
      </w:pPr>
      <w:r>
        <w:rPr>
          <w:rFonts w:cs="Times New Roman" w:ascii="Times New Roman" w:hAnsi="Times New Roman"/>
          <w:color w:val="auto"/>
        </w:rPr>
        <w:t>Вс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ряд,</w:t>
      </w:r>
    </w:p>
    <w:p>
      <w:pPr>
        <w:pStyle w:val="Poem"/>
        <w:rPr>
          <w:rFonts w:ascii="Times New Roman" w:hAnsi="Times New Roman" w:cs="Times New Roman"/>
          <w:color w:val="auto"/>
        </w:rPr>
      </w:pPr>
      <w:r>
        <w:rPr>
          <w:rFonts w:cs="Times New Roman" w:ascii="Times New Roman" w:hAnsi="Times New Roman"/>
          <w:color w:val="auto"/>
        </w:rPr>
        <w:t>Впе-ред,</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отряд!</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сочиняешь или готовые рассказываешь? — спросил его стоящий в стороне красноармеец.</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е перебивай, это товарищ Маяковский сочинил, — проговорил сосед.</w:t>
      </w:r>
    </w:p>
    <w:p>
      <w:pPr>
        <w:pStyle w:val="Poem"/>
        <w:rPr>
          <w:rFonts w:ascii="Times New Roman" w:hAnsi="Times New Roman" w:cs="Times New Roman"/>
          <w:color w:val="auto"/>
        </w:rPr>
      </w:pPr>
      <w:r>
        <w:rPr>
          <w:rFonts w:cs="Times New Roman" w:ascii="Times New Roman" w:hAnsi="Times New Roman"/>
          <w:color w:val="auto"/>
        </w:rPr>
        <w:t>Когда война-метелица</w:t>
      </w:r>
    </w:p>
    <w:p>
      <w:pPr>
        <w:pStyle w:val="Poem"/>
        <w:rPr>
          <w:rFonts w:ascii="Times New Roman" w:hAnsi="Times New Roman" w:cs="Times New Roman"/>
          <w:color w:val="auto"/>
        </w:rPr>
      </w:pPr>
      <w:r>
        <w:rPr>
          <w:rFonts w:cs="Times New Roman" w:ascii="Times New Roman" w:hAnsi="Times New Roman"/>
          <w:color w:val="auto"/>
        </w:rPr>
        <w:t>Начнет опять,</w:t>
      </w:r>
    </w:p>
    <w:p>
      <w:pPr>
        <w:pStyle w:val="Poem"/>
        <w:rPr>
          <w:rFonts w:ascii="Times New Roman" w:hAnsi="Times New Roman" w:cs="Times New Roman"/>
          <w:color w:val="auto"/>
        </w:rPr>
      </w:pPr>
      <w:r>
        <w:rPr>
          <w:rFonts w:cs="Times New Roman" w:ascii="Times New Roman" w:hAnsi="Times New Roman"/>
          <w:color w:val="auto"/>
        </w:rPr>
        <w:t>Должны уметь мы целиться,</w:t>
      </w:r>
    </w:p>
    <w:p>
      <w:pPr>
        <w:pStyle w:val="Poem"/>
        <w:rPr>
          <w:rFonts w:ascii="Times New Roman" w:hAnsi="Times New Roman" w:cs="Times New Roman"/>
          <w:color w:val="auto"/>
          <w:sz w:val="20"/>
          <w:szCs w:val="20"/>
        </w:rPr>
      </w:pPr>
      <w:r>
        <w:rPr>
          <w:rFonts w:cs="Times New Roman" w:ascii="Times New Roman" w:hAnsi="Times New Roman"/>
          <w:color w:val="auto"/>
        </w:rPr>
        <w:t>Уметь стреля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Маяковский в Красной Армии служил, здо-орово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человека свое, — заметил Лепе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о Маяковского — ты про песни, — отозвался Хари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песни, — подтвердил Лепехин. — Народ без песни не живет. Песня, знаешь, с жизнью срослась. Пришлось мне быть в Казахстане. Казахи там живут. Вот народ — всегда поют, и в горе и в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асноармейская песня, вспугнув птиц, все нарастала и нарастала. Стаи ворон и сорок поднялись над тайгой и кружились над от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значит, в ту минуточку тихо було. Где, кто шевельнулся бы, нема, — рассказывал Поджарый. Красноармейцы любили слушать булькающую речь ста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жу это я на бережку, только глянул на воду, — ба-а, плыветь кто-то! Сумерки таки, что трудно опознать: мабуть зверь який, мабуть человек. Думаю, дай подпущу чуток ближе. Вскинул винтовочку, да як гаркну: «Кто плыветь?..» Я ж думал, это бисов сын, а мне как хрюкнет в ответ. Ба-а! Бисова дочь, это ж чуха плыветь пудов на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 смеха заглушил последние слова Поджа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гадай наперед. Плюнул я, знать сорочки на мене не було, когда матка 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лась команда Мартьянова. Отряд поднимался и шел дальше. Нарушая ритм песни, красноармейцы все еще продолжали петь. Мартьянов любил песни, когда они пелись сильно, мощно. Весело поется — бодро идется. И слышалась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лась ночь. Она надвигалась с востока и была уже близка. На западе поблекли яркие краски. Небосклон был объят бледно-розовыми облаками, и чем выше они поднимались к зениту, тем становились темнее и зловещее. Все медленнее и тяжелее шли бойцы по засугробленной дороге. Позади отряда шагал Поджарый. Он часто вытирал рукой потное лицо и подбадривал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вай, хлопцы, усп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до той горки, за якую солнце 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чи режет. Отдохну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пути прошагали, хлопцы, — уверял Поджарый, сам не зная, сколько еще идти, — теперь скоро. Мыларчик, не тя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хин, шедший в центре отряда, слышал, как от головы колонны доносилось: «Не растягивайся!» — и передавал по ц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я-ни-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хин узнавал, кто отстал, сходил с дороги, давал пройти вперед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Давай подружку, — брал у товарища винтовку, забрасывал ее за спину и добавлял: — Иди вперед, — и ше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стоял Сигаков и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стающих, — отвечал Лепехин. К нему подходил младший командир, брал вещевой мешок, подсумки, набитые пат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легче будет. Расстегни крючок шинели, выше подоткни полы, — советовал и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еще привал. Политрук Макаров, он же отсекр партбюро, созвал коммунистов и комсомольцев, но его окружили и другие бо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день перехода, — говорил он. — Еще одно усилие — и мы у цели. Вы знаете, что значит завершить марш без одного отстающего? Это значит на отлично выполнить приказ Блюхера. Наш переход — дело чести и славы. Таких переходов еще не было в истории наше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молчали. Они слушали Макарова и нарастающий шум тайги. Порывы ветра были предвестниками пурги. Пурга началась, как только спустилась ночь. Колючий снег бил в лицо откуда-то сверху и засыпал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шел в голове колонны. Ноги его плохо нащупывали дорогу. Он сбивался в сторону, проваливался в снег, опять нащупывал твердую корку дороги, шел вперед и вскоре снова сбивалс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продвигался с большим трудом. Красноармейцы втягивали головы, наклоняли их вперед. Так лучше было защищать лицо от ударов снежного вихря. Бойцы затрачивали громадные усилия, чтобы передвинуть отяжелевшие ноги, но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арчик запнулся и упал. Его подняли слова Макарова: «Впишем героическую страницу… Впишем… Впишем». И Мыларчик шел дальше, не видя соседа впереди и сзади, будто был один среди воя тайги, в этом снежном месиве, залепляющем лицо.. Удары ветра иногда были так сильны, что его качало. Мыларчик боролся с пургой, с усталостью, твердя: «Впишем… Впишем…» Это была команда. Ее подавал внутренний голос. Команда вливала силы, и боец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Мартьянова пыхтел Гейнаров и беспрестанно докла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ющих нет, но люди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ал делать нельзя: присядет боец и не найдешь, заметет снегом. Идти, понимаеш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ряд продвигался вперед. Мартьянова нагнал Сиг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разрешите прокладывать лыж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 голосу узнал младшего командира. Он пригляделся и различил за спиной Сигакова три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 так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о! Далеко до биву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ов десять… Отстающи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отозвался Сигаков и подумал: «Чтобы не было отстающих, надо разгрузить пулеметчиков». Он задержался и обратился к первому красноарме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устало отве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мет носит пулеметчик. — Голос был глуховатый, но твер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итонов! — выкрикнул младши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ари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не видел его лица, но знал, что оно сейчас гордое и строгое; таким был Харитонов во все дни перехода. Командир хлопнул бойца по плечу, выражая свою радость. Они с минуту шли молча, нога в ногу. Патом Сигаков обогнал Харитонова и скрылся во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есом все сильнее бушевал ветер, потрескивали сучья. Казалось, ветер падал с высоты ночного неба невидимым грузом, беспощадно хлестал идущих и сбивал их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ойца к бойцу передавались слова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а-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о-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ческие выкрики смешивались со стоном леса. Раздавался оглушительный треск. Еще такой удар ветра, и лес, как срубленный, казалось, грохнется на землю. Мартьянов знал: сейчас самый опасный момент, потеряй связь с соседом, сбейся в сторону и погибнешь в тайге — завалит, занесет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о цепочке слышалась его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а-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секунду налетел мощный порыв ветра. Волна шума прокатилась по тайге. А за ней раздался новый удар, сильный, как шквал. Ломая сучья, упало несколько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рый зло 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акая на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до старшины донесся крик ездового Жаликова. Кони его вязли в снегу, валились набок. И когда об этом передали Мартьянову, он выделил группу бойцов на помощь обозу. Люди помогали поднимать лошадей, перетаскивали грузы, тянули сани. Это были самые напряженные минуты. Темнота, глубокий снег, пурга, оглушающий, рев и стон тайги словно испытывали мартьяновоки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а луна. Ее свет лишь разжижил густую, жирную темноту. Все стало серо-молочным. Идущие бойцы походили на движущиеся силуэ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хин почти задыхался. С каждым шагом идти становилось труднее. Ремни двух винтовок перерезали плечи, и больно ныли отекшие руки. Казалось, еще несколько шагов — упадешь в снег и не встанешь. Это была крайняя степень утомления, почти бессилия. И Лепехин пытался отвлечь себя, думать о другом, чтобы меньше чувствовать боль и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ышал возгласы товарищей, различал стук винтовок и рев тайги, но все это воспринималось им безразлично. Он передавал команду по цепочке и передвигал ноги потому, что ее передавали другие бойцы и шагали впереди и сзади него. В таком состоянии человеку легче идти вперед, чем остановиться или сделать какие-то иные движения: повернуться, снять винтовку или мешок, достать из него хлеб, чтобы подкр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шел каждый из бойцов отряда, затерявшегося в тайге и пурге, одолевая каждый шаг с большим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 отрядом неистово бушевала стих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неотступна: «Вперед, только вперед!». Мартьянов воспитал свой характер на преодолении трудностей. Он чувствовал, что рядом с ним шагает начальник штаба, и ему самому становилось легче от этого. Прибавлялись силы. Единственное, что беспокоило командира — есть ли отстающие, и он спрашивал об этом Гейн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ряд подтянулся, — глухо доносился отв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реодолевая сопротивление пурги, медленно, тяжело отвоевывая каждый шаг, Мартьянов шел вперед, а за ним, борясь с неистовством природы и ночи, шагал отряд…</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дремала тайга. На востоке брезжил слабый рассвет: По небу плыли разорванные тучи. Они низко нависли над тайгой. Все еще не верилось, что пурга кончилась. Деревья, измученные ветром, отдыхали. Отряд, запорошенный снегом, спал. В козлах были расставлены винтовки, лыжи, лыжные палки, аккуратно сложена амун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или костры, утонувшие в глубоком снегу. Фиолетовыми лентами кверху поднимался едучий дымок. Дневальные, низко склонив тяжелые головы, боролись со сном, хотя утренний мороз щипал лица. Сигаков пытался считать до ста, но сбивался, как только переходил на шестой десяток. Веки смыкались, и сразу же голова падала вниз, и тело вместе с нею летело в бездну. Младший командир вскидывал голову. Не дремать! И снова начинал считать: «Раз, два, три… двадцать… сорок пять…» Сигаков старался шире раскрыть мутные глаза, но проходила еще минута, и веки опять смыкались. Тогда он вскакивал и начинал приплясывать. Он смотрел на соседние костры и видел, как Лепехин, назначенный дневальным, ходил среди бойцов. Сигаков тоже начинал обходить бойцов и смотрел на спящих. Сон отступал, как темень ночи перед утром, хотя голова была тяжела, как гиря, и тело охвачено ноющей уста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козлами и кострами, словно на болоте кочки, расположилось по пять-шесть человек: кто сидя, кто полулежа, навалившись на плечо или спину товарища, засунув руки в карманы или в рукава полушубков, застегнув наглухо шлемы, намотав вокруг шеи шарфы, спрятав ноги в меховые мешки. Измученные бойцы спали. Одни из них были совсем неподвижны; другие взмахивали руками, даже во сне продолжая марш; третьи невнятно борм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рз? — тормоша Харитонова, спрашивал Сигаков. — А то погрейся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чик невнятно бормотал, повертывался на другой бок, поджимал под себя ноги, и Сигаков слышал, как он богатырски храпел. Так бы и прикорнул рядом, обнял его и крепко заснул. Нельзя! И младший командир ходил у костра, подбрасывал ветки в огонь. Посидит, поглядит, как пламя сначала лизнет голубоватым огоньком мох, потом ярко-красными жилками вспыхнет смола, лопнет кора и выбросит вверх сноп звездочек, потом встанет и снова начнет обходить спящих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тоже не спал. Он не мог спать. Тело его ныло от усталости. «Еще час не больше и все пройдет. На рассвете сильно клонит ко сну. Только бы не было ознобившихся бойцов. Переход закончили хорошо, и вдруг кто-нибудь из спящих промерзнет, скоробит у огня полушубок, сожжет спальн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е пятнадцать-двадцать минут командир обходил раскинувшийся в тайге отряд, осматривал красноармейцев, будил спящих. Он останавливался почти против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вязист мой. Умаялся, — Мартьянов наклонялся над Мыларчиком, трогал его за плеч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А-а?.. — отзывался боец и сквозь сон выкрикивал что-то невнятное. Мартьянов поправлял воротник его полушубка, подтягивал спальн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шагнул через Мыларчика. Мартьянов сделал еще шаг вперед, остановился около скорчившегося красноармейца. Он узнал в нем Воронина — весельчака и пляс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ейся, застыл, небось. Ноги-то свои талантливые отморозишь, понимаешь, — смеясь, говорил он. Воронин сонными глазами обводил командира, вставал и, покачиваясь, шел к ко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артьянов, переходил от одного к другому. Каждому находил свое слово, как заботливый отец. Невольно каждый из них напоминал ему родного сына. У костра он шутил с младши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ешь, Сиг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вал,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избавился,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ачале считал до ста — не получалось. Стал ходить — сон отшиб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наклевало, теперь можно уху варить… Никого не замо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гре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гревай, подогревай, чтобы тепло было, — Мартьянов задушевно смеялся. — Но что-то холодновато около тебя? — и возвращался к своему ко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шубок командира, промокший от пота, теперь промерз и шуршал. Мороз покалывал спину, как иголками. И Мартьянов, сидевший у костра лицом к огню, глотая едкий дым, повертывался и отогревал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устроился Гейнаров и, широко раскрывая рот, зевал. Он вытянул ноги к огню и постукивал ими. Подошвы сырых валенок чуть пожелтели. От них струился пар и дымок, распространяя запах пригорелой ше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ишь, Михаил Пав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ямь душок пошел, — отдернул ноги Гейнаров и, зевнув, добавил: — Св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ает, — Мартьянов раскинул в стороны руки. — Ну, переход закончили… Понимаешь, и легче мне. Трудное начало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получно. Без отстающих. Это первый самый большой переход. Были на 500 километров. Да, хорошо прошли, — голос Гейнарова, хотя и усталый, зазвучал бодрее. — А теперь почти 1000 отша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 тайге километры считал. Расстояние от стойбища до стойбища на глазок определялось, да и то на версты, версты на сажень. Сажень же, сам знаешь, опять по человеку, — он чуть присел, — вот такая бывает… — снова поднялся, — и эдакая… Разве саженью нашу землю изм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замолчал. Гейнаров стал насвистывать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од суворовский. А пурга? Какая пурга была, Михаил Пав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ргу не предусматривал даже Клаузевиц. Он восхищался быстрыми переходами Фридриха Великого в семилетнюю войну Пруссии с Австрией. Я хотел бы слышать его голос о нашем марше. В отдельные дни мы отмеривали 80—90 километров. Я тоже скажу, пруссаки неплохо шли, но как ни хорошо шагали, а за нами, русскими, им не угнаться. Наши бойцы Шли с полной выкладкой. За 13 дней пройдено почти 1000 километров! Клаузевиц от этой цифры в гробу пере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лушал рассеянно. Он слабо знал военную историю, хотя Гейнаров упорно и настойчиво просвещал его. Командир разбирался в ней плохо. Он думал сейчас тоже о расстоянии, которое прошел отряд, но по-своему, просто, без сравнений. Последние слова заставили его встрепе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штабу карты тоже верить нельзя, — сказал он, — карта при царе Горохе составлялась. Здесь нет никакой синей извилины на бумаге, а в действительности — речка. Я так думаю, Михаил Павлыч, сегодня радиограмму пошлем в ОКДВА и без ошибки заверим Блюхера: 900 километров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тозвался Гейнаров и продолжал высказывать свою мысль: — Когда Наполеон шел на Москву, он растерял около ста тысяч солдат, это без битв, только в переходе. А у нас не потерян ни один боец. Нет ни одного поморож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битвы впереди. Они начнутся сегодня. Вот тут бы не растерять бойцов, Семе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замолчал. Он подумал: «Что идти? Ноги втянулись — шагай да шагай. Вот строить — это другое дело! На стройке необходим навык, а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вернется строительный фронт, он ясно не представлял, хотя первоначальные планы и наметки строительства знал. Что-то огромное представлялось ему по этим планам и тем срокам, которые давались командованием Армии. Он привык оперативно действовать за долгие годы службы. Взяты вводные, ясна обстановка. От него, начальника штаба, требовалось только решение задачи, и он давал его. Теперь нужно было выработать в себе привычку давать вводную обстановку, зная только общее решение. Таким решением для Гейнарова являлся приказ Армии о перегруппировке военных сил, формировании укрепленных районов, создании новых гарниз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трудности впереди, — сказал он вслух.</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Мартьянов не сразу понял его. Он пошевеливал головешки в костре. Вместе с дымом поднимались искры и рассеивались в воздух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Ты о гарни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молча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оим стало ясно: думают они об одном. Одно тревожит, волнует их. Это — будущее. Оно начинается сегодня. Они должны будут оба приложить все умение, перенести всю людскую энергию на создание этого гарнизона. Первые дни покажутся особенно трудными, ночи — короткими. Это понимал каждый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стру подошел Подж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часков сменил. Все в порядке, — четко ответил старшина. Мартьянов назначил его дежурным последнего привала. Поджарый присел на корточки и, вытянув руки к огню, потирал их. Он нетороплив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крепко опят. Подхожу, то ли дух есть, то ли нема уже. Думаю, что такое? Вертаю хлопчика, а он не шевель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нобившихся нет? — почти в один голос, перебив рассказ Поджарого, спросили Мартьянов и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нобленных нема, — так же неторопливо ответ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рому хотелось поделиться впечатлениями, которые он получил при обходе отряда. Сунув почти в пламя руки, морща лицо и щуря глаза от дыма, он поправил головешки. Костер вспыхнул яр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днял я одного хлопчика, да и усадил в снег… Сидит, як кукла. Я гутарю: «Что с вами?», а он отвечает с просони: «Жимай, ребята, пустяк осталось до Тихого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рассмеялся, не столько над тем, что и как рассказывал старшина, сколько над своей мыслью: «Ноги теперь втянулись — шагай да шагай. Во сне переход продол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его был короткий и одинокий. И странно, перестав смеяться, он подумал: «Смешного ничего нет, просто устала голова». Гейнаров вскочил и, постукивая нога об ногу, серьез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ий океан… Какой же он Тихий, старшина? Самый бурный, самый оп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народе издавна поговорка живет: «В тихом омуте черти водятся», — добав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ся, — предложил Гейнаров, — теперь наша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ынул часы и наклонился над ко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о! — сказал он. — Очередь Поджарого днев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ироко расставили ноги, откинули полы полушубков и, захватив струю горячего воздуха, плотнее запах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запасу? — пошут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хватить, — в тон ему ответил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к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 вечера мудреней: вчера еще шли, а сегодня начинай закладку города, — сказал Гейнаров, — все обмозговывай, дело перед тобой прямо историческое развертывается. А жизнь какова? Стояли на зимних квартирах. Оседло жили. Приказ. Переход на новое место и начинай все сначала. Я с женой только расцеловаться успел. И всегда так — внезапно. Сегодня здесь, а через две недели в необитаемой тайге город строить надо. Вот она, жизнь армейская, Семе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хотел сказать, что он не успел и попрощаться с Анной Семеновной, но промолчал: от этого легч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отряду. Огонь костров почти совсем потух. В глубоких снежных ямах с почерневшими краями шипели и трещали головешки. Над кострами висели, покачиваясь, прозрачные ленты ды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е синел снег. Чернее казались плывущие разорванные тучи. Восток заметно белел. Над спокойной и тихой тайгой вставал новый день.</w:t>
      </w:r>
    </w:p>
    <w:p>
      <w:pPr>
        <w:pStyle w:val="Level2"/>
        <w:rPr>
          <w:rFonts w:ascii="Times New Roman" w:hAnsi="Times New Roman" w:cs="Times New Roman"/>
          <w:color w:val="auto"/>
        </w:rPr>
      </w:pPr>
      <w:r>
        <w:rPr>
          <w:rFonts w:cs="Times New Roman" w:ascii="Times New Roman" w:hAnsi="Times New Roman"/>
          <w:color w:val="auto"/>
        </w:rPr>
        <w:t>ЗДЕСЬ БУДЕТ ГОРОД</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вак раскинулся в центре выгари. Кругом торчали обгорелые пни. В двадцать втором году здесь были пожары. Японские интервенты жгли лес. Не в силах захватить его, они в злобе уничтожали все, что было вокруг. Выгари на десятки километров — немые свидетели их кратковременного хозяйничания 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оляной-выгарью поднялось солнце, залило щедрым светом серебристый снег, плотную стену леса, отряд, потухающие костры с рыжеватым дымом, поднятые оглобли саней, лошадей, привязанных у коновязей, и малиновое полотнище, полыхающее над головами красноармейцев. Знамя держал старшина Подж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о сверкал снег. Мелькали перед глазами мужественные лица, малиновые петлицы на шинелях, звездочки на шлемах. Прекращались говор и беготня красноармейцев. Мартьянов, взобравшись на огромный, пень, тепло посмотрел на всех отцовскими глазами. Командир снял шлем. Его темно-русые волосы перебирал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ы пришл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приподнято, возбужденно. Перед ним стояли не только красноармейцы, его подчиненные, а сыны, дорогие сыны его родины. Перед ним была молодость страны — сильная, здоровая, креп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арм Особой возлагает на нас надежды, партия ждет от нас больших побед. Покажем свое мужество, зр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состав, слушая Мартьянова, обменивался короткими фр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маты поставлены, игра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шах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л Наполеон перед Бородинским сражением, я только повто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ехман, слово просто не скажешь, все у тебя шуточки-прибау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клином врезался язвительный голос Шафр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Наполеон и проиграл сражение, насморком 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сдержался, но неприязненно подумал о Шафранов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Мартьянов успел уже сказать, что прежде всего надо расчистить площадку от пней, сжечь их, уничтожить следы давнишних преступлений белояпонцев и на страх «империалистическим акулам» создать здесь фор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работа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рмы будут на солнцепеке, — рассуждал Сигаков, — какой вид откроется из окон вот в эту сторону!.. Здесь будет плац, спортполе, и мы с тобой, Лепехин, выйдем на него первыми футболистами и забьем мяч в ворота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подходящее место, — подтвердил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захватила всех. Быстро повалить дерево оказалось не так уж просто, как представлялось вначале. Нужны были навык и уменье. И бойцы овладевали ими не сразу. Шуршали пилы, звенели топоры. Трещали сучья, падали ветки, осыпалась хвоя. Мартьянов ходил от одной бригады к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варищ командир, иде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тановился под дерево и рассказывал, как надо его подрубать. Рядом раздавался неистовый вскрик: «Берегись!» Лепехин отскакивал в сторону, прижимался к толстому дереву. Со свистом падала могучая ель и вместе с нею лавина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К силенке нужна еще смек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ртьянову подошел Гейнаров. Глядя на работающих красноармейцев, сказал, что начали хорошо. Издалека донеслась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ют. Беседа дорогу коротает, а песня —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озвратился к утренне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еной, говоришь, расцеловаться успел, а я и этого не сделал. Анна Семеновна знает мой характер, не обижается. И правда, жизнь наша походная. Армейское бытье, я не променяю ни на какое. Жизнь-то кака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напряженная, не завянешь, — добавил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я думаю, Михаил Павлыч: где начинается и кончается человеческая жизнь? Границ ей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безгранична, а наша — сплошное действование и борьба, Семе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Ты всегда мудрено говоришь. — Мартьянов помолчал. — Я вот ценю в жизни труд. От него начинается настоящ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согласился и, указывая на красноармейце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 нас не будут похожи. Они смелее вступают в жизнь, а мы ведь робко начинали. Нам дали сейчас большую задачу — укрепить этот район. И мы начинаем оборону со строительства на голом месте. Примитивно делаем, Семен Егорович, как подскажет собственная смекалка… Они, если им будет дано такое же задание, начнут выполнять его по-другому, технику прим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ка будет с пароходами. Сейчас были бы люди,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все больше и больше вспыхивало костров. К небу поднимались столбы густого рыжего дыма, и длинные мохнатые тени от него метались по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еталлической лентой в руках бегал инженер Шафранович. За ним бойцы-саперы таскали измерительный прибор на треноге. Вымерялась первая строительная площадка, намечалась распланировка объектов, и все это возникало в бесконечном количестве установленных веток и прокладываемых визирок, понятных только сап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йцы осторожно тянули на веревках бревна, охапками переносили ветки, волокли коряги, сначала передвигаясь на лыжах, затем по утоптанным дорож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успевал корчевать пни и наблюдать за другими раб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ть за каждым бойцом, беречь, — предупреждал он Гейнарова. Ближе к обеду командир то и дело обращал внимание на духовой оркестр, замечал старшине музвзвода, что у него большие перерывы в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ть легче, чем топором рубить. Играй без перерыва, — Мартьянов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нты, разместясь на куче пней, в четвертый раз переигрывали свой репертуар. А тут же под звуки оркестра рвались пироксилиновые шашки, взлетали изуродованные корни, щепа. На постах и в дозорах несли службу охраны красноармейцы. Они всматривались в синие дали, прислушивались к каждому шороху… От бивака вместе с гарью и дымом к ним доносился запах борща с кухни. Это был верный вестник обеденного пере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на расчищенных площадках установили палатки. В тайге возник полотняный городок — начало большого нов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вечер, быстро сгущались сумерки. Посинели горы. Мерцая, зажглись в небе звезды. А работа еще не прекращалась. На поляне пылали костры, их огненные языки, извиваясь, тянулись кверху, словно хотели оторваться от земли. Вздрагивая и колеблясь, пламя костров окрашивало палатки, снег, людей в багрян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у Егоровичу было приятно смотреть на поваленные вековые деревья и поблескивающие пни. Вот он, первый трудовой день в тайге! Его можно перевести на цифры, сказать, что повалено две тысячи четыреста восемь деревьев, но цифры не раскроют человеческих усилий, об этом красноречивее всего расскажут усталые лица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цифры нужны были. Каждому хотелось их знать. У палатки, где разместился штаб, Мартьянов приказал сколотить щит и вывесить показатели брига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отбоя не смолкал лагерь. Полотняный город затих в глубокую полночь…</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артьянов собрал в своей палатке командиров, коротко изложил им содержание приказа штаба ОКДВА о строительстве объе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наметка нашей работы, — сказал он, — а нужен каждодневный план.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хотелось услышать, что скажут командиры о строи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вернул перед вами лишь общую программу, — повторил он. — С чего же начнем,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троить казармы, — сказал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рмы подождут, следует заняться оборонными объектами, — вставил Шаф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командирские семьи. Необходимо начать строительство городка, — предложил комроты Кр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и наши живут в тепле, — заметил Гейнаров, — надо строить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ую очередь, склады. Артимущество, фураж, продовольствие под открытым небом. Будут прибывать грузы. Начнется оттепель — все испортится. Склады строить и огневые точки, — настаивал Шаф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снова предложил строить казармы, Шафранович настаивал на оборонном строи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разу строить нельзя, рабочих рук не хватит, — заметил Мартьянов. Ему не нравилась эта разноголос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а, рабочий класс, крестьянство не простят нам медлительности. Милитаристы Японии не дремлют. Передышка должна быть использована на укрепление обороноспособности, — и Шафранович снова предложил сначала строить огневые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звешивал каждое предложение. Нужно было безошибочно решить, с чего же начинать. В приказе штаба ОКДВА были указаны сметы, определены сроки строительства объектов, расписан их характер, приложены наметки и планы, но не было сказано, с чего начинать в первую минуту. Выходило, надо было строить все сразу. Он дал высказаться командирам вволю. «Горячо поспорят — горячо примутся за работу». Мартьянов рассуждал так: «Нет пыла в словах — нет отня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редлагают заняться-оборонной стройкой, — начал Макаров. — Кто насмелится оспаривать? Мы посланы создавать укреп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лагаешь? — нетерпеливо спросил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товарищ Шафранович, начать с казарменного строительства. Гейнаров прав. Быстро построим казармы — сделаем половину того, что указано в приказе командарма, Для огневых точек необходим цемент, железо, аммонал, бетономешалки. Этого еще у нас нет, но есть топоры, пилы, гвоз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развернуть подготовительные земляные работы, — не унимался Шаф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асторожился. Он почувствовал в споре борьбу. Он встал и загородил своей фигурой свет лампы. Палатка погрузилась во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порились до затмения, — пошутил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 между командирами мгновенно смолк. Стало слышно, как ветер надувает двойные стенки парусиновой палатки. Они то похлопывают, то шуршат, будто сух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 Петр Первый, — шепнул Шехман, — Петербурх закла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легонько подтолкнул его: мол, 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у Шафрановичу к утру представить план и расчеты первых работ, будем строить казармы. Воспользуйтесь сметой и планами штаба ОКДВА, — сказал Мартьянов и с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латка осветилась бледным светом фонаря и вскоре опустел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рах лежали исписанные чертежи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ез алгебры разберемся. Ишь, наставил крючков! Я по Малинину-Буренину обучался, — ворчал Мартьянов. Он отложил чертежи Шафр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ыльный! Инженер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не замедлил 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их летописях разберусь позднее, — Мартьянов ткнул пальцем в пояснения и чертежи, разбросанные на нарах. — Начнем с дела. Сооружайте времянку. Через пятнадцать дней первое бревно должно быть заложено в раму,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предельно короткие сроки для строительства хотя бы временной лесоп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это невозмо-ожно! — протянул Шафранович и разве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ды, невозм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зводе недостает рабочих рук, инструмента, — торопливо перечислял инженер, — много отнимет времени заготовка леса… Не хватает пл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добавочно одного из батареи Шех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озможн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инженер. Лесопилка может оказаться узким местом… Задание выполнить к с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не хотелось попусту тратить время. Лесопилку Шафранович начнет строить и выстроит в срок, но еще не прибыл локомобиль, пилорама: необходимое оборудование находилось на перевалочной базе в Троицком. Его предстояло привезти оттуда, и Мартьянов дал указание снарядить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сопилку выстроили вблизи горной речушки. Весной сюда можно сплавлять лес. Сейчас же на месте будущего лесозавода стоял неуклюже срубленный сарай с длинным навесом. Над его крышей поднималась железная труба, торчал медный гудок. В дверях еще не было косяков, и вход завешивался брезентом. Из трубы валил густой дым, над гудком пробивался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задание выполнил в срок. На шестнадцатые сутки тайгу огласил протяжный гудок. Это был радостный день. Гудок извещал о первой победе. Командиры и красноармейцы быстро вскочили с теплых постелей, оделись и выбежали из па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ок долго ревел над утренней тайгой. Эхо его перекидывалось из распадка в распадок, то слабея, то усиливаясь, пока не смолкло совсем. И тогда люди разошлись по палаткам, возбужденные и довольные своим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ртьянову пришел Шафранович и доложил, что лесопилка пущена. Командир, не глядя на него, сорвал листок с календаря, смял его, и бросил в угол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Срок выдержан… — замолчал, посмотрел на небритого инженера, как бы ожидая, что скажет тот. Шафранович протира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небритым ко мне не являться, — строго сказа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подтянулся. В воспаленных глазах его сверкнуло недовольство, мелко задрожали тонк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был в часть после окончания Военно-инженерной академии. Мартьянов успел подметить в нем странность: инженер еще не выполнил ни одного распоряжения, чтобы не оговориться, не высказать своей точки зрения, не намекнуть, что он — инженер и характер поручаемой работы ему более известен. И всегда в таких случаях Мартьянов говорил: «Выполняйте, рассуждать будете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начаю вас начальником лесопилки. Участок работы большой. Докажите, что может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скривился, приподнял покатые плечи, но ничего не сказал. В эту минуту послышался голос Гейнарова. Он шел сюда с командиром роты связи Овсюг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ранный человек, — оказа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франович? — входя, спросил Гейнаров. — Странный! — согласился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обольск» сообщает? — Мартьянов взглянул на командира роты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а милях от нас во льдах застрял, за ночь отнесло на полмили назад, — быстро ответил Овсю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таб Армии знает об этом? — обратился Мартьянов к Гейн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ровал, — коротко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ежут нас! — Мартьянов резк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озабочен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раж на исходе. Пятидневку еще продержимся на строгом пайке. Овес есть, не хватает с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ще испытание! — прервал его Мартьянов. — Лошади отощают, подвозка бревен приостановится, стройка задержится… Но, что бы ни было, а темпов не снижать! Мы ограничены сроками. Понимаете?..</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ная зима словно испытывала выдержку и выносливость людей гарнизона. В тайге то поднималась пурга и бушевала несколько дней, то стихала, но сразу крепли морозы. Тогда звонко потрескивал лес, дым от костров и труб поднимался тонкой струйкой и растворялся в сине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е не жалели дров и беспрестанно топили печи, названные «окопками». Здесь все напоминало фронтовую жизнь. Не было еще ни столовой, ни клуба, баня помещалась в землянке. Воду грели в огромных котлах, привезенных из соседнего леспромхоза. Мартьянов следил за чистотой: подразделения мылись каждую пятидн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тки раскинулись в ложбине в несколько рядов. Это был полотняный город на снегу. У каждой палатки висели надписи: «Штаб», «Амбулатория», «Первый взвод», «Артвзвод», «Взвод связи», «Пульрота», «Музвзвод», «Ленуголок», — указывающие на подразделения гарнизона в тайге. Комбатр Шехман внес частицу своего творчества в сооружение этого города. В палатке, где обедали командиры, он повесил плакат «Столовая начсостава». Тропку до красноармейских палаток он назвал «Проспектом командиров». Над ним ш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просп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те, товарищи, — отвечал Шехман. — Здесь будет «Проспект командиров». Жители будущего города — наши сыновья в каком-то году вздумают отпраздновать юбилей. И представьте одного из них выступающим с воспоминаниями. Взглянув на пожелтевшие фотографии, он расскажет, как возник этот город и почему улица называется «Проспектом командиров». Кто знает, быть может, к тому времени и Красной Армии, и командиров, и красноармейцев не будет, а заменит нас всенародная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фантазер,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зия — качество высочайшей ценности, учит Ленин. С нею и жить легче, и работать спорее. Вы здесь видите просто тропу, а я — «Проспект командиров», гуляю по его асфальту, залитому неонов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Шехман! Тут будет «Проспект командиров», — откидывая козырек и входя в палатку, подхватил Мартьянов, — только сроки-то чересчур длинны, сократи-к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кряжистая фигура распрямляется, и на скуластом лице пробегает улыбка. Все встают, приветствуя старш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жизнерад… Тебя на выстрел слышно. Артиллерист! Голос-то натренировал, хорош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ртьянов подходил к палатке, он услышал горячий спор. Понравилось Мартьянову, что Шехман смело заглядывает вперед. Думал, войдет к командирам и так же горячо скажет: «Наш город не будет похож на Ленинград, Москву, Хабаровск, Владивосток. Таких городов еще не знает никто.. Тут тебе — заводы, порт, подвесная дорога через Татарский пролив на Сахалин, как огромный виа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такое бабахнем, что многим и во сне не приснится, верно,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и 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с любовью все сделает, только сроки-то длинноваты… — Ласковый тон Мартьянова быстро меняется, — такой передышки нам не дадут. Международное положение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нутреннее? — спрашивает Овсю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утреннее тоже! — густым голосом продолжает Мартьянов. — У лошадей выходит фураж — овес, сено. Выдаем полнормы на день. Радировали в штаб Армии. Ответили: «Сено отгружено пароходом». А пароходы здесь, как утки, раз в году появляются, — и, обращаясь теперь только к Овсюгову,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просить еще Хабаровск, — и другим тоном ко всем командирам: — Что делать? Лошади с ног ва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разу смолкает. Все задумываются: положение действительно трев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хода ждать, — несмело говорит Шаф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хода еще декаду не будет, — ответило сразу несколько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работать на лоша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мпы строительств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мур… В колхозы… — предложил отсекр партбюро Ма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о-о, дельно-о! — обрадовался Овсю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мур пошлем… А сейчас? — спросил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ем траву из-под снега выкапывать… — спокойно замет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годнюю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о! Не удивляйтесь, Шаф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днялся и вышел из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апреля, а кругом двухметровый нетронутый снег. Солнце припекает. От тайги пахнет хвоей. На солнцепеке купаются вороны, играют бурундуки, а ветер северит. Весна поздняя, недружная. Медленно темнеют снега, бессильны ручьи по склонам, а дороги испорчены: не пройти без лыж, не проехать на лошади. В тайге бездорожье. Паводки. Распутица. Отрезаны от Амура на месяц, на д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эх, положеньице! — до хруста сжав кулаки, Мартьянов направляется на стройку: там, среди бойцов, ему легч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джарый прочита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хлопц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 не думай, дело делай, — сказал хриплова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то глубокий, — протянул кто-то во второй шере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стояли бойцы Шафр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ашей работы растает, — ответил тот же хриплова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утаришь, Харитонов, — заметил старшина и, улыбаясь, продолжал: — Быстренько начнем, быстренько кончим, хлопцы. Взять шанцевый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Две роты на косогоре рылись в снегу, как кроты в земле, выкапывая прошлогоднюю траву. Сухие стебли, почерневшие от </w:t>
      </w:r>
      <w:r>
        <w:rPr>
          <w:rFonts w:cs="Times New Roman" w:ascii="Times New Roman" w:hAnsi="Times New Roman"/>
          <w:color w:val="auto"/>
          <w:sz w:val="20"/>
          <w:szCs w:val="20"/>
          <w:lang w:val="ru-RU"/>
        </w:rPr>
        <w:t>о</w:t>
      </w:r>
      <w:r>
        <w:rPr>
          <w:rFonts w:cs="Times New Roman" w:ascii="Times New Roman" w:hAnsi="Times New Roman"/>
          <w:color w:val="auto"/>
          <w:sz w:val="20"/>
          <w:szCs w:val="20"/>
        </w:rPr>
        <w:t>сенних дождей, рубили топорами и всю эту массу полусгнившей травы ездовые делили между собой, посыпали солью, мукой и кормили ею отощавши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родной, — приговаривал ездовой Жаликов. — Ничего… Ты хотел, чтобы все сразу было? Нет, так не бывает. На край земли мы попали. Изворачиваться надо. Трудности, брат, боль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давал лошади кусок хлеба и сахар от своего пайка. Лошадь хрустела сахаром, и тягучая слюна свешивалась с ее губы. Жаликов подставлял ладонь, и лошадь, словно понимая его, слизывала сладкую слюну с руки. Большие, коричневые глаза ее просили корма. Жаликов гладил лохматую морду лошади. Он, как и другие возчики, выполнял полнормы в день. Лесу явно не хватало, а строительство не останавливалось. Плотники, занятые на объектах, теперь перекатывали своими силами бревна из тайги к лесопи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сопилка замирала на несколько часов, у Мартьянова, нервно подергивалась губа, и он бежал на лесоп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ошла ошибка, — сконфуженный Шафранович опуска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нженер, часто ошибаетесь. Учтите: одна ошибка — ошибка. Когда же это повторяется два-три раза, это уже не ошибка, а стиль работ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хотел что-то сказать, но Мартьянов пере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познается в делах, — и строже: — философией займетесь, когда город по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Шафрановича, командир вспомнил, что отсекр партбюро Макаров, докладывая о политико-моральном состоянии гарнизона, заметил, что больше всего о трудностях рассуждает Шафранович. Мартьянову хотелось сейчас сказать об этом, но он только пристально посмотрел на инженера. Тот легким броском руки опустил державшиеся на лбу дымчатые, мутные очки. Они спрятали его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тьянову не нравилась в Шафрановиче манерность, заносчивость, самоуверенность много мнящего о себе человека. Встрепанные, вечно торчащие волосы, роговые очки, поднятые высоко на носу, придавали его лицу какое-то птичье выражение. Это раздражало Мартьянова, он мысленно прозвал инженера филином. Семену Егоровичу казалось: этот человек, как заржавленный болт, сдаст — не выдержит трудносте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ую ночь Мартьянов не смыкал глаз. Не спалось: Макаров ушел на Ам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Павлыч, что же дел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молчалив эти дни, а если и говорит, то торопливо повторяет одни и те же слова, как бы убе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работать, Семен Егорович. Пять дней кротами были — снег рыли, будем шестые 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грамм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ают: фураж отгр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дкузьмили нас пароходы! Это черт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й час. Гарнизон спит, только горят фонари в палатке Мартьянова да в караульном взводе. Медленно плывут по снегу синие тени облаков. Ночь т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ткуда ни возьмись человеческие голоса и собачий лай. А над всем этим чуть гнусавый, сильный голос ка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и Гейнаров вскакивают с нар. Выбегают из палатки. Навстречу по голубому склону горы опускается длинный обоз собачьих упряжек. Нарты нагружены сеном. В ночи нарастает собачий лай, громкие окрики каю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м, Семен Егорович! — кричит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х со свистом мчатся н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 Та-а! Гей, гей, нарта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машет рукой. Нарты разворачиваются. Бегут люди в оленьих дошках, шапках-уша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лоча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накомый голос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гает старый Ни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 вс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бним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у меня, как глаза, открыто… За Красной Армией, как за тайгой, спокойно: ни ветра, ни б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гиляк, что-то вспомнив, бежит к н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ча, это подарок Ми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протягивает два туеска — с брусникой и черем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юха! — кричит ги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него появляется каюр Бельды. Он держит в руках связку сушеной корю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гостинцы, — и Ничах низко кла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у, — растроганный Мартьянов обнимае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т Макаров в борчатке, с расстегнутым шлемом. При лунном свете видно его усталое лицо, заросшее густой ще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озабоченно спрашивает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ание выполне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 Устал? Иди отдыхай…</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ел начальник ПУАРМа товарищ Мезин. Самолет посадили на ледяное поле бухты. Овсюгов, обеспокоенный приемом самолета, не спал всю ночь. Он установил дежурство у площадки, жег костры, словом, проявил излишнее усердие сам и создал чувство напряженности у связистов, находившихся на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рибыл к месту посадки, как только самолет появился над бухтой и делал круги, чтобы пойти на снижение. Едва самолет подрулил к берегу, командир крупными шагами направился к машине. Не доходя шагов десять, Мартьянов четко отрапортовал начальнику политического управления ОКДВА, стоящему возле серебристого крыла самолета. На Мезине было коричневатое кожаное пальто с каракулевым воротником, шапка-ушанка с квадратными очками пилота, через плечо на ремешке свободно свисала кобура с наг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очку качнуло перед посадкой, — громче обычного произнес Мезин после того, как выслушал рапорт и пожал руку Мартьянову. Он несколько раз тряхнул головой, словно освобождаясь от неприятного ощущения воздушной качки, и добавил: — Крепкого чайку бы сейчас, — и скосил с прищуром глаза на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оварищ начальник ПУ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ждал, что Мезин сразу же спросит о делах гарнизона, о том, как они обосновались в тайге, и был несколько удивлен и обескуражен столь простой и обычной просьбой. «Чаек, так чаек», — подумал он и тут же послал нарочного в столовую нач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едленно поднялись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вой гарнизон? — спросил Мезин, осматривая даль бухты, причудливо изрезанной каменистыми высокими берегами и закрытой со всех сторон грядой шлемообразны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и километрах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еоглядная ширь и все закрыто тай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в, волнуясь, нетерпеливо поджидал прихода начальства. Он вытянулся в струнку, как только Мартьянов с начальником ПУАРМа подошли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зает по-пластунски, — шутливо отозвался Мартьянов и рассмеялся. — Я предпочитаю санки и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чка партизанск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раздо удобнее, без кан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зин, прежде чем сесть, постучал бурками с толстой подошвой о дверцу, стряхнул снег, а потом, пригнувшись, залез в машину. Скрипнули пружины сиденья. Круглов захлопну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столовой начсостава — большой палатки их встретили Гейнаров и Макаров. От приготовленного обеда начальник политуправления ОКДВА отказался. Выпил с наслаждением три стакана крепко заваренного, горячего чаю и сразу весь раскрасн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нуне забегал к вашим женам, — он ухмыльнулся. — Что сказать вам? Живы и здоровы. Просили передавать приветы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чее? — смеясь, спросил Ма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зин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йся сам, — в том же полушутливом тоне продолжал он. — Без жен-то, поди, скучновато? Потерпите малость. Потом слаще встреча будет, — и спросил, как устрои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жились, словно тут, в тайге, всегда были, — поторопился сказать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итуправления ОКДВА быстро поднялся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можно с гарнизоном ознакомиться, — и, переходя на деловой тон, спросил: — Жалоб много? На что сетую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который впервые так близко встречался с начальником политуправления Армии, заметил, как дрогнули у него под глазами мелкие морщинки, три поглубже — собрались на переносье. И Мезин показался ему много старше своих сорока пяти лет. «Нелегко, видать, ему в эти напряженные годы», — подумал отсекр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спешил сказать о нехватке фуража для лошадей, инструмента и техники, о недостатке рабочих рук на стр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литуправления Армии сочувственно кивнул головой, процедил непонятное слово сквозь зубы и резким движением передернул ко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сказал, что они еще не получали газет с материалами семнадцатой партконференции ВКП(б), а принимаемые радиограммы путаны, с большими пропу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 сердито произнес Мезин. — Сено на самолетах не перебросишь, а газеты-то доставлять можно. Головотяпство! — и заскрипел бурками, направляясь к выходу из палатки-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ирокой долине с редким сухостоем хорошо видно, как расположился палаточный гарнизон. Ближе к опушке, на темноватом фоне елей, то там то здесь проступали желтоватые срубы будущих каз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ется! — указывая на них рукой в меховой перчатке, сказал Мезин. И, хотя он не назвал прямо, что поднимается, Мартьянов сразу под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у быть и положено! — подтвердил начальник политуправления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по палаткам. Мезин осмотрел пока еще скудное, почти походное красноармейское жилье и отметил про себя внутренний порядок в чуточку пожелтевших от «окопок» палатках. Потом все заглянули на объекты: там кипела дружная работа. И опять Мезина удивило умение красноармейцев обращаться с топорами и пилами, та профессиональная хватка, с какой трудятся на стройке только квалифицированные рабочие. «Быстро освоились с плотничьим делом», — подумал он и спросил у Мартьянова, как красноармейцы занимаются боевой и политической подго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ажимаем на стро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политучебы ограничиваемся политинформацией, — добавил Ма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гружаете себя политикой, обращаетесь с нею на «вы»? Так, так! — быстро произнес Мезин. А что означало это «так» трудно было понять: то ли осуждение, то ли недоумение, что за строительством оказалась забытой политическая учеба, без которой немыслима жизнь гарнизона. Однако это «так, так» не понравилось Мартьянову и насторожило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Мезин осматривал гарнизон. Начальник политуправления Армии будто спешил заглянуть в самые потаенные уголки, взять все на заметку. Он расспрашивал то одного, то другого командира, встречавшихся на объек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тьянова испортилось настроение в предчувствии выводов, которые мог сделать Мезин. Макаров все больше и больше убеждался, как много еще прорех и недод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зинское «так, так» они вновь услышали, когда начальник политуправления Армии ознакомился с временными огневыми точками, с зенитными установками, наблюдательными постами, средствами связи, готовностью подразделений по тревоге занять предусмотренные планом обороны места, скрытые и незаметные для посторонн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езин попросил созвать коммунистов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брались в штабную палатку. Теснясь, они расселись на скамейки. Слабо мерцали несколько электрических лампочек, берущих свет от движка, постукивающего вдали. Лица всех были напряженными: коммунисты еще не знали, по какому поводу их собрал начальник политуправления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зин рассказал об итогах семнадцатой партконференции, о директивах к составлению второго пятилетнего плана народного хозяйства СССР. Он начал говорить несколько медленно, подбирая для этого слова, глубже раскрывающие смысл и значение решений партконференции. Казалось, то, что он рассказывал, относилось не только к жизни всей страны, но прежде всего касалось каждого присутствующего. Начальник политуправления Армии изложил основные политические и хозяйственные задачи новой пятилетки так подробно, как будто сам участвовал в их составлении. Он действительно являлся делегатом конференции, обсуждавшей и принимавшей директивы о новой пятилетке. И эта глубокая заинтересованность человека в том, что обсудила и решила семнадцатая партконференция, делала и всех слушающих коммунистов соучастниками составления большого плана, который теперь следовало претворять в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слушающих лишь изредка прерывалось сдержанным покашливанием да далеким похлопыванием движка. Прошло почти полтора часа, но внимание не ослабевало. Завершая доклад, Мезин, как показалось Макарову, особенно гром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чественные задачи новой пятилетки, нет сомнений, увенчаются и новыми героическими подвигами наш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почувствовал, как он сам и все коммунисты ощутили прилив той энергии, какая всегда исходила от документов партии, как бы концентрирующих в себе ум и волю великого коллективного творца. «Нет ничего сильнее правды! А с правдой — всегда победа!» — подумал он и невольно поднялся. За ним поднялись все собравшиеся, и палатка дрогнула от дружных аплодис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кладчику посыпались вопросы. Коммунисты спрашивали о строительстве Магнитогорского и Кузнецкого металлургических заводов, об Уральском гиганте тяжелого машиностроения — о Тагилстрое. Их интересовал Челябтракторострой, заводы Харькова, словно каждый из них был связан невидимыми нитями с этими величайшими социалистическими строй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ли о коллективизации сельского хозяйства и безработице в Европе и Америке, о новых научно-исследовательских центрах и хозрасчете. Коммунистов, как истых хозяев, интересовало все, что делалось и будет делаться в стране. Мезин отвечал обстоятельно, не спеша, обдумывая ответы. Лицо его побагровело и покрылось мелкими капельками пота; он то и дело обтирался белым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ы разошлись поздно. Мезин еще задержал в палатке руководство полка, несколько командиров рот и политр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и? Вывод сделали, а? — спросил он строго и тут же продолжал свою мысль: — Стройку нельзя противопоставлять политической подготовке. Политика — второе солнце для наших людей. Надо уметь делать то и другое. Подумайте, как лучше и разумнее совместить эти две важнейшие ваши задачи. — Он передохнул, обвел всех острым, внимательным взглядом. — Я доложу свое мнение товарищу Блюхеру. Думаю, Реввоенсовет подскажет вам правиль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Мартьянов, немножко успокоившийся во время доклада начальника политуправления Армии, вновь почувствовал, как около уха бьется противная жилка — верный признак напряженного состояния. Он слышал ее удары, как тиканье часов, и незаметно придавил висок рукой, чтобы заглушить их, но все равно слышал, как билась жилка. Мезин в упор посмотрел на Мартьянова и словно догадываясь об его душевном состоянии, заговорил мяг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ваши трудности, но о них ли говорить сегодня? С ними надо бороться, а не расслаблять волю разговорами. Освоились с обстановкой вы неплохо, занялись по-серьезному строительством, но, — он повысил голос, — больше напряжения во всем. Еще раз темпы, темпы! Помните, в каком окружении живем. Вот все, что я хотел сказать. Не смею задерживать более командиров и политруков. До свидания, товарищи!</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посещения Мезиным гарнизона Мартьянов получил указания из Армии проводить занятия «по минимуму», по «свернутому плану» с тем, чтобы выдержать первоначальные сроки строительства, а потом уже пройти программу «максимум» по боевой и политической подготовке и выравнять специальные и стрелковые подразделения по всем показателям уче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рого придерживался этих указаний. Красноармейцы днем работали на объектах, а вечером занимались учебой при слабом освещении фонарей «летучая м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ы появлялись в гарнизоне по-прежнему с опозданием на месяц. Читались они до тех пор, пока печать их не стиралась совсем, а страницы не расползались по сгибам на четвертушки. В дальних углах палаток было темно. Красноармейцы садились вокруг «окопки» и читали при свете горящих дров. Тут же, около печки, по выходным дням бойцы поочередно брились затупившимися бри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ном в полотняном городе звенела гармошка, переходя от одного игрока к другому. И удивительно, одна и та же же гармошка играла по-разному: то с подвыванием и подергиванием вытягивала «Страданье», то веселую сибирскую «Подгорную», то комкала переборы с протяжными напевами в «Саратовской», то, наконец, дрожала горячо и страстно в «Цыган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чти все время находился вместе с Гейнаровым. Они сошлись без лишних слов о дружбе, никогда не говорили о ней, хотя чувствовали обоюдную привязанность друг к другу. Часто бывало так: оба, молча работали в штабной палатке, каждый занятый своим делом, просиживали часами, не перекинувшись словом, но в минуты отдыха или ночью непринужденно текли споры, и не тосковал раскрытый портсигар на столе около лампы. Их сближала десятилетняя совместная служба и та разница в характерах, какая бывает часто у людей, дополняющих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чуть мечтательный, резкий, кипучий, всегда сдерживался слегка флегматичным, суховато-официальным Гейна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был вечно занят делом, ему не хватало времени. Гейнаров, расчетливый в своих действиях человек, делал только то, что долго вынашивал и ясно представлял. Он почти не ошибался. Если молчал, значит, был занят какими-то мыслями; работая, он не слышал, что делается вокруг. Зато Мартьянов, что бы он ни делал, всегда все слышал, чувствовал и видел на «винтовочны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тиворечие в характерах командиров не портило их дружбы, а только дополняло ее и усил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Мартьянов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Павлыч, где тв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Там, где твой пол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мой — где твой штаб…</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Жизнь в тайге установила свои порядки. Мартьянов просыпался до подъема красноармейцев. Он выходил из палатки а умывался снегом. Лицо и руки сначала обжигало холодом, но потом по всему телу расходилось тепло. Появлялся Гейнаров с накинутой на плечи шинелью,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ват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пробуй-ка, понимаешь. За-а-ка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абрав горсть снега, бросал в Гейнарова. Тот скидывал шинель и, оставшись в трикотажной сиреневой рубашке, вздрагивая, умывался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тулишься ты, — замечал Мартьянов и шутил: — Не отдать ли в приказе, чтобы с шомполом за спиной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б сутулит, — отвечал Гейнаров, обтираясь махровым полотенцем, — переводи на строев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есел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ажнение для сутулых: ноги на ширине плеч, руки вверх, поднимаясь на носках и слегка прогибаясь назад… Делай, ра-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палатки выскакивал Шехман. Сняв рубашку, он обтирался снегом и при этом подпрыгивал. Увидев старших командиров, он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тен морген, добр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нежок, морген? — смеялся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р гут, — отвечал Шехман и убегал в палатку, показывая пунцовую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журной палатки появлялся горнист и играл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низон мгновенно оживал. Палатки наполнялись говором, кашлем. Разносились команды старшин рот. И хотя команда подавалась одна, Мартьянов различал старшин по голосу и уже знал, что Поджарый вывел роту на утреннюю прогулку первым, Макеев — вто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али красноармейские сапоги по дороге. Слышались возгласы команды. Утренний туалет Мартьянова кон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завтракать и можно начинат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привык к этой фразе Мартьянова. Они шли завтракать. Красноармейцы, возвратившись с прогулки, постукивали котелками, попарно умывались сзади па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к становился багряным. Тайга синела, как далекие горы. Только контуры ее были все еще очерчены в нежно-фиолетовый цвет, и стаи ворон беспокойно кружились, оглашая криком расп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к прибывает. Раньше вставали за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зывался Мартьянов, — чем длиннее день, тем лучше для нас — больше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брежно кивал в сторону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ятся мне вчерашние радиосводки. Японские военные круги беснуются… прозевали. Под носом у них перестроилась Красная Армия. Границы замкнула. Забавно рассуждают: на месяц опоздали. Теперь вспышку-то откладывать приходится. А мы крепче будем. Вот только деньки коротки. — И вдруг, словно вспомнив что-то, заговорил чаще: — Михаил Павлыч, ты вот вчера рассказывал об Амвенском мире. Наполеон его придумал. Башка была-а! Создал передышку, чтобы подтянуть силы и выступить против Англии. Говоришь, не удалось присоединить Англию к Франции, но ведь он ничего не проиграл? Хорошо придумано! Каждый час для нас дорог, за передышку дра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ел событий завяжется вокруг КВЖД, — заметил Гейнаров. — Здесь может вспыхнут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 мы не отдадим. Дорога наша мужицкими мозолями построена. А все-таки, я так думаю, война вспыхнет здесь, около нас, на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ападе тоже надо помнить, — многозначительно произнес Гейнаров. — Пока живы господа капиталисты, каждый день порохом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 горячо сказал Мартьянов, — интересное время: мирное и тревожное, почти военное. Я вот люблю, когда ум и мускулы напряжены, готовы к схватке. Внутри словно огонек гражданской войны теплится, понимаешь? — Он вдохнул утренний воздух и до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сегодняшняя жизнь чем-то напоминает партизанские дни: там борьба и тайга и здесь тайга и борьба. Заме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палатке. Каждый раз, глядя на дощечку «Столовая начсостава», привешенную Шехманом, все улыбались. Навстречу выходили командиры, здоровались. Обменивались мнениями о работе на объектах, делились планами, рассказывали о недост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опилка косяки не пи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Шафранович, — возмущался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озаготовщики не справляются с зад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переспрашивал Гейнаров. — Я ведь вчера добавил пя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ает топоров, пил… Аммонал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сыпались, как на докладе. Мартьянов отвечал одно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обольше думайте о передышке, поменьше о трудностях. Настойчивости прибавьте, понимаете, настойчивости… Дело размахнули с вами большое. Вся страна на нас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трудовой день! Мартьянов начинает его до завтрака. Сидя за свежесколоченным столом, еще пахнущим елью, он говорит Гейнар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заглянем на объекты: я на южный, ты на северный сектор. Передышечку бы нам побольше! Как она необходима! А радиограммки вчерашние, Михаил Павлыч, нехорошие: понимаешь, от них так и несет грозой. Прошла бы эта туча стороной, тогда сделаем много…</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рта парохода «Тобольск» получили радиограмму. Мартьянов торопливо стал собираться на ма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на лыжах. Пригото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ринес лучшую пару норвежских лы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м бегоушки, — и протер ладонью лыжи, —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ась мазь, тряпка. Мартьянов зашел в палатку, сел около печки и стал старательно натирать лыжи ма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надо! Лыжи и винтовка любят ладку и смазку, понимаешь? — Его глаза ласково и строго смотрели на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зал,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жно натирать, Мыларчик, — Мартьянов протянул лыжу красноармейцу и спросил: — Ну, как? — вынул табакерку, железную коробку из-под папирос, и закурил. Мартьянов заметил, что красноармеец что-то мнется.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бак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исходе оказался,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ыпь немножко… Скоро будет в достатке, пароходы прибывают. Табаку нет — терпимо, фуража не хватает —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красноармеец, с наслаждением затягиваясь дымом от толстой папироски, похожей на рог. — Это-о не беда-а, зато город свой строим, — произнес он с гор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 большим уважением взглянул на Мыларчика. Да, здесь, в тайге, закладывается огромное начало, понятное не только ему одному, а родное и близкое многим. Значит и красноармейцы живут строящимся городом. Мартьянов, не признаваясь самому себе, иногда думал о том, что хозяйственные работы утомляют бойцов. Столько трудностей в их жизни! Ему хотелось, чтобы все полюбили строящийся гарнизон так, как любил он, зажглись его желанием творить и отдали бы свои силы созданию города. Мартьянов был убежден, что смысл жизни сегодня заключается в строительстве фундамента социализма. И слова Мыларчика оказались созвучными с мыслями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не беда, но нехорошо, — ответил он красноарме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о! — с той же уверенностью сказал Мыл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захотелось поближе узнать собеседника, и он спросил, откуда тот 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Тутошний, нижнеамурский, — запнулся и досказал: — бесколхозный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в колхозе, к этому все идет. О городе говоришь, а в городе-то жил? Ну ничего, еще поживешь, — торопливо проговор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ечтаю, товарищ командир, ну, вот и вижу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чта! Хорошая штука — мечта, Мыларчик. Без нее в жизни нельзя, понимаешь? Мечта человека в люди выводит, путевку в жизнь дает. Мечта — очень необходимая нам вещь. Сила в ней большая зал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докуривая цигарку, промолвил растроганный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ышел из палатки и, насвистывая, стал пригонять ремни лыж к валенкам. Кобура и планшетка сползали, и он то и дело отбрасывал их за спину. Закрепив ремни, командир, легко, помахивая лыжными палками, минуя палатки, направился к бухте. Вслед ему долго смотрел дежурный Мыларчик. И когда фигура Мартьянова скрылась за поворотом, красноармеец с теплотой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то-о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а не оставляли мысли, поднятые разговором с красноармейцем. И, оглядывая горы, залитые косыми лучами низкого солнца, он снова думал о городе, об его будущем. «Неизвестно, что таится в недрах здешней земли. Быть может, уголь, нефть, руда, золото? Золото! К чему оно? Важнее уголь, нефть, руда». В сравнении с ним золото тускнело в глазах Мартьянова. Люди — живая сила, строительный материал — железо, бетон, лес — были таким золотом, цену которого хорошо знал Мартьянов. Побольше бы этого золота в 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аружится здесь руда, уголь, нефть, — размышлял командир, — и по склонам гор задымят трубы, воздвигнутся заводы, возвысятся копры, поднимутся вышки. В бухте можно сделать прекрасный порт. Порт — это будуще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ытался представить себе, каким будет порт. Дикие, крутые берега оденутся гранитом, вокруг вырастут постройки. В седловине горы разместятся пакгаузы, склады. Бухту опояшет железная дорога. Чтобы сделать закрытые от моря причалы и пристань, вот здесь, где он идет на лыжах, придется построить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Мартьянов думал о людях. «Скоро будет Шаев. Как-то он завернет дело?.. Не заупрямился бы! Были у него такие помполиты. Ох, много возни с ними: говоришь им одно, а они делают другое, в результате — вечные споры. Начать бы работать рука в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тьянов ждал своего заместителя, но готовился осторожно принять Шаева. Подходя к маяку, он подумал о лоцмане Силыче. Мартьянов знал его по отзывам и характеристике штаба ОКДВА. Лоцман работал на маяке с тех пор, как десант японских интервентов высадился на берег с корабля «Мацмай-Мару» и две роты солдат несколько месяцев жили и хозяйничали здесь: жгли тайгу, вывозили лес на острова, помогали белой России громить революцию, уничтожать красных. С этим-то человеком и должен был говорить Мартьянов, возложить на него ответственную задачу — встретить пароходы и впервые завести их в зимнюю бухту.</w:t>
      </w:r>
    </w:p>
    <w:p>
      <w:pPr>
        <w:pStyle w:val="Level2"/>
        <w:rPr>
          <w:rFonts w:ascii="Times New Roman" w:hAnsi="Times New Roman" w:cs="Times New Roman"/>
          <w:color w:val="auto"/>
        </w:rPr>
      </w:pPr>
      <w:r>
        <w:rPr>
          <w:rFonts w:cs="Times New Roman" w:ascii="Times New Roman" w:hAnsi="Times New Roman"/>
          <w:color w:val="auto"/>
        </w:rPr>
        <w:t>СЧАСТЬЕ</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цман Силыч хорошо знал дикие берега лимана, рифы, подводные камни, отмели, легкие дуновения ветра с Охотского моря — предвестника страшных штормов. Не помнил он, сколько судов водил за свою жизнь. Бывало, подойдет судно к маяку, поприветствует угрюмые скалы, хмурую тайгу короткими гудками и ожидает его, лоцмана Петра Силыча. А у него внизу, у причала, как застоявшаяся лошадь, пофыркивает катер. Вскочит Силыч на борт катера, крикнет рулевому, не поворачивая головы: «Отчаливай!» Сынишка, стоящий за штурвальным колесом даст сигнал мотористу-брату «полный вперед», и, резвясь, побежит катер по бархатно-зеленым волнам бухты, как игривый конь по полю. Радостно Силычу: вся семья на катере, только жена на маяке. Гордость подмывает стариковское сердце, и мысли такие наплывают: «Что капитан сейчас передо мной? Ничто! Поднимаюсь на палубу я, и меня встречает команда, как самого лучшего и уважаемого хозяина здешнего моря. Вверяет свое судно капитан мне и в распоряжения мои не вмешивается. Стоит, покуривает трубку и приговаривает: «А знаток ты, Силыч, большой. Незаменимый ты лоцман у нас на лимане». Хоть и радостно слушать такие слова капитана, а отвечает ему сердито: «Не мешай, капитан, дело мое сурьезное. На мель судно сядет или бок проткнет о камень, кто отвечает? Я отвечаю. Твоя голова в стороне. С меня с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ыслей таких хмелеет голова Силыча. Есть чем жизнь вспомянуть, о чем людям порассказать. Поседела голова лоцмана, поредели волосы, а он по-прежнему водит суда по лиману. Только зрение стало не то, глаза бывалую остроту потеряли, и в душу вкралось сомнение. Это самое страшное за всю жизнь, что довелось испытывать Силычу, боялся, что свое имя опозорит и почетное звание хозяина морей падет. И Силыч, чтобы оставить за собой славу лучшего лоцмана, стал подумывать: не оставить ли работу по старости? Мысль эта неотступно преследовала Сил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ми мысль была настолько сильна, что лоцман садился за стол, писал заявление об отставке, и каждый раз оно оставалось недописанным. Так прошли последние два года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а маяке зима 1932 года. Морозы рано сковали бухту, скрепили лед далеко в лимане. Зима была глубокоснежная, по всем приметам Силыча, предвещала хорошую охоту. А как любил он поохотиться в тайге! Бывало, только ударят заморозки, стихнут в море шторма, последние пароходы распрощаются с маяком, а Силыч уже готов выйти в тайгу. Как не идти на охоту, если сразу станет пусто на душе у Силыча. Тоска, как ветер на чердаке, свободно разгуливает и все воет. Воет день и ночь. Тогда и маяк лоцману кажется осиротевшим. Потух его единственный глаз — притихла бухта. Жизнь маяка замерла на всю зиму. Чтобы скрыть свою кручину, Силыч запасался боевыми припасами, едой, прихватывал с собой старшего сына и уходил на охоту. Была, не была охота, а коротал лоцман зиму в тайге. Так подкралась к нему 19-я зима на маяке. Не ждал Силыч перемены в своей жизни. Готовил на смену сына, чтобы славу отцовскую держал. Редко, но все же о смерти подумывал, приглядывал место для могилы. И вдруг приключилось с Силычем на старости лет небывалое, голова у лоцмана кругом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ыл два месяца в тайге, вернулся на маяк, а тут появились новые люди — все до одного военные. Приходит вчера человек к нему, командир красноармейский,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лоцман на этом ма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 отвечает С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ывай за горизонтом, хозяев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дать зимой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ева на днях при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пенулся Силыч. Невдомек ему, о ком ведет речь командир. Заинтересова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овори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улыбнулся,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в тайге появился, бродит. Предупредить надо, чтобы врасплох не за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 признался С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 не читаешь. Следить за газетам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ишь, командир. Газеты зимой — редкость. На полгода оторваны от Больш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другому заживем. Завтра тебе телефон поставят бойцы. Совсем хорошо будет. За горизонтом поглядывай. Что увидишь, звони, Мартьянова 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ьянова? — Силыч прищурил черные, как угли, глаза и пристально посмотрел на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Звякай, старина, и проси к телефону Семена Егоровича. Давай л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дернул перчатку и протянул свою жилистую руку. Силыч не сразу ответил рукопожатием. Он стоял в раскрытых дверях и смотрел на уходящ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терпел Силыч, поделился мыслями со старухой, так он называл жену, уже постаревшую и молчаливую. Весь век мало говорила она с Силычем, больше молчала да рожала ему сыновей. Безропотная, хозяйственная, невзыскательная, так и провела свою жизнь с Силычем на маяке, видела счастье и не видела. Вся отрада у нее — сыновья да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ч не посвящал ее в свои дела: «С бабой разве можно совет держать». Но все-таки приходили минуты, когда он запросто перед нею «душу свою выкладывал». Мало скажет жена, но все же обмолвится словечком, а оно, как весеннее солнышко, обласкает сердце, сделает светле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лодости Силыч обижался на жену, что не разговорчивая была, а сейчас смирился: «постарела, что со старухи потребуешь». Сыт, обут, в сторожке тепло, сыновья вымахали больше отца с матерью — и требовать Силычу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 была бесконечно длинна. Однообразно тикали ходики. Силыч вставал и поддергивал несколько раз цепочку, где вместо груза висели гайки. Он подходил к окну и смотрел на море. «За горизонтом поглядывай, хозяев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хозяева-то, с неба свалятся? — ворчал старик. — Некого ждать с моря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ходил от окна. Ложился на деревянную кровать и кряхтел, ворочаясь с боку на бок. Мысли не давали спать. Промучился Силыч до утра, встал спозаранку и растревожи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и печь, гречушные блины за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разднику берегла м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рчи, старуха, думы блинами, как червяка в животе, заморить хочу. Измучили он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маяк пришли красноармейцы с младшим командиром Сигаковым, установили телефон и ввели дежурство. Силыч все еще ничего не понимал. Завязывал разговор с красноармейцами, но бойкий связист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ами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зяин здесь. Хочу знать, что делается на ма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ано лишнего 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ева-а нашлись! Ну и делайте все сами, — ворчал л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бушевали обида и непокорное самолюбие в Силыче, как непогода в море. Не один раз вызывал Мартьянов лоцмана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связист объяс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дет. В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ую, если просмотрит пар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вязист передавал Сил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ует, если пароходы про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ас, хозяев, на маяке найдется. Хозяйствуйте над тайгой, а в мое корыто нос не суйте», — думал Силыч. Но сообщение о пароходах подкупало сварливого лоцмана: «Как так всю жизнь встречал пароходы, а тут про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Силыч взял бинокль и пошел на берег. Долго вглядывался в горизонт, но голубой простор льда ничего не раскрывал. К полдню небо нахмурилось, как густые большие брови, нависли над морем тучи. Видимость уменьшилась. Привычный глаз Силыча и то еле различил далекий сероватый дымок. К вечеру он мог уже видеть: во льдах пробивался ледокол, а за ним в кильватере шли четыре товарных судна. Куда они путь держали, Силыч не знал, но чтоб провести пароходы по лиману, покрытому льдом, нужно было от лоцмана много осторожности, опыта, памяти и острого зрения. Глаза у Силыча пошаливали и начинали обманывать. Забыв недавнюю обиду, лоцман уже думал о другом: сможет ли он провести суда по лиману? Греха на лоцманскую душу принимать не решался. И он торопливо побежал к маяку. Задыхаясь, бросился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ходы отказываюсь вести, глаза ослабли, курса взять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курса? — спросил Мартьянов. — Лоцман, понимаешь ли ты, чт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отставку. Преступления на душу брать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игай маяк и створные огни, понимаешь? — и повеси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илыч кричал в трубку, что он хозяин здесь и командовать собой не позволит. Телефон молчал. Это было гораздо внушительнее, чем повелительный тон Мартьянова. Силыч бро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аккуратнее обращайтесь. При таком ударе печенки у телефона отшиб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зчик нашелся. Хозяев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ч выругался и выбежал из деж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темно. Далекие просторы лимана исчезли. Море погрузилось во тьму. От маяка в направлении к мигающим огням пароходов тянулась грива подводных рифов. Что будет, если ледокол сядет тяжелым корпусом на острия подводного камня? «Не мешай, капитан, дело мое сурьезное. Как на мель судно сядет или бок проткнет о камень, кто отвечает? Лоцман Петр Силыч ответ держ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мать честн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желтые косяки света разрезали темно-синюю даль лимана. Силыч зажег маяк. Опасения лоцмана были напрасны. Пароходы не пришлась вести по лиману. В тайге, в распадках долго перекатывались отрывисто-короткие гудки, наполняя ночь сиплыми звуками. Пароходы вошли в бухту и отдали якоря.</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готовился принять официальный рапорт от заместителя, ругнуть за опоздание, но все повернулось по-иному. Он только выслушал короткий и деловой рассказ Шаева о жизни экипажа. Поднявшись на борт парохода, командир встретился с помполитом. Шаев, невысокий, толстоватый в бекеше, вышел ему навстречу из каюты, покачиваясь, схватил пухлыми пальцами его руку, крепко сжал и потр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дались пароходов! — нача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ли горя в пути. Впрочем, кто горя не видал, тот и счастья не знает, — Шаев добродуш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спускаться с парохода вниз, на лед. Там их ожидал автомобиль. Круглов почтительно поздоровался с комиссаром, взяв аккуратно под козырек, и быстро открыл дверцу. Командиры сели, и автомобиль покатил по бухте, поднимая за собой снежн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мешно, — рассказывал Шаев, — а в море не до смеху было. Я понимаю теперь, как это происходило. Когда производилась погрузка пароходов, в воротах Владивостокского порта остановили японского консула. Хотел попасть на пристань. Задержали и вежливо предупредили: «Сюда нельзя въезжать на машине». «Я прогуляюсь пешком», — ответил. «Место-то неинтересное для прогулки: нефть, дым, шум», — говорили ему. «Я люблю наслаждаться портовым пейзажем». Ему вежливо предложили любоваться бухтой с Ласточкиного гнезда. Обиделся, но уехал восвояси… А часа через два, когда грузили ящики с «леспромхозовским инструментом», — Шаев лукаво подмигнул, — в тупик, где шла погрузка, загнали состав порожняка и задним вагоном разбили несколько ящиков. Из них вывалились винтовки, ручные пулеметы, диски… Поднялся переполох. Там же стояли снарядные ящики, мог произойти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счетом действовали, — поспешил вставить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Красноармейцы бросились к этому месту и закрыли его своими телами. В это время с площадки одного вагона спрыгнул подозрительный человек. Красноармейцы задержали. Оказался японским подданным, служил в консульстве. «Значит, пронюхали, — подумал я, — будет дело. Это только цветочки, а ягодки впереди». И получилось так, как подумал, но случилось это уже не в порту, а когда пароходы были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на подъеме забуксовал. Круглов выскочил, повертелся около машины и побежал вниз за песком. Шаев предложил пройтись. Подниматься на берег было скользко и трудно. Помполит расстегнул бекешу, сдвинул на голове шлем, подставив ветру крутой, высоки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ароходе разучился ходить. — Он остановился, повернулся и посмотрел на бу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кого берега вид резко менялся. Пароходы, стоящие в отдалении, казались маленькими. Отчетливо обозначились берега с множеством закрытых зал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ная бу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порт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перед ними протянулась горная цепь, уходившая на запад. За ней еще выше громоздилась другая, третья… Когда командиры поднялись на крутизну, перед Шаевым раскрылась вся местность с резко изрезанным рельефом. Он увидел постройки, раскинувшиеся на скло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город, — с гордостью ответ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будет… Понятно… — Шае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и. Их догнал автомобиль, но командиры не сели в машину. Шаев продолжал начат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пароходы в море сутки, другие. Спокойно. Вдруг дежурный командир взвода Аксанов вбегает в каюту и докладывает, что замечена странная полоска на воде. Я поднялся на капитанский мостик и увидел: за нами шла подводная лодка. Эге, значит, следят. Чего только не передумал! На всякий случай — всех в трюм. Палуба чиста, никаких подозрений. Промелькнула мысль о Цусиме. Коварный враг, все сделает. А лодка приостановится, покажет перископ и опять за нами, как тень, следует. Что делать? Приказываю капитану в бухту зайти. Зашли. Простояли два дня. Тронулись дальше. Лодки нет, значит, только сл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лушал внимательно быстрый говорок помполита и наблюдал за ним, как бы изучал, стараясь глубже понять его. Шаев, высоко поднимая ноги и покачиваясь, шел частым шагом. «И верно, после парохода нет твердости в ногах», — отметил Мартьянов. Помполит расстегнул бекешу и придерживал ее полы руками, заложенными в крест на поясницу, чтобы свободнее шагать. Он учащенно д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ышка. Похожу больше —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понравился ответ. Он сам любил держать «телеса под нагрузкой», как выражался часто, и уважал это стремление в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ере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м полный вперед. Начались льды гуще и гуще. Потом совсем — стоп. В дрейф попали. Что за день пройдем, за ночь потеряем — назад отнесет. Шлю радиограмму за радиограммой то в штаб ОКДВА, то во Владивосток: «Высылайте ледокол на помощь». А ледокол у черта на куличках. К берегам Камчатки загнали. Капитан — в тревоге. Что ни день, то лицо его тусклее. «Относит, говорит, нас к берегам Японии». Каково! Сами в лапы к зверю пол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ймал себя на мысли, что они с Гейнаровым не представляли, сколь сложна была обстановка, лишь опасались за Шаева: мол, наделает им лишних хлопот. Не умея хитрить, по простоте своей, он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то сложнее были, чем мы представляли по радиограм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диограммах всего не скажешь, да и нельзя было, — отозвался Шаев, полуобернув голову и пристально посмотрел на Мартьянова прищур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докол задержал,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докол. О нем ни слуху ни духу… Пресная вода выходит. Сократили ее употребление. Норму ввели: по литру на человека, по два — на животину. Мало. Проходит еще несколько суток. Норму воды снизили до стакана. Начали дохнуть лошади. Одну, другую, третью… за борт спустили. Дело швах, а дрейф продолжается. Берега сначала были синие, потом побурели, стали почти рядом. Уже виднелись какие-то строения на берегу, лес. Среди красноармейцев разговоры пошли. Шило в мешке не утаишь. Собрал коммунистов и комсомольцев в кают-компанию, объясняю истинное положение. Говорю, ждем «Добрыню Никитича». Заметили дым на горизонте. Дымит, значит, ледокол идет. Опасность к японцам попасть миновала, а воды нет. «Добрыня Никитич» тоже без запаса пришел. Капитан предлагает идти обратно в Советскую гавань, я — вперед. Решаем идти дальше, к берегам своего Сахалина. У Александровского рудника организовали доставку воды. Как, спрашиваешь? Хитро придумали. Проложили узкоколейку от рудника до парохода и вагонетками возили. Набрали воды — ожили, а потом прямым курсом сюда. Вот так и опоздание набе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 растроганный рассказом Мартьянов потянулся к его руке и крепко сжал ее своими твердыми и длин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г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ся да включайся в стройку. Вон как размахнулись, — вскинув голову, командир блеснул глаз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улыбнувшись, гордо ответил Шаев, — вижу, товарищ Мартьянов!</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кли звезды, занималась заря. Смолкли лебедки, и в бухте стало совсем тихо. Тоненькой лентой струился пар и дым из полосатых коротких труб пароходов. Звуки склянок в утреннем воздухе гудели плавно и долго. Бригады кончали работу. Пароходы были разгружены до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ленным возвращался Шехман с напряженного дежурства. Теперь все было похоже на сновидение. От свежести утра, его тишины острее ощущалась усталость. Дальние сопки подернулись красноватой позолотой. Вставало солнце. И казалось, все излучало свет. Первой закончила разгрузку бригада Сигакова. «Напористый младший командир, распорядительный и настойчивый. У него сказано — сде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возвратился в командирскую палатку еще до подъема. Подбросил в печку дров, разделся, чтобы прилечь до сигнала дежурного, а потом сходить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йке зашевелился Шафранович, приподнялся на локтях. Он достал из-под подушки папиросы и закурил. Шехман протянул руку к его коро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вежливо пригласил инженер. — Устали после дежурства? Изнурительно не спать ночь. У вас подтянуло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 легко не бывает. Отдохну и опять как свежий огу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не сплю… Бессонница! Измотаешься за день, переутомишься — нет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сейчас суровое, что дел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 мы только работу, отдыха нет, — пожаловался Шаф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думать об отдыхе, Давид Соломонович, — подчеркнул Шехман, — еще ничего не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ы говорите не то, что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Шафранович первый прервал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ота! — растягивая, начал он. — Работа-ать хорошо, но для жизни человека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еще нужно? — зевая, спросил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ая жизнь забыта, Борис, л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бота разве исключает 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ота? — опять протянул Шафранович. — Она высушивает личное. Работа — определение физики. Она требует затраты энергии, большой затраты! Вот вы с дежурства устали, думаете лечь поспать, чтобы снова тратить энергию… Подождите, не перебивайте. Это не грубо. Беда наша в том, что мы не научились еще правильно распределять энергию и ее тратить. Все отдаем работе и мало — личному. Жизнь наша не принадлежит нам: ею будет пользоваться будущее поко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ново. Об этом хорошо сказал Горький. Ну,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заслуга в том, что мы закладываем фундамент, как любит говорить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 нетерпеливо сказал Шехман. — Сытый голодного не разумеет. Я только с деж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попросил Шафранович, — мы чернорабочие в жизни, мы жертвуем свое личное. Наше поколение — жертвенное поко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уда гнешь! — Шехман приподнялся на локтях и горячо заговорил: — В этом вся красота, Шафранович, вся пре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ть может, да! Это нужно! Я понимаю, а мириться все-таки трудно. Человек живет один раз; вторую жизнь ему природа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ехмана отогнало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трати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гоизм! — вскипел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это знаю и не скрываю. Разве я не прав? Неужели никого больше не грызет этот же червяк? Он грызет, только все отмахиваются от него, обманывают себя, напускают равнодушие, — Давид Соломонович поднялся с нар, потушил папироску и, приоткрыв дверку печки, бросил окурок в пламя. Сидя на корточках, он продолжал: — Но ничего — время камни точит. Настанет минута, когда люди пожалеют о своей жизни. Захочешь личного и ты больше, чем я. Я его видел. Но оно уйдет. Как обидно будет сознав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тудитесь и заболеете, — Шехман посмотрел на удивленного инженера и после продолжительной паузы с издевкой добавил: — и умрете. Дорожите своим 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возможный человек,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т, возможный! Вся короткая моя жизнь прожита не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этого не сделается краше старость. Не понимаешь? Не притворяйся, боишься признаться, — и с волнением продолжал: — Я хочу сказать: жить надо по-настоящему. Работа не волк, в лес не убежит, а жизнь уходит, ее не у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 сердито сдвинул брови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е должно быть у каждого и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личное — общее. Мое личное все, что видят глаза и делают руки здесь, в тайге, Шаф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ика, Борис, политика! Мы вот и говорить просто разучились. Говорим больше лозунгами да приветствиями. Все это хорошо было в первые годы советской власти, а сейчас уже не годится. Другие времена, другие запросы. Теперь изнутри человека надо видеть, а не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прищурил глаза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и говорю. Если уже затронули Горького, то он часто говорил: «Человек — это звучит гордо». Значит, прислушивайся к человеку; его звучание — его личное. Я ведь понимаю нашу неизбежность отдаваться работе, кипеть, сгорать на ней. Эпоха наша переходная, классовые бои, интервенции, шпионаж, диверсии… Это требует напряжения. Но все это, пойми, — политика и лозунги! Я разве об этом толкую? Я говорю о внимании к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тудитесь и можете преждевременно расстаться со своей жизнью. — Шехма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сел на нары и стал обу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офистика и не любовь к пустоцветному разговору, а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е мысли, затхлые, Давид Солом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и о личном праве человека на жизнь,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порывисто поднялся с койки, накинул полушубок и молча вышел из палатки. Шафрановича охватило чувство смущения и злобы. Он ничего не ответил на грубость Шехмана. Он только повторил про себя: «Время камни то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ист протрубил подъем. Сначала у дальних палаток, потом ближе и, наконец, словно нарочно, остановился напротив, долго и назойливо играл одни и те же пронзительные ноты. Шафранович оделся. Торопливо закончил свой туалет и пошел завтракать. При входе в столовую начсостава он столкнулся с Шехманом. Инженер постоял мгновенье, криво посмотрел на усталую походку Шехмана и с горечью произн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 вот и горяч! Побольше поживет — остын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черней поверке объявили приказ. Дежурный по гарнизону комроты Крюков выстроил красноармейцев в две шеренги, а сам стал посредине; правый и левый фланг окутала темнота. Около дежурного с фонарем «летучая мышь» вертелся писарь. Был объявлен перекур. Комроты Крюков не видел лиц, а лишь огоньки папирос, вырисовывающиеся цепочкой огненных точек, то вспыхивающих, то затух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старшины проводили проверку по подразделениям и шли докладывать дежурному по гарнизону в штабную палатку. Но сегодня был особый приказ, и поэтому зачитывали его перед строем в присутствии командиров подраз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вня-айсь! — раздалась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енная цепочка погасла, стало стихать покашл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Крюков медленно, растягивая слова,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ляю приказ по гарнизону, — и, наклонившись к писарю,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вети, ничего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нутая рука подняла фонарь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осрочное выполнение задания командования по разгрузке пароходов объявляю благодарность перед строем командиру батареи товарищу Шех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сделал три шага вперед, повернулся лицом к строю и взял под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ему командиру товарищу Сигакову и бойцам его отделения, — повышая голос, читал Крюков. Из строя один за другим выходили красноармейцы. Скрипел снег под валенками, когда они повертывались. И снова слышался голос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о отмечаю геройский поступок шофера товарища Круглова, спасшего груз и машину. Объявляю ему благодарность перед строем и награждаю именной мелкокалиберной вин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ь опустился вниз. Наступила пауза. Потом раздалась команда: «Вольно-о!» И сразу же над строем всплыл оживленный человеческий говор. Стали расспрашивать о Круглове. Многие еще не знали, что произошло за короткий зимний день в гарнизоне, и узнали это только из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раз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ек фонаря, покачиваясь, стал удаляться. Красноармейцы расходились по своим пала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ы долго не смол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хин был озадачен приказом на Круглова. «Где же тут героизм? — спрашивал он себя. — Доведись до меня — и я так сделаю. Конечно, надо спасать машину, надо спасать груз. Не стоять же на льду, сложа руки, и смотреть, как тонет машина с гр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э-э! — вздыхал он и, не то спрашивая, не то восклицая, добавлял: — Каково?! Героический посту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палатку Лепехин встретил Мылар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в одной палатке живу. Парень с виду ничего особенного. Только специалист, технику свою знает. Всю ночь про мотор будет говорить. И вот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как он спасал. Смело-о! — сказал Мыларчик. — Ехал я с ним. Вдруг как хлобыстнусь головой об ящик. Машина враз остановилась. В чем дело? Спрыгнул на лед. Саженях в двадцати передняя машина в воду ухнула. Выскочил Круглов и кричит: «Что зыришь, машина тонет. Живей выгружать!» Лед кругом так и трещит, а Круглов бросился в воду, залез на машину и давай ящики сбрасывать. «Оттаскивай, — кричит, — не давай тонуть!» Вмиг ящики растащили. А лед все трещит. Машина по ось села. Тот шофер до смерти перепугался. Стоит ни жив ни мертв. Круглов прыгнул в кабинку и как загазует. Саженей пятьдесят льду проломал, а выдернул машину. Когда понагрузили ящики, Круглов и спрашивает другого шофера: «Трухнул?». «Ага», — отвечает тот. «Никогда, — говорит, — не теряйся: смелость города берет». Сел в машину и а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Ты вот скажи мне, почему это сделал Круглов, а не другой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актер у нег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Мимо проходил Шаев. Он почти наткнулся на н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оите? Отбой слышали? Спать пора. — И Шаев скрылся в темноте.</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 месяца жизни в тайге Гейнаров уже втянулся в новую работу. Казалось, строить теперь даже легче, чем решать тактические задачи. На строительстве нужно только умело расставить людей по объектам, обеспечить строительным материалом, проинструктировать их. И все же работа двигалась медленно. И когда Шафранович настойчиво добивался у него норм выработки, Гейнаров неизменно отвечал: «Наши нормы — строительство города». Раньше, в первые дни, все только казалось трудным. Сейчас трудности стали больше увлекать начальника штаба. Прошло три месяца. Не верится. Скоро опять штаб, тактические выходы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ьство перейдет в ведение управления начальника работ. Еще три-четыре месяца и приедет Татьяна. Можно будет погладить рукой ее всегда причесанные пепельные волосы, заглянуть в глаза и переговорить обо всем, что думаешь и делаешь. Взгляд ее мягкий, ласкающий: посмотрит и усталость как рукой снимет. Хорош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выедет летом, но сюда приедет в разгар весны. Приморская, северная весна наступает позднее. И опять как это будет хорошо! В жизни Гейнарова сольются ве́сны — личная и таежная. Жена — это половина всей жизни Гейнарова. И вот ощущение — не хватает этой половины. И захотелось взглянуть на Татьяну, на сына, прижать, поцеловать их, увидеть близко св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жене подумал и жизнь нашу по-другому увидел, — сказал Гейнаров. — День в палатке, ночь в палатке. Уже три месяца под парусиновым по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другому бытовать? — буркнул Мартьянов. Они лежали на нарах и смотрели в палаточный купол. Там, как зарницы на небе, вспыхивали бледно-желтоватые языки света от догорающих дров в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низон спит. Кругом тихо. Слышно, то шипит, то посвистывает в «окопке» сырое полено. Раздается поскрипыванье. Проползает ломаная тень человека с винтовкой. Это проходит ночной патруль, и шаги его сти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приподнялся на локтях, присел. Он с минуту молчал. Мартьянов наблюдал, как он поглаживал отросшую треугольником бородку, а потом стал обу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ть п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приподнял фартук палатки. Вышел. Зеленоватый косяк лунного света упал на нары и исчез. Мартьянов, одеваясь, видел, как Гейнаров, ожидая его, закурил. На парусину упала неуклюжая и смешная тень от его трубки. Мартьянов улыбнулся и вышел следом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поднимались на лыжах по просеке. Вокруг бесшумно спала тайга. Освежающий мороз, зеленоватый свет луны и таежная тишина действовали успокаивающе: ни Гейнаров, ни Мартьянов не заговорили о ж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ы далеко видна окрестность: перекаты, седловина, долины. Мартьянов, словно через прессованное стекло, видел линии и контуры ломанными, как будто опущенными в зеленоватую морскую воду. Он остановился и стал вычерчивать лыжной палкой на затвердевшем снегу кривые линии и кружки. Гейнаров присмотрелся. Это были грубые кроки местности, которую охватывал глаз Мартьянова. Командир еще несколько минут расставлял условные топографические знаки, пока на снегу не возникла сх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у можно решить так. Здесь вот мощные пулеметные гнезда построим. Здесь забетонируем площадки для дальнобойных орудий, а тут за укрытием — артсклады… Линия связи пойдет вот так, понимаешь? Тогда здесь будет пункт управления, все централизовано, широкий горизонт наблюдения. Это командная вы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только тактически оценил решение. Оно было правильным. Он ничего не мог добавить. На этот раз они поменялись обязанностями: командир сделал то, что нужно было сделать ему, начальнику штаба, и Гейнарову ничего не оставалось, как одобрить мысли Семена Его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й высоте они были несколько раз днем. Прикидывали, спорили, опровергали друг друга. Решение не принималось. Сегодняшняя ночная рекогносцировка помогла решить задачу. Теперь легко набросать план, составить к нему расчет, и можно будет начинать непосредственно строительство оборонных объектов. Наступал серьезный этап. Три месяца были подготовительным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астлив, — заметил Мартьянов, — найден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догадка — верный ключ к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вернул голову к Гейнарову, подумал над ег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ишь! Народная поговорка тоже учит: «Счастье у каждого в руках». Я много раз это испытывал. И скажу тебе, только смело схвати его, счастье-то, а схватишь — умей удержат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так, Семен Егорович. Но счастье хорошо только сейчас. Что мне пользы от прошлого и будущего счастья? Оно нужн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 первый момент не знал, как ответить Гейнарову. Командир закурил, оглядел вокруг проступающие из-под снега каменные глыбы, темнеющую внизу тайгу, залитую холодным лунным светом, синее, бархатное небо, серебристо мерцающие звезды и диск луны, и подумал, как огромен мир, раскинувшийся перед ним. Все, что он видит вокруг себя, над собой, что таит земля под его ногами, — все, что даже еще неизвестно, принадлежит человеку, создано для него. Человек поднимается над миром, как солнце над землей, как он, Мартьянов, сейчас поднялся на эту гору над спящим внизу гарнизоном. Он здесь решает, как волею человека через год-два-три преобразуется могучая темнеющая тайга. Не в этом ли самое большое счастье — видеть, что будет здесь в будущем? Не в том ли, что ради этого будущего он готов отдать свою жизнь и энергию сотен людей, носящих красноармейские шинели? Счастливо жить — это творить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сле долгого раздумья возразил Мартьянов. — Не то сказал ты. Счастье, которое я держу в руках, — полсчастья, понимаешь? А я хочу, чтоб дыханье захватило! — Мартьянов повторил последние слова и указал лыжной палкой вниз. — Там сейчас темно: нет огней. А вот когда появится электрическое зарево и вместо тайги будет город, разве я не буду счастлив? Все мы будем счастливы! Я думаю, счастье вместе с человеком растет. Больше становится человек — ширится и его счастье. Вот как, по-моему, Михаил Пав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ловно нехотя согласился Гейнаров и, нажав на палки, скользнул на лыжах по отлогому скату. Мартьянов тоже шагнул за ним. На душе Мартьянова стало просторно и 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возвращения в палатку они успели обойти посты. Караулы были в порядке.</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частенько ходил по строительным объектам. Он присматривался и прислушивался к красноармейцам. Чаще всего они говорили о махорке, вспоминали девушек. Слушая их, можно было подумать, что все девушки — красавицы. Красноармейцев не смущала погода, туманы, посматривая на небо, они ш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лся бог, сыростью 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бойцы собирались у костров, читали вслух газеты и книги. В выходные дни сражались в шахматы, пешки, домино, Шаева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т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а прибудет с открытием навигации по Ам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 допытывался Мыл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компочтельщикам так вздумалось, — смеялся по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юрократились они. Можно ведь и самолетиком д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нелётная! — серьезно сказал Шаев. — Не получаете писем — больше пиши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охотливый Мыларчик не унимался. Он достал сумку и показал письма. Шаев рассматривал увесистые, пузатые конверты, заклеенные мякишем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иссар, старшина говорит: полагается десять писем в месяц отсылать. Верно э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отошлем, — улыбался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ерживался с красноармейцами, рассказывал им о событиях в Японии, Маньчжурии, о том, что делается в нашей стране. Потом 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га отступает», — думал помполит, выбравшись на расчищенную площадку. На этом месте еще недавно шумели престарелые березы и ели, гуляли свободно лесные звери, а теперь под натиском красноармейцев все отступило вглубь. Поблизости обредела тайга. Было видно, как сквозь одинокие стволы деревьев поднимались срубы казарм и служебных помещений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полдень, когда Шаев возвратился обратно в палатку. На одном из объектов он встретил командира взвода Светаева, назначенного редактором многотиражки. С ним помполит хорошо познакомился в долгие дни плавания на пароходе. И с первых дней встречи между ними установились хорошие, скрепленные обоюдным пониманием служеб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и шли и разговаривали о темпах строительства, о выполнении заданий лучшими бригадами, о необходимости осветить опыт передовиков стройки на страницах газеты и шире показать социалистическое соревн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ую Доску почета, — сказал Све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 согласился Шаев. — Важно показать опыт передовиков. Возьми бригаду Шехмана или отделение Сигакова. У Шехмана образцовый порядок на объекте, у Сигакова хороша организация труда. Все учтено, ни минуты простоя. Спросил я, как он работает. «Рационализируем, говорит, товарищ комиссар, по очереди, то я, то бойцы». Молодчина! — и, словно вспомнив, неожиданно спросил: — Как разместился в сезонке? — и, не дожидаясь ответа, продолжал: — Штаб в палатке, политчасть тоже. Только редакции да санчасти помещения-«гиганты» вы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товарищ комиссар, — смеясь, ответил редактор. — Только тесовая шкура моего «гиганта» сохнет от печки, образуются трещины в стенах и потолке, и оттуда сыпятся опилки. Весь шрифт ими забит, но все же во времянке много лучше, чем в палатке: краска не зас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газета разборчивее стала. Читаешь и не приходится догадываться, что напечатано. А на здание ты не обижайся. Свои строители, жаловаться некому. У тебя еще терпимо, вот врач Гаврилов душу Шафрановича проклял. Да, видно, душа-то у него в толстой оболочке, не прошибешь. — Он взглянул прищуренными глазами на Светаева и продолжал уже совсем о другом: — Пройдем-ка на плац, там занимаются курс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в послеобеденные часы учебные подразделения и рота связи занимались боевой подготовкой. На наскоро сделанном небольшом плацу проходили строевые занятия. Роты и взводы то расчленялись, то соединялись в один движущийся квад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ва, три… Нале-ево! Напра-аво! — доносились оттуда слова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ы, колонны поворачивались и шли в указан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и редактор вышли на плац в тот момент, когда учебные подразделения кончали занятия и направлялись по палаткам. На плацу продолжали вышагивать только связисты. Занятия велись повзводно… Первым взводом командовал Аксанов, вторым — Ласточкин. Оба они еще год назад были курсантами-одногодичниками, с хорошей характеристикой окончили полковую команду, получили звание командиров и одним приказом были назначены в роту связи. С ними учился и Светаев. Только он получил назначение на политработу. Все трое были друзьями. Сблизила их курсантская учеба и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вязистов строевая выучка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а-а смирно-о! — подал команду Аксанов. Он замещал командира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восхищался звучностью голоса, четкостью и быстротой, с какой Аксанов подошел к помполиту и отрапортовал. «Какая выправка, — подумал он о друге, — на лице не дрогнул ни один мускул. Стро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оздоровался с красноармейцами и сказал, чтобы рота занималась в том же темпе и порядке. Занятия продолжались. Рота повзводно то расчленялась, то смыкалась: стройно шла развернутой шеренгой в несколько рядов, потом вытягивалась в колонну по два и по четыре, отрабатывая на ходу пов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командовал с такой смелостью, тактом, словно от рождения был командиром. Это не ускользнуло от Ш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золотая молодежь, наша смена! — пошутил помполит. — Глядишь, и сердце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в старички записы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Светаев, главное в другом. Мы, старые большевики, идем в ногу с вами. Отдаем вам свой накопленный опыт, учимся у вас новым знаниям. Это помогает созданию настоящей дружбы старого и молодого поколения командиров, которой еще не знала и не узнает ни одна армия. И если уж говорить, то в этом источник нашей силы и будущих побед. — Он смолк, а потом встрепенулся. — В пять часов заседание партбюро, замешкался я. — И Шаев торопливой походкой направился к штаб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етаев стоял еще несколько минут и смотрел, как маршировали красноармейцы. Но занятия у связистов кончились, и ротный запевала затянул:</w:t>
      </w:r>
    </w:p>
    <w:p>
      <w:pPr>
        <w:pStyle w:val="Poem"/>
        <w:rPr>
          <w:rFonts w:ascii="Times New Roman" w:hAnsi="Times New Roman" w:cs="Times New Roman"/>
          <w:color w:val="auto"/>
        </w:rPr>
      </w:pPr>
      <w:r>
        <w:rPr>
          <w:rFonts w:cs="Times New Roman" w:ascii="Times New Roman" w:hAnsi="Times New Roman"/>
          <w:color w:val="auto"/>
        </w:rPr>
        <w:t>Нас поби-ить, поби-ить хотели-и,</w:t>
      </w:r>
    </w:p>
    <w:p>
      <w:pPr>
        <w:pStyle w:val="Poem"/>
        <w:rPr>
          <w:rFonts w:ascii="Times New Roman" w:hAnsi="Times New Roman" w:cs="Times New Roman"/>
          <w:color w:val="auto"/>
          <w:sz w:val="20"/>
          <w:szCs w:val="20"/>
        </w:rPr>
      </w:pPr>
      <w:r>
        <w:rPr>
          <w:rFonts w:cs="Times New Roman" w:ascii="Times New Roman" w:hAnsi="Times New Roman"/>
          <w:color w:val="auto"/>
        </w:rPr>
        <w:t>Побить собира-али-и-ся-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стройно покачиваясь, уходила с плаца, а сбоку шагали командиры взводов — Аксанов и Ласточкин. Светаеву было приятно в эту минуту оттого, что он видел, как ковались в друзьях профессии командиров. Помполит сказал про Аксанова: «Овладел». Он-то, Светаев, знает, каких трудов стоило приобрести Аксанову эти командирские навыки! Так думал Светаев, провожая глазами уходящую колонну и сам направляясь в палатку. Ему хотелось видеть здесь в тайге особых людей: мужественных, выносливых, стойких, правдивых. И, хотя эту оценку он не мог еще полностью дать Аксанову и Ласточкину, но видел, что характеры их становятся здесь, в гарнизоне, с каждым днем тверже. Стойкость он находил в каждом слове и действии Мартьянова и Шаева. Ему нравилось, что у них мечты и жизнь были нераздельны и действенны. И сам он, немного романтик, называл мечту союзницей своей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зашел перед обедом в редакцию. Наборщики кончали набирать последние оригиналы очередного номера. Редакционной статьи на тему о строевой подготовке еще не было. Разговор с Шаевым подсказал другую тему. Светаев взял томик Ленина, перечитал несколько страниц и начал писать передовую о социалистическом соревновании, об опыте работы младшего командира Сигакова.</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ель был уже на исходе. В полдень солнце пригревало совсем по-весеннему. Утром и вечером землю еще сковывали морозы. Дули холодные амурские ветры. Лед в бухте Де-Кастри был еще крепок, и автомашины перевозили цемент, железо, лесоматериалы, ящики от пароходов, стоящих на рей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загрохотал треснувший лед. За ночь бухта очистилась. На берегах появились шумные птичьи базары. Усилился туман. Он окутывал землю днем и ночью. Все вокруг было тусклым и седым. От обильной влаги в воздухе почернели строения. В первых числах мая снова выпал снег. Это напугало Мартьянова. Фураж был на исходе, а он надеялся на подножный к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не переставал идти несколько дней. Он лежал покрывалом двухметровой толщины. Среди прибрежных обледеневших камней глухо ворчали мутные волны. Падающий снег растворялся в них. Ревел ветер. Вокруг все вымерло. Птичьи базары попрятались в скалах, и бухта казалась совсем безжизн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се чаще и чаще выходил на берег. Пароходов с фуражом и продовольствием в бухте не было. Полученные радиограммы сообщали: пароходы ушли в открытое море. Наступило время весенних штормов. Лоцман Силыч говорил, что теперь пароходов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вший снег быстро стаял. Зато туманы стали еще молочнее, море — злее и ворчливее. Седая, тяжелая влага, падающая на землю, словно разъедала человеческий организм. При очередном медосмотре красноармейцев, врач обнаружил ци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рач, и я должен у вас спросить, что теперь делать? — Мартьянов кусал суховатые губы. Гаврилов без того высокий, еще приподнялся на но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чеснок, лук, — проговорил он, — квашеная капуста, огурцы… Витамины-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наю. А если их нет? Море-то воюет с нами, а там, — Мартьянов вскинул руку к карте, и она сползла к Владивостоку, — головотяпят или вредят, понимаешь? — и зл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сутулился, промолчал. Оставалось радировать в штаб ОКДВА. Оттуда ответили: при перемене погоды доставят противоцинготные средства на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ловины мая над тайгой висели низкие, пухлые туманы. Солнце изредка пробивалось сквозь эту пелену, и глазам открывалось море, накатывающее черные неприветливые волны. В один из таких дней в бухте показался пароход. Он пронзительно и долго ревел, пугая зверей и птиц. Мартьянов облегченно вздохнул: спасены. Но когда спустились в трюмы для разгрузки, то вместо картошки в мешках нашли грязь. Оказалось, погрузили мороженую картошку, и, оттаяв, она испортилась. Заактировали, и картошку, не вывозя на берег, сбросили в в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валось ждать самолета. Мартьянов возвратился с парохода больным и разбитым. Но надо было с той же твердостью руководить строительством, разбросанным по тайге, а ночами, склоняясь над планами обороты, вникать в чертежи бетонных укреплений. И Мартьянов, напрягая волю, еще глубже уходил в работу. Казалось, трудности больше закаляли его, делали этого человека в глазах коллектива настойчивее и тверж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аврилову пришел Сигаков. Он попросил порошков от усталости. Странное состояние душевно угнетало его. Не хотелось двигаться, тянуло полежать на койке и не шевелить ноющими ногами. Неприятны и тяжелы были эти ощущения. Человек становился каким-то безвольным. Подвижный и горячий на работе, командир почувствовал себя скованным. Сигаков хотел пересилить себя, но не мог. Гаврилов осмотрел командира отделения, нахмурился, отошел к столу и стал что-то записывать в книгу. Затем доктор подал Сигакову продолговатый листок бумажки и тот прочитал: «На пятнадцать дней в лагерь цинготников». Выйдя из околотка, он изорвал бумажку и направился на с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боролся с недугом. Лицо его пожелтело и стало неузнаваемым. Глаза лихорадочно блестели. Красноармейцы, глядя на него, молча работали, стараясь выполнить вместо одной две нормы, словно этим хотели помочь командиру. В минуты отдыха они бродили по тайге, выискивали в пожелтевшей прошлогодней траве размягченные ягоды клюквы, брусники и приносили их Сигакову. Каждая съеденная ягодка возрождала его надежды на выздоровление. Осунувшееся лицо командира озарялось слаб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сумерки спустились на землю, бригада подпиливала последнюю ель. Можно было сказать, что норма дня выполнена. Сигаков чувствовал себя совсем разбитым. Тело охватила нестерпимая усталость. Он отошел в сторону и сел на пень. Нужно было собраться с силами, чтобы, возвращаясь, скрыть свое состояние. Но силы ему изменили. Нахлынули тяжелые мысли. От них стало совсем душно. Он расстегнул шинель, потом вытер на лице капли пота. В горле жгло, во рту все пересохло. Сигаков учащенно дышал, хватая воздух широко раскрытым ртом: организм отказывался бороться с боле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ела пила да вполголоса переговаривались красноармейцы, Сигакову же казалось, что лес протяжно шумит и стонет. Он сидя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ь подпилили и стали валить. Дерево сначала нехотя качнулось в сторону, потом — обратно, наконец, скрипя, поползло вниз. Оно наткнулось на другое дерево, сломало его, перевернулось само и рухнуло на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хин услышал за шумом падения человеческий вскрик и сразу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омандир! — Он бросился к куче веток, которые придавила ель, и в отчаянии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елал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о… — расслабленным голосом ответил Сигаков. Он с трудом поднялся с земли, сшибленный плечистой елью, и ощупа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сть хлопнула, пожалуй, шишка всплы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сказать что-нибудь похожее на шутку, рассеять испуг у бойцов, хотя удар сучком по голове был сильный: череп словно раскал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живой, а я думал… — задыхаясь от радости, говорил Лепехин, подбегая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зет мне, Лепехин, — опираясь на плечо бойца, сказал Сигаков, — должно, слягу. Как ни боролся, а не переборол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оследний день его работы на стройке. Сигаков остался в палатке. Утром он соскочил с нар, как только раздался сигнал подъема, но долго не мог обуться. Красноармейцы уже оделись, а командир все сидел. Красный и вспотевший, он натягивал левый сапог на прав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пехин застыл в недоумении. Потом он осторож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не на ту ногу сапог натягиваете, — и помог об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Лепехин, — поблагодарил Сигаков. Он сделал несколько шагов, наткнулся на стойку. Красноармейцы стояли и молча смотрели на командира. «Внезапно ослеп. Нет, нет!» — Сигаков гнал от себя эту чудовищно-страшную мысль. — Не может быть? Как ослепнуть, если только начал жить и все впереди?». Он судорожно раскинул руки. Одна из них ударилась о вторую стойку. Он не видел. «Значит, все исчезло,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открытые глаза Сигакова дико блуждали. Он странно повертывал голову, на все смотрел, но не видел ни стоящих перед ним испуганных красноармейцев, ни мигающего огня в печке, ни предметов в палатке, залитых матовым светом дня. «Не сдаваться, не сдаваться! — мысленно твердил он. — Надо умолчать о слеп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сесть на нары. У меня закружилась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садили. «Ну, а что дальше?» Ему надо обязательно что-то сказать, иначе его заподозрят в слабости, в растерянности, в стр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а казарме должны быть положены последние венцы. Наша бригада была всегда 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ленные красноармейцы молча оставили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прибежали взволнованные и испуганные Шаев и врач. Случай с Сигаковым встревожил их. Значит, не доглядели, плохо сл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сидел в том же положении на нарах, в каком его оставили бойцы отделения. Он повернул голову к вошедшим, но глаза его, мутные, воспаленные, смотрели поверх их г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ты? — с волнением проговори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варищ комиссар, — обрадовался Сигаков, — маленечко захв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тал подробно расспрашивать, добираться до истоков болезни. Сигаков рассказал, не скрывая, как изорвал его бумажку и пошел работать. Он назвал, что и как у него болело, наконец, вскользь заметил, что вчера посадил шишку: на голове. Он пытался при этом улыбнуться, но лицо исказила болезненная гримаса. Врач прощупал затвердевшую опухоль мягкими, быстрыми пальцами, пробормотал под нос по-ла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нетерпеливо спроси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случай в моей пра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ицина существует не для надежд, а для лечения больных. Все будет хорошо. Первопричина всего — цинга. Она расслабила и истощила организм. Витамины, витамины, еще раз витамины. Остальное поправит молодость… Дайте мне вдоволь витаминов. Сейчас цинга, а у цинги родная сестра — куриная слепота. Я прошу помоч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можно поговорить в другом месте, — строго замети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спользую удобный случай, — сдержанно сказал Гаврилов. — А вам, молодой человек, — обратился он к Сигакову, — прописываю жить в лагере до полного выздоровления. Надеюсь, теперь не изорвете моего предпис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трево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это прой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зрячим.</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мая погода изменилась. Показалось солнце. Прилетел гидросамолет. С гидросамолета выгрузили лук, чеснок, противоцинготные средства. В столовой их подавали и с первым и со вторым. Цинготных увозили в лагерь, организованный на берегу Амура в нанайском стойбище. Больных заставляли сопротивляться болезни: двигаться, пить настой хвои, есть клюкву, бруснику, кислую капусту, пить чай с лимонным и черничным экстра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роительство продолжалось. Его не могла приостановить цинга, хотя количество больных росло. В гарнизоне все больше и больше появлялось красноармейцев на костылях. Они гуляли по утрамбованным дорожкам в оградке барака, постукивали деревя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ись к концу сроки строительства первой очереди. Уже должны быть закончены типовые казарменные помещения, госпиталь, баня, штаб и дома для начсостава. Через два-три месяца приедут семьи. Их по палаткам не разместишь. В бухту все чаще и чаще стали заходить пароходы. Привозили «технику», о которой мечтал Гейнаров: бетономешалки, деррик-краны, грузовики, тракторы, нефтяные двигатели, динамомашины, трубы, провода, изоляторы, — все, что нужно было для большой стройки. Не хватало только рабоч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с пароходами прибыли первое партии завербованных рабочих, кое-кто из них приехал с женами и детьми. Людей вроде прибавилось, а рабочей силы на стройке по-прежнему не хватало. Зато стало больше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ом УНР назначили Шафрановича. Инженер метался, часто приходил к Мартьянову то с одной неотложной просьбой, то с другой, словно у него, начальника гарнизона, всего было вдоволь и он мог легко удовлетворить любую просьбу Шафр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х размещали в палатках и в наскоро сколоченных из теса бараках, организовали для них небольшую столовую, походный ларек с продовольствием и промтоварами первой необхо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гарнизона с приездом завербованных осложнилась. Надо было теперь зорче нести караульную службу, строже соблюдать устав внутренней службы, чтобы не пошатнулась воинская дисциплина среди красноармейцев, разбитых на отдельные бригады по объектам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худел, глаза стали мрачными. Его раздражала каждая мелочь. Но нужно было сдерживаться, и он кре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стани валялись разбитые, разбухшие бочки цемента — они напоминали Мартьянову распухшие, отекшие, красноватые, мягкие, как глина, ноги красноармейцев; поржавевшие крючья, железо были похожи на почерневшие во рту зубы; весенний шелест ветра походил на странный со свистом и шипеньем разговор больных. Будто все, что находилось в гарнизоне, было подвержено заболеванию цингой, поражающей крепкие атлетические тела красноармейцев. Самое страшное было в том, что, взяв пальцами верхние зубы, больной почти без боли ощущал, как они, словно пни с подгнившими корнями, шатались в деснах; ткнув в икры ног, он видел отпечатки пальцев. Мартьянову легче было пережить болезнь самому, чем видеть пораженных цингой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ытался не говорить об этом. Он видел, что Шаев старался делать все, чтобы приостановить болезнь. Было созвано специальное партийно-комсомольское собрание, обсудившее вопрос о мерах борьбы с цингой. С докладом выступил Гаврилов. Он говорил о том, что лечиться от цинги можно без лекарств и врачей. Это больше всего удивило и понравилось Мартьянову. Нужно только питаться ягодой, есть, как птицы, почки с деревьев. Мартьянов сплюнул, ощутив во рту какую-то кислоту и горечь. Потом врач говорил о даурской и приморской розе, как лечебном средстве. Мартьянов же, рассеянно слушавший его, так и не понял, как можно лечиться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организовать лагерь для цинготников. Однако Гаврилов почти каждый день приносил сводку, в которой увеличивалось количество больных, говорил о специальных витаминах, лекарствах, ожидал их с самолетами. Он настаивал, чтобы немедленно выслали в гарнизон болгарский перец, баклажаны, шпинат, зеленый горошек, томат. Чего только не просил врач у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палатку к Мартьянову забежал Шаев. Он только что обошел строительные объекты. Мартьянову показалось, что помполит тоже подавлен тяжелой об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ли наше испытани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отвечая на волнующий его вопрос, Шаев назвал Мартьянова по имени и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емен Егорович,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уверенным, спокойным голосом. С лица его, словно ветром, смело озабоченность и напряженность. Помполит снял шлем и сел к столику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омен и тяжел наш труд, — начал Шаев. — Переживешь трудность, Семен Егорович, вздохнешь легче и счастливее… И цингу в дугу согнем! Едят лук в партийном порядке. Теплее будет, солнце снег сгонит — на подножный корм красноармейцев пошлем. Пять дней работать, а на шестой — бруснику собирать на лужа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хотелось еще слушать глубокий, ровный голос Шаева, но помполит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Егорович, — немного погодя сказал Шаев, — давай на открытую, по-честному: что ты думаешь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е ждал так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юблю, когда вмешиваются в мои дел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встал. Прошелся по скрипучему настилу палатки. Из дальнего угл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шибаешься? — и, не давая командиру ответить, быстро заговорил: — Мы привыкли говорить — помполит, помполит! А что такое помполит? Разве он может оторвано работать от тебя? Ты разделяешь — вот помполит, а вот я… — Шаев подошел к столу. — Характер-то твой революция выработала. Это хорошо! А вот партизанщина еще в тебе осталась, Семен Егорович, это плохо. Что ни год, то что-нибудь новое в характере надо прибавить, отточить, острее сделать. Жизнь заставляет обновлять характер, отшлифовы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краснел, привстал, зло бросил, что он не уч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ем не собираюсь быть, а хочу по-партийному поправить тебя и буду впредь делать. Это мне, Семен Егорович, и по штату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оборвался. Мартьянов накинул полушубок и вышел из палатки, за ним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высокому берегу бухты. Сиреневые тени ложились в кустах. Зыбучие волны бесшумно обмывали камни. Медленно гас закат. Небо было чистым, в зените зеленоватым. Только на западе, словно падая, задержались над тайгой большие прозрачно-розовые облака, похожие на крылья птиц. Над морем вставал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шь на море и думаешь: какой простор вокруг! — заговорил Шаев совсем в ином тоне. — От этого и мысли большие, ясные приходят. Жены бы скорее приезжали, дела для них здесь много. Их присутствие подтягивает. Смотрю на командиров — заросли они, редко бреются. Начальник штаба у тебя на дикобраза похож, бороду отра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ичего не ответил. Он пытался разгадать, к чему клонится весь разговор. «Начал об одном, — подумал он, — а сейчас о другом. С подходцем. Как сверчок, внутрь лезет». В то же время ему нравилось, что Шаев начинал именно так, а не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Семен Егорович, что я скажу? От бороды и недисциплинированность начинается. Это мелочь, и тебе кажутся смешными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тьянову было не до смеха. Слова Шаева ра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елочей большое складывается. Каждая мелочь оставляет после себя след, одна тянет другую… Сегодня бороду не побрил, завтра у гимнастерки пуговица отлетела, можно ее не пришивать. Сапоги не почистил. И не узнаешь, кто ты — боец, командир или завербованный на стройку сез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оворили несколько минут. Мартьянов отвечал то коротенькими односложными фразами, то в свою очередь задавал вопросы. Они долго ходили по берегу, определяли, где лучше всего построить пристань, пока, наконец, не сошлись на одном — начать строить ее за изгибом небольшого мы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сходились по палаткам, в пожелтевшем небе зажглись звезды. Фосфорический свет их ярко мерцал в вышине. Поднялась луна. Бледно-зеленоватым светом залила полотняный город, тайгу. Затрещал агрегат. У палаток вспыхнули красноватые электрические лам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наш город! — сказал Мартья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здесь тихо, однообразно, а будет настоящий город со своим уличным шумом, со своей жизнью. А знаешь, Семен Егорович, когда-нибудь будет приятно вспомнить вот этот тихий вечер и наш первый с тобой разговор.</w:t>
      </w:r>
    </w:p>
    <w:p>
      <w:pPr>
        <w:pStyle w:val="Level3"/>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ая погода затянулась до конца мая. С открытием навигации по Амуру в гарнизон забросили свежие фрукты, всякие вина, овощи. Заболеваемость цингой уменьшилась. Наступила весна. Солнечные дни. Тайга сразу ожила, зазеленела и заблагоухала. Люди, опьяненные теплом, лесным запахом, ходили возбужденные, чувствовали себя облегченно после надоевшего нен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айгой блестели дымчатые струйки пара. Похоже было, что земля и тайга объяты прозрачным пламенем и от него воздух полон духоты. В такие дни солнце не скупилось на тепло. Оно вселяло радость в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возвращался с объекта. Торопясь, он шел по деревянной узкоколейной дороге. Навстречу ему бежала девочка в пестреньком платье, с растрепанной белокурой головой. Она держала букет подснежников. Белые, белые цветы! Первые цветы 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ы! — восхищенно произнес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очки, — ответила она слабеньким голосом и испуганно свернула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остановился. Вытянул руку, приглашая девочку подойти ближе. Ему захотелось попросить у нее один подснежник и приколоть его на гимнастерку. Он стоял перед девочкой и молчал, неожиданно охваченный воспоминаниями. Девочка удивленно смотрела на командира. Маленькие ручонки ее вертели небрежно набранный бу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цветы — первые цветы моей весны, моего счастья»,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цветок, дяденька командир? — нерешительно сказала девочка и протянула несколько подсне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у стало неудобно перед девочкой за нахлынувшие чувства. Он быстро зашагал по узкоколей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лые цветы! Первые цветы весны. Тогда был тоже белый цвет. Черемуха пылала белым огнем, горела молодость в первом пламени любви. Белая душистая черемуха! Несколькими годами позже тоже белый цвет. Пышные хлопья мягкого снега. Хрустально-белые снежинки. На черном воротнике пальто они были похожи на подснежники, которые держала в руках девочка. Нежно падали снежинки в тот тихий зимний вечер. Аксанов пристально рассматривал их причудливые формы и говорил Ольге: «Жизнь красива, как снежинки на твоем воротнике…» И сейчас эти белые цветы. Они многое напоминали впечатлительному Аксанову. Придя на квартиру, он тут же сел за письмо к Байкаловой.</w:t>
      </w:r>
    </w:p>
    <w:p>
      <w:pPr>
        <w:pStyle w:val="Cite"/>
        <w:rPr>
          <w:rFonts w:ascii="Times New Roman" w:hAnsi="Times New Roman" w:cs="Times New Roman"/>
          <w:color w:val="auto"/>
        </w:rPr>
      </w:pPr>
      <w:r>
        <w:rPr>
          <w:rFonts w:cs="Times New Roman" w:ascii="Times New Roman" w:hAnsi="Times New Roman"/>
          <w:color w:val="auto"/>
        </w:rPr>
        <w:t>«Ольга!</w:t>
      </w:r>
    </w:p>
    <w:p>
      <w:pPr>
        <w:pStyle w:val="Cite"/>
        <w:rPr>
          <w:rFonts w:ascii="Times New Roman" w:hAnsi="Times New Roman" w:cs="Times New Roman"/>
          <w:color w:val="auto"/>
        </w:rPr>
      </w:pPr>
      <w:r>
        <w:rPr>
          <w:rFonts w:cs="Times New Roman" w:ascii="Times New Roman" w:hAnsi="Times New Roman"/>
          <w:color w:val="auto"/>
        </w:rPr>
        <w:t>Нет, Оленька! Странно и неловко начинать все сначала, говорить о потерянной любви, — писал он. — Может быть, это неверно. Ну, что ж? Пусть будет так! Скоро пять лет, как мы не встречались с тобой. Тогда мы были моложе, видели жизнь, но многое в ней недопонимали. Теперь другое. И, став старше на пять лет, я уже не могу начать так, как раньше.</w:t>
      </w:r>
    </w:p>
    <w:p>
      <w:pPr>
        <w:pStyle w:val="Cite"/>
        <w:rPr>
          <w:rFonts w:ascii="Times New Roman" w:hAnsi="Times New Roman" w:cs="Times New Roman"/>
          <w:color w:val="auto"/>
        </w:rPr>
      </w:pPr>
      <w:r>
        <w:rPr>
          <w:rFonts w:cs="Times New Roman" w:ascii="Times New Roman" w:hAnsi="Times New Roman"/>
          <w:color w:val="auto"/>
        </w:rPr>
        <w:t>Я знаю: ты стала другой. Нет тебя, которую я знал, есть новый, выросший, повзрослевший человек. Помнишь ли ты меня, любишь или забыла и годы развеяли память о встречах со мной, выветрили чувства, остудили любовь?</w:t>
      </w:r>
    </w:p>
    <w:p>
      <w:pPr>
        <w:pStyle w:val="Cite"/>
        <w:rPr>
          <w:rFonts w:ascii="Times New Roman" w:hAnsi="Times New Roman" w:cs="Times New Roman"/>
          <w:color w:val="auto"/>
        </w:rPr>
      </w:pPr>
      <w:r>
        <w:rPr>
          <w:rFonts w:cs="Times New Roman" w:ascii="Times New Roman" w:hAnsi="Times New Roman"/>
          <w:color w:val="auto"/>
        </w:rPr>
        <w:t>Все эти пять лет я искал твой адрес. После нашей разлуки связывался десятками писем с твоими подругами и моими друзьями. Мне все хотелось узнать, где ты и что с тобой. В одном из писем я получил адрес, узнал о тебе и сразу успокоился. Что я искал тогда, что нужно было мне, я еще ясно не сознавал. И вот я увидел белые цветы… Их держала в руках маленькая девочка. Я не забуду эти белые цветы! Они подарили мне человеческую весну, возродили мое счастье…</w:t>
      </w:r>
    </w:p>
    <w:p>
      <w:pPr>
        <w:pStyle w:val="Cite"/>
        <w:rPr>
          <w:rFonts w:ascii="Times New Roman" w:hAnsi="Times New Roman" w:cs="Times New Roman"/>
          <w:color w:val="auto"/>
        </w:rPr>
      </w:pPr>
      <w:r>
        <w:rPr>
          <w:rFonts w:cs="Times New Roman" w:ascii="Times New Roman" w:hAnsi="Times New Roman"/>
          <w:color w:val="auto"/>
        </w:rPr>
        <w:t>Ольга! Будто был перерыв в нашей дружбе и не был — не поймешь. Только все в моей жизни передвинулось на передний план, накапливает силы для атаки, а какой — не знаю. Буду ждать твоего ответа. Здесь тайга, суровая, дикая. Мне казалось, что я огрубею, стану по-таежному суров и дик, забуду личную жизнь. Служба, казармы, походы, красноармейцы в серых шинелях. Но все получилось не так, как ожидал. Я привык на выходах, забравшись на хребет сопки, смотреть на синюю полоску сахалинских «Альп», где проходит граница моей родины, и представлять огромную жизнь вокруг.</w:t>
      </w:r>
    </w:p>
    <w:p>
      <w:pPr>
        <w:pStyle w:val="Cite"/>
        <w:rPr>
          <w:rFonts w:ascii="Times New Roman" w:hAnsi="Times New Roman" w:cs="Times New Roman"/>
          <w:color w:val="auto"/>
        </w:rPr>
      </w:pPr>
      <w:r>
        <w:rPr>
          <w:rFonts w:cs="Times New Roman" w:ascii="Times New Roman" w:hAnsi="Times New Roman"/>
          <w:color w:val="auto"/>
        </w:rPr>
        <w:t>Я стал понимать то, чего раньше не воспринимал. Что бы ни сделал теперь хорошего мой товарищ, знакомый мне и незнакомый, я наполняюсь радостным чувством, словно это я сделал. Я горжусь хорошими делами человека! Раньше же мне хотелось все делать только одному, больше, я даже боялся — у меня отнимут и то, чего я еще не успел сделать. Это была зависть к тому, что делали другие. Мое самолюбие всегда оказывалось уязвленным… Я много миражировал. Ты знала меня таким. Жизнь отрезвила меня. Теперь вся жизнь принадлежит мне, а я — ей. Я вспоминаю интересный разговор, который был у меня с комиссаром Шаевым. Это человек прямой натуры и исключительной воли — наш хороший учитель и чуткий товарищ. Мы говорили о счастье. Он вначале слушал, а потом сказал:</w:t>
      </w:r>
    </w:p>
    <w:p>
      <w:pPr>
        <w:pStyle w:val="Cite"/>
        <w:rPr>
          <w:rFonts w:ascii="Times New Roman" w:hAnsi="Times New Roman" w:cs="Times New Roman"/>
          <w:color w:val="auto"/>
        </w:rPr>
      </w:pPr>
      <w:r>
        <w:rPr>
          <w:rFonts w:cs="Times New Roman" w:ascii="Times New Roman" w:hAnsi="Times New Roman"/>
          <w:color w:val="auto"/>
        </w:rPr>
        <w:t>«Счастье — это не случай, не удача, а привычка человека. Его уменье горячо радоваться всему, что создает человек. Это ощущение жизни всей нашей родины. Поэтому счастье товарища и мое счастье — оно принадлежит мне, как явление общественное, коллективное».</w:t>
      </w:r>
    </w:p>
    <w:p>
      <w:pPr>
        <w:pStyle w:val="Cite"/>
        <w:rPr>
          <w:rFonts w:ascii="Times New Roman" w:hAnsi="Times New Roman" w:cs="Times New Roman"/>
          <w:color w:val="auto"/>
        </w:rPr>
      </w:pPr>
      <w:r>
        <w:rPr>
          <w:rFonts w:cs="Times New Roman" w:ascii="Times New Roman" w:hAnsi="Times New Roman"/>
          <w:color w:val="auto"/>
        </w:rPr>
        <w:t>Это были для меня новые слова. Они раскрывали предо мной жизнь с незнакомой мне стороны. Это были умные мысли, высказанные с жаром, лаконично и сдержанно. Я запомнил их. Все хорошее легко запоминается. А самое главное я понял, что мое счастье значительно шире, чем я его представлял.</w:t>
      </w:r>
    </w:p>
    <w:p>
      <w:pPr>
        <w:pStyle w:val="Cite"/>
        <w:rPr>
          <w:rFonts w:ascii="Times New Roman" w:hAnsi="Times New Roman" w:cs="Times New Roman"/>
          <w:color w:val="auto"/>
        </w:rPr>
      </w:pPr>
      <w:r>
        <w:rPr>
          <w:rFonts w:cs="Times New Roman" w:ascii="Times New Roman" w:hAnsi="Times New Roman"/>
          <w:color w:val="auto"/>
        </w:rPr>
        <w:t>Я счастливее, чем думал. Это было равносильно открытию. Я все увидел по-иному. И тогда я спросил себя: а вот если любишь (я не назвал имени, но подразумевал тебя) — это мое счастье? И ответил: мое, любовь не мешает, счастье от этого становится полнее и красивее…</w:t>
      </w:r>
    </w:p>
    <w:p>
      <w:pPr>
        <w:pStyle w:val="Cite"/>
        <w:rPr>
          <w:rFonts w:ascii="Times New Roman" w:hAnsi="Times New Roman" w:cs="Times New Roman"/>
          <w:color w:val="auto"/>
        </w:rPr>
      </w:pPr>
      <w:r>
        <w:rPr>
          <w:rFonts w:cs="Times New Roman" w:ascii="Times New Roman" w:hAnsi="Times New Roman"/>
          <w:color w:val="auto"/>
        </w:rPr>
        <w:t>Ольга! Я говорю, что чувствую и переживаю сейчас. А тут еще захлестнула весна. Природа действует на меня своими красками, своим пробуждением. Во мне живет художник, краски в природе и на палитре — моя стихия. Белые цветы в руках девочки только дополнили то, что я носил в себе. Цветы только воскресили в памяти и подняли любовь к тебе…</w:t>
      </w:r>
    </w:p>
    <w:p>
      <w:pPr>
        <w:pStyle w:val="Cite"/>
        <w:rPr>
          <w:rFonts w:ascii="Times New Roman" w:hAnsi="Times New Roman" w:cs="Times New Roman"/>
          <w:color w:val="auto"/>
          <w:sz w:val="20"/>
          <w:szCs w:val="20"/>
        </w:rPr>
      </w:pPr>
      <w:r>
        <w:rPr>
          <w:rFonts w:cs="Times New Roman" w:ascii="Times New Roman" w:hAnsi="Times New Roman"/>
          <w:color w:val="auto"/>
        </w:rPr>
        <w:t>Скоро я еду в отпуск. Бесспорно, встречу тебя. Поговорим о прошлом, настоящем. Я скажу, что нашел свое счастье, которое искал и не видел. Ты расскажешь о своей жизни. Возможно, и ты уже нашла свое счаст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ксанов окончил письмо и в конце поставил: «Твой Андрей». Он перечитал написанное, тяжело вздохнул и слово «твой» зачеркнул. Аккуратно свернув написанные листы вчетверо, вложил в конверт, вышел из квартиры и направился в тайгу.</w:t>
      </w:r>
      <w:r>
        <w:br w:type="page"/>
      </w:r>
    </w:p>
    <w:p>
      <w:pPr>
        <w:pStyle w:val="Level1"/>
        <w:rPr>
          <w:rFonts w:ascii="Times New Roman" w:hAnsi="Times New Roman" w:cs="Times New Roman"/>
          <w:color w:val="auto"/>
        </w:rPr>
      </w:pPr>
      <w:r>
        <w:rPr>
          <w:rFonts w:cs="Times New Roman" w:ascii="Times New Roman" w:hAnsi="Times New Roman"/>
          <w:color w:val="auto"/>
        </w:rPr>
        <w:t>Часть вторая</w:t>
      </w:r>
    </w:p>
    <w:p>
      <w:pPr>
        <w:pStyle w:val="Level2"/>
        <w:rPr>
          <w:rFonts w:ascii="Times New Roman" w:hAnsi="Times New Roman" w:cs="Times New Roman"/>
          <w:color w:val="auto"/>
        </w:rPr>
      </w:pPr>
      <w:r>
        <w:rPr>
          <w:rFonts w:cs="Times New Roman" w:ascii="Times New Roman" w:hAnsi="Times New Roman"/>
          <w:color w:val="auto"/>
        </w:rPr>
        <w:t>НАЧИНАЕТСЯ БОЛЬШАЯ ЖИЗНЬ</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а переживала напряженные дни. Телеграммы ТАСС приносили неутешительные сообщения. В газетах печатались заявления Наркоминдела о том, что Советскому Союзу достоверно известно, как в некоторых дипломатических кабинетах самым активным образом обсуждают вопрос о военном нападении на страну Советов. В заявлениях подчеркивалось: советские люди не могут забывать о своих границах, идущих вдоль Маньчжурской линии, воинские части будут зорко охранять рубежи Дальнего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листический мир лихорадило. Японские дивизии группировались у наших границ. На Маньчжурской стороне шли бои и гремела канонада. На КВЖД нападали хунхузы. Поднимался вопрос о продаже дороги. Телеграммы ТАСС кишели сообщениями о задержке шпионов, диверсантов на новостройках, заводах, в колхозах. В стране участились случаи крушения поездов, поджога складов, порчи семян, падежа скота и отравления еды в столовых. В гарнизоне об этом узнавали из газеты «Краснознаменец». Светаев жаловался, что газетная площадь становится т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лотняй события, — шутил Шаев. Глубокие складки разбегались по его крупному лицу. — Выбирай самое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ажное! — горячо отвечал Светаев, вскидывая ясные глаза на пом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и больше не дадут, — брови Шаева сдвигались, на лбу появлялись морщинки. — Изворач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ветаеву все чаще забегал Аксанов. Он рассказывал о строительстве и стрелковой подготовке взвода. Торопливо раскрыв дверь, командир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е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л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у уже печатали. Аксанов брал пахнущий краской свежий номер. Первая страница пестрела сообщениями о том, что в Хабаровске открылся колхозный базар, цеха Челябинского тракторного вступали в строй, комсомольцы Сталинска начали сооружать домну, около Грозного ударил фонтан нефти, а во Франции открылся съезд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сводки Дальроста. Сводки перекликались с заметками военкоров о ходе подписки на новый заем заключительного года первой пятилетки, о боевой и политической учебе подраз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страница живая, — заметил Аксанов, не отрываясь от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хуже третья, четверт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азете помещались заметки о роте Крюкова, успешно выполняющей обещание наркому — быть передовой ротой. Отличные стрелки делились своим опытом. На четвертой странице публиковались письма Поджарого и других младших командиров, остающихся повторно на сверхсрочную службу. Особенно волновало письмо Сигакова.</w:t>
      </w:r>
    </w:p>
    <w:p>
      <w:pPr>
        <w:pStyle w:val="Cite"/>
        <w:rPr>
          <w:rFonts w:ascii="Times New Roman" w:hAnsi="Times New Roman" w:cs="Times New Roman"/>
          <w:color w:val="auto"/>
        </w:rPr>
      </w:pPr>
      <w:r>
        <w:rPr>
          <w:rFonts w:cs="Times New Roman" w:ascii="Times New Roman" w:hAnsi="Times New Roman"/>
          <w:color w:val="auto"/>
        </w:rPr>
        <w:t>«Я оставался на сверхсрочную в более спокойных условиях, а теперь, когда угроза войны нависла как никогда и я нахожусь в трудной и ответственной обстановке, — первым заявляю о своей готовности остаться еще в рядах Особой Дальневосточной после своего выздоровления.</w:t>
      </w:r>
    </w:p>
    <w:p>
      <w:pPr>
        <w:pStyle w:val="CiteAuthor"/>
        <w:rPr>
          <w:rFonts w:ascii="Times New Roman" w:hAnsi="Times New Roman" w:cs="Times New Roman"/>
          <w:color w:val="auto"/>
          <w:sz w:val="20"/>
          <w:szCs w:val="20"/>
        </w:rPr>
      </w:pPr>
      <w:r>
        <w:rPr>
          <w:rFonts w:cs="Times New Roman" w:ascii="Times New Roman" w:hAnsi="Times New Roman"/>
          <w:color w:val="auto"/>
        </w:rPr>
        <w:t>Командир отделения Сигаков, беспартийный, колхо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присел к Аксанову на скамейку, обнял его и задушев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ся о таких людях написать шире. Это-о новая черта в человеке — видеть, понимать, ощущать вокруг себя большую жизнь и отдавать себя ее служению. Это настоящее мужество! Сигаков простой, незаметный, но но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быстро привстал, подошел к столу и начал что-то искать среди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оказать тебе еще один документ. Это лозунги для столовой. Их написал боец Павлов, тоже остающийся на сверхсрочную. Он пришел вчера в редакцию и рассказал, что прошел курсы кулинарии, что обеспечит хорошее приготовление пищи, которое сейчас стоит не на должной, а на плохой высоте. Так и сказал — на плохой высоте. Нашел. Слушай, — и Светаев выразительно прочитал это письмо, добавив: — Павлов подсказал интересную мысль — организовать на страницах газеты общественный смотр 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посмотрел исподлобья, раздумывая, как лучше сказать Светаеву о том, что думает о газете, не взбунтовав его редакторского самолюб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смешно, столовая-то еще не постро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релое и от природы смугловатое лицо Светаева выразило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нке можно сделать, — и наклонился к Андрею, доверительнее и тише заключил: — Это тоже новая черточка, — и снова откинул голову, расправив рукой всегда поблескивающие черные волосы, беспорядочно рассыпающиеся и вечно торчащие в разные стороны. Он поинтересовался, что нового у Акс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дома письмо получил, — быстро отозвался тот, сверкнув лучистыми глазами. — Пишут: еще трудновато, но дела пошли на по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жны пойти, Андрей, страна размахнулась широко, а твоя Челяба гремит на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Челяба, да сплыла, — без обиды ответил Аксанов. — Времена Мамина-Сибиряка прошли. — Он быстрым движением руки передернул ремешок планшетки, расстегнул ее и достал свернутую газету. — Посмотри, интересный ном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нетерпеливо развернул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трактор». Любопытно! — и бегло просмотрел газету. Он выгнул широкие брови. — Наша газетка по сравнению с нею — малю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мер заводской газеты был еще майский, послепраздничный. На первой полосе в глаза бросалась отчеркнутая красным карандашом телеграмма Блюхера пролетариям Челябинска. От имени бойцов, командиров и политработников командарм посылал красноармейский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обратить твое внимание на эту телеграмму. Сестра пишет: на стройке только о ней и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стал читать: «Ваши успехи в борьбе за освобождение страны от иностранной зависимости воодушевляют нас боевым энтузиазмом. Продолжайте уверенно двигаться вперед, заканчивайте четвертый решающий без задолженности стране. Помните, мы крепим бдительность по охране неприкосновенности Дальневосточных границ», — закончив, он искрен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Жаль, запоздала газета, а то перепечатал бы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у стало легко. Он почувствовал, как радостный комок подступает к сердцу. Мир всегда широк, светел, а человек, часто удрученный личным, забывает об этом. Ему были понятны и близки чувства, которые испытывал Андрей, рассказывая о письме и показывая газету «Наш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ет командарм зем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земляком можно гордиться, — тепло проговорил Андрей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Блюхер с красногвардейскими отрядами устанавливал в твоем городе советскую власть, был председателем Челябинского ревкома и громил банды Ду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ажется»? — Андрей удивленно и чуть обиженно посмотрел на Светаева. — Блюхер с уральскими партизанами совершил героический поход по тылам белых и за это награжден первым в стране орденом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прервал Светаев. — Тебя только расшевели, готов без конца хвалить зем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Федор, люблю свой город, история у него примеч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громко вздохнул, взял за руки Андрея, как бы доверяя ему что-то сокровенное, тихоньк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нас не любит родного места? Ты не надышишься Челябинском, а я — Рубцовкой. Алтай! Слово-то какое, Андрей! Пой его и лучшей песни не сочинишь! Недаром Сибирь называют золотым 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резко привстал со скамейки, потом поправил ремень и передвинул складки гимнастерки назад, выставив вперед широкую гру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Растревожил ты мою душу… — Чуточку запнулся: сказать дальше или не сказать? Не преувеличивает ли он свои неожиданно вспыхнувшие чувства? И откровенно излил свою душу: — Заговорил о Сибири и сразу жену вспомнил. Как-то она там грызет гранит науки. Тебе, холостяку, не понять моей тоски, — он дружелюбно хлопнул по плечу Андрея, — чертяка уральский! Пойдем-ка лучше в столовую, время-то обеденное…</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олодежь собиралась в недостроенном клубе. Слушали игру Милашева, пели, спорили. У пианино в полусумраке командиры проводили часы досуга. В спорах можно было услышать разговоры о музыке и поэзии, заготовке дров и Магнитострое, об охоте на рябчика и тургеневских «Записках охотника», о выходе в поле и крестовых походах. Седая древность уживалась здесь с современностью и была одинаково интересной командирам. Говорили о таланте Бетховена и гомеровской «Илиаде» и «Одиссее», о Пушкине и Глинке, о стихах Маяковского и песнях Коваля, Дзержинского и Дуна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музыке под командой строевого композитора, — начинал Шехман. — Заметьте, товарищи, что ни одессит, то артист, музыкант, певец — человек от скуки на все руки, — взглянув на Василия Милашева, подмигнул он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я одессит? — отозвался Милашев. — В Одесском детдоме воспитывался, а родился и не знаю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одессит, — не унимался Шехман. — Одесские ребята — гуляй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ивай цену, видать, сам из Одессы, — заметил Лас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Меня в катакомбах мама нашла, — и поднимал руку с вытянутым пальцем. — Т-сс! Полное молчание! Строевой композитор делает мажор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ебе балагурить! — говорил Милашев. — Послушай лучше мои таежные этю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гай, двигай, дальневосточный Шуб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подходил к пианино, открывал его. Руки его быстро опускались на клавиатуру, длинные пальцы с синеватыми прожилками разбегались и снова смыкались. Это было обычное вступление, которым любил пользоваться Милашев, прежде чем начать игру пь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длинная очередь из пулемета. Не желаете ли осмотреть миш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укоризненно поворачивались к Шехману, и это означало — хватит шуток. В небольшой комнате вскоре становилось, душно, но Милашев все играл. Весь поглощенный музыкой, он находился то в мире вдохновенно-героической мелодии Бетховена, то в мире лирических раздумий Глинки, то, наконец, полоненный драматически напряженными мотивами Рахманинова, жил с ним в этот момент как бы одной духов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на таких вечерах делался молчаливым и сосредоточенным. Музыка действовала на него особенно. Она заставляла углубляться в самого себя, размышлять над жизнью и сознавать, что бывают на свете таланты, переворачивающие человеческие души, но что ему суждено лишь довольствоваться талантом других, восхищаться живописью и хорошо написанной книгой, смотреть спектакли и красноармейскую самодеятельность. Сам он не обладал творческим даром. Иногда сознание этого огор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слушая игру Милашева, он думал об этом. Ему было чуточку обидно за свою, как он называл, бесталанность. Особенно огорчало это потому, что Светаев умел ценить проявления дарования. Он чувствовал сейчас, как сильные, трепещущие звуки вносили в сердца слушающих что-то чистое, подобно весеннему воздуху после грозы. Мир становился шире и необъятнее. Жизнь казалась краше и значительнее, несмотря на личные огор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восхищенно наблюдал за игрой. По вдохновенно-радостному лицу Василия было заметно, что он забыл обо всем и унесся вслед за нарастающей мелодией. Звуки, густо наполняющие небольшую комнату, перенесли его в другой, духовный мир. В том мире вдохновения, как и в этом, где существовал он, открывались те же человеческие страсти, терзания, героизм, мучения и траге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 чувств! — восклицал нетерпеливый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ила! — замечал возбужденный Аксанов. Милашев, очнувшись от забытья, возвращался к реальной жизни. Он был горд: товарищи его умели ценить музыку, чувствовать ее гармонию и красоту. Ему всегда хотелось с наибольшей полнотой передать душу звуков, их заманчивую пре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звучала темпераментная игра, захотелось послушать человеч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сточкина сюда! Где наш баритон? — кричал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у всегда приходилось дополнять программу в этом неофициальном концертном веч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ердцещекочуще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сердце, Шехман, девушки щекочут, спою о девушке, — и, игриво сверкнув голубыми глазами, Ласточкин не торопясь запел:</w:t>
      </w:r>
    </w:p>
    <w:p>
      <w:pPr>
        <w:pStyle w:val="Poem"/>
        <w:rPr>
          <w:rFonts w:ascii="Times New Roman" w:hAnsi="Times New Roman" w:cs="Times New Roman"/>
          <w:color w:val="auto"/>
        </w:rPr>
      </w:pPr>
      <w:r>
        <w:rPr>
          <w:rFonts w:cs="Times New Roman" w:ascii="Times New Roman" w:hAnsi="Times New Roman"/>
          <w:color w:val="auto"/>
        </w:rPr>
        <w:t>На Кубани есть одна станица,</w:t>
      </w:r>
    </w:p>
    <w:p>
      <w:pPr>
        <w:pStyle w:val="Poem"/>
        <w:rPr>
          <w:rFonts w:ascii="Times New Roman" w:hAnsi="Times New Roman" w:cs="Times New Roman"/>
          <w:color w:val="auto"/>
        </w:rPr>
      </w:pPr>
      <w:r>
        <w:rPr>
          <w:rFonts w:cs="Times New Roman" w:ascii="Times New Roman" w:hAnsi="Times New Roman"/>
          <w:color w:val="auto"/>
        </w:rPr>
        <w:t>У станицы — светлая водица,</w:t>
      </w:r>
    </w:p>
    <w:p>
      <w:pPr>
        <w:pStyle w:val="Poem"/>
        <w:rPr>
          <w:rFonts w:ascii="Times New Roman" w:hAnsi="Times New Roman" w:cs="Times New Roman"/>
          <w:color w:val="auto"/>
        </w:rPr>
      </w:pPr>
      <w:r>
        <w:rPr>
          <w:rFonts w:cs="Times New Roman" w:ascii="Times New Roman" w:hAnsi="Times New Roman"/>
          <w:color w:val="auto"/>
        </w:rPr>
        <w:t>Есть там девушка красотка-молодица,</w:t>
      </w:r>
    </w:p>
    <w:p>
      <w:pPr>
        <w:pStyle w:val="Poem"/>
        <w:rPr>
          <w:rFonts w:ascii="Times New Roman" w:hAnsi="Times New Roman" w:cs="Times New Roman"/>
          <w:color w:val="auto"/>
          <w:sz w:val="20"/>
          <w:szCs w:val="20"/>
        </w:rPr>
      </w:pPr>
      <w:r>
        <w:rPr>
          <w:rFonts w:cs="Times New Roman" w:ascii="Times New Roman" w:hAnsi="Times New Roman"/>
          <w:color w:val="auto"/>
        </w:rPr>
        <w:t>Синие глаза у ней и черные ресниц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пел один куплет, тряхнул белокурой головой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щекоч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кочущее, — признался Шехман и глубо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еялись, и аплодировали дружно и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Без пятнадцати двенадцать! Пора по квартирам. — Милашев закрывал пиа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ео по своим Джульеттам, ша-а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одежь расходилась.</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и Ласточкин с утра зашли на конюшню. Дневальным стоял Жаликов. Насвистывая, красноармеец прогуливался, вертя в руках еловую в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олье, а не днев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быстро повернулся, прихлопнул сапогами и, подняв высоко голову, замер. Командиры взводов остановились в ожидании рапорта. Жаликов молчал. Было слышно, как похрустывало сено в кормушках да поскрипывал деревянный настил в стой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рапорт отдавать будет? — спросил Лас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командир, кому рапортовать? Двоим зараз не рапортуют, — бойко ответил Жа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портуйте вошедшему первым, — Ласточкин сделал несколько шагов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взвода, за мое дежурство пропала лошадь З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пала, — удивился Ласточкин, — вы же деж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ак поняли. Умерла, значит, от старости. С нею часто припадки случались, а теперь наступил ро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тянул комвзвода. — Это происшествие. Что же вы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л о трагической кончине дежурному по роте, дежурный — старшине, старшина — комроты, комроты приказал до осмотра врача удалить труп из коню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прервал дневального и прошел вперед. Жаликов посторонился. Комвзвода начал осматривать лошадей, заглядывать в стой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умаете, у меня Авдеева конюшня, — обиженно заметил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взводов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конюшня? — сдерживая смех, спроси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так говорит, ну, грязна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гиевы, — поправил Аксанов и рассказал легенду о древнегреческом царе Авгии, который веками не чистил конюшни. — От легенды и пошло — грязные, запущенные места «авгиевыми конюшнями» называть, а не авдеевыми.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серьезно ответил Жа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конюшню, командиры ушли в роту. Оставшись один, Жаликов вдруг почувствовал, как он здорово оскандалился с этими «авгиевыми конюшнями». И нужно же было ляпнуть, словно за язык кто его дергал. Он остановился против карей лошади и по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бень, засып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будто понимая его слова, повернула голову, обнюхала его и стала аппетитно жевать хрустящ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асковый конь, Гребень, умный, тебя не сравнишь с Вор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м стойле ударила копытами рыжая лошадь, загремела цепью. Жаликов подошел к ее стой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уши прижал. И почему ты такой злой, Во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замотала головой и стала перебирать задни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белобандит! Сколько сил на тебя затратили, а перевоспитанью не поддаешься. — Ворох стукнул копытом и махнул хвостом. Это была единственная лошадь, которую любил только комроты связи: свирепая, сильная лошадь. Жаликов знал историю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ешься, что комроты при конфликте на КВЖД подобрал. Думал строевую лошадь из тебя сделать, а вышла езд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х стоял с опущенной вниз головой, с прижатыми ушами и постукивал копытом передней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 тебе хорошего? Широкозад, короткие ноги, шея от жиру лопается, а грива хоть косы заплетай. Возил ты белокитайцев, числился в обозе, били тебя немало, а не научился людей разл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иков отошел, сел на бревно. Ему хотелось сейчас полнее высказаться. Не все ли равно, кому рассказ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только злой, Ворох, — рассуждал он, — но и гордый. Брось гордиться! Может, мы еще побываем в бою. Ты только сообрази, какая каша заваривается опять из-за КВЖД. Захватить хотели, а мы продаем, вроде воевать нет причины. Вот она, политика мира какая? Не покупают. Тянут. К чему думаешь? Известно, к войне. Вместе драться будем. Запрягу я тебя в телефонную двуколку и поскачем на передовую линию, обоим опасность угрожает. Пуля не разбирается, кого вперед кольнуть: тебя или меня, а прилетит и чикнет. Был на свете Ворох и, как Зенита,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иков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кумекай. Я правду сказываю. Мне говорят, что у меня язык без костей. Обидно. Ты сено жрешь, не сл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иков стал разглядывать лохматое брюхо Вороха. Заметив грязные клочки шерсти, он облегченно вздохнул, обрадовался, что командиры взводов их не заметили. Он взял щетку и скребницу, постучал ими, как парикмахер ножницами, и, прикрикнув на лошадь, вошел в стой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ь! Не шевелись, а то прическу испорчу. Ты пойми, Ворох, у меня своя радость на сердце. Хочешь, скажу по секрету? Письмо из дому получил — дочь родилась. Хотел сына, а оно не получилось. Мне бы тоже злым быть, а я радуюсь.</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джарый остановился в дверях казармы, осмотрел внимательней койки, тумбочки и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ор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орщики заметали, — ответил днев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уборщики! А дневальный — американский наблюдатель?! Очи таращит? Отвечайте, почему прогля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беру,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рый прищурил глаза, с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кие ваши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альный стал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разговариваете? — прикрикнул старшина. — Я слова не давал. Зайдет комбат и усмотрит сор. Кому неприятно будет? Старшинке! Разве допустим сор? Да где? Под носом у дневального. Это местечко як у попа алтарь. А тут сор, пыль. — Старшина наклонился и провел пальцами по столику. Палец был чист. Но Поджарый не у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шел Жаликов, возвратившийся с коню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делать перерыв, — вполголоса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рый повернулся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расноармеец, кому можно сделать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иков остановился перед старшиной, не моргая глазом, не шевеля бро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шутка, — попытался оправдаться Жа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шутка! В каком уставе подмечено, что служба с шуткою журкуется? Кто разрешил со старшинкой шут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иков знал уже — в таком случае лучше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те, почему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рый впился острым взглядом в фигуру красноармейца. Взгляд его задержался на сапогах с прилипшей к ним трухой от сена. «Влопался окончательно, — подумал Жаликов, — черт меня дернул появиться здесь». Но делать было нечего. Он стоял перед старшиной и, как любил говорить, «ел глазами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гуторьте, почему шутковали? — продолжал Поджарый. — Шутковать научились, а сапоги чистить нема? Почему сапоги не зеркалят? Аль картошку шкурить на кухне запро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на, разрешите обратитьс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рый повернулся, быстро вскинул руку к головному убору в знак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вызывает начальник штаба, — доложил посы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скоренько буду. — Старшина снова впился глазами в Жаликова. — Почему пряжка сбита, аль нос на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иков быстро передернул ремень и поставил пряжку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понизив голос, произнес Поджарый. — Все это доказует, что нельзя со старшинкой шутковать при исполнении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иков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 убрать! — уходя, приказа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вшийся дневальный сделал серьезное лицо и вытянулся в стру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у-уха! — протянул Жаликов. — Аж жарк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с перцем! Когда говорит, чихну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х-то плохой, — заметил Жаликов, — в чужом пиру похм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вай, — резонно заметил днев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хнуть ведь хочется, — ответил Жаликов и рассмеялся, — иду сапоги зеркалить. Дневальный, где сапожная м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назойлив был Поджарый, но красноармейцы любили его. Скажи комбат, что другой старшина в батальоне будет, сожалели бы все. Его каптерка была похожа на полковой материальный склад. Многих старшина выручал из беды. Не один раз Жаликов обраща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на, протирку у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утерял? Як же можно социалистическую собственность терять? — прочтет «лекцию», скажет: «Не теряй больше» — и выдаст проти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икатурку в газете здорово пропечатал, — напомнит старшина, ухмыльнется, раздует ноздри, и толстый, короткий нос его сделается еще толще. — С земляком меня познакомил. Спасибо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малевал только, — оправдываясь, ответит Жаликов, — это редакция про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нос червонный, як свекла, пририсовал, на мой не сх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 натуры рисов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же гар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ак забыть старшине карикатуру с выразительным пояснением:</w:t>
      </w:r>
    </w:p>
    <w:p>
      <w:pPr>
        <w:pStyle w:val="Cite"/>
        <w:rPr>
          <w:rFonts w:ascii="Times New Roman" w:hAnsi="Times New Roman" w:cs="Times New Roman"/>
          <w:color w:val="auto"/>
          <w:sz w:val="20"/>
          <w:szCs w:val="20"/>
        </w:rPr>
      </w:pPr>
      <w:r>
        <w:rPr>
          <w:rFonts w:cs="Times New Roman" w:ascii="Times New Roman" w:hAnsi="Times New Roman"/>
          <w:color w:val="auto"/>
        </w:rPr>
        <w:t>«Кто забыл героя Гоголя — Плюшкина, загляните в каптерку и вы сразу вспомните его, разведете руками и скажете: «Как живучи Плюшкины». И все узнаете Плюшкина в Подж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вывесили стенгазету, в казарме много смеялись. В присутствии старшины красноармейцы говорили о Гоголе, Плюшкине… Поджарый еще не читал заметки и громко смеялся. В час отдыха, обходя казармы, он остановился у стенгазеты. Глянул, обомлел. Прочитал заметку и побежал к комб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сдать кап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удивленно посмотрел на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азете пропечатали с крикату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делали. Порядок в каптерк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й я Плюшкин. Я стар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жарый, — перебил его Зарецкий, — сходите в библиотеку и попросите книгу Гоголя «Мертвые души». Когда прочтете, долож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старшина был в библи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шие душ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рого поняли и выдали нужную книгу. Трое суток читал он Гоголя, на четвертые дочитал и явился к комб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лась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лез хохотал, а мертвых душ не нашел, — Поджарый пожал плеч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рочитайте еще раз.</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озвращался на квартиру. У клуба остановился. Прислушался. Оттуда доносилась музыка. Подумал: все брякает на пианино, а что не разберешь. Разучивал бы с красноармейцами песни, а то классиков захотел. Класс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что в раме нет стекол и окно затянуто одеялом. «Стекла, стекла, э-эх, как надо стекла!» — мысленно произнес Мартьянов и обошел клуб, осмотрел все рамы. Если не привезут с последним пароходом — застряла стройка. И вечно что-нибудь да задерживает. Стекла нет, гвоздей нет, бензину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где стояло пианино, электрическая лампочка горела в полнакала. Мартьянов вошел и остановился в дверях. В полумраке его не заметили. Милашев сидел за пианино и что-то объяснял красноармейцам. По напряженно-сосредоточенным лицам Мартьянов понял, что красноармейцы слушали внимательно. Ему тоже захотелось узнать, о чем говорил командир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Глинки много народных мотивов. Кто, не слышал и не знает его песни «Не пой, красавица, при мне». Вслушайтесь, как звучит мелоди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лашев наклонился, взял несколько вступительных аккордов, легко проиграл грустный мотив. Звуки песни лились, как ключевая вода. Он запел сам, и в мечтательных словах песни, в нежном его теноре звучали грусть и задумчивость:</w:t>
      </w:r>
    </w:p>
    <w:p>
      <w:pPr>
        <w:pStyle w:val="Poem"/>
        <w:rPr>
          <w:rFonts w:ascii="Times New Roman" w:hAnsi="Times New Roman" w:cs="Times New Roman"/>
          <w:color w:val="auto"/>
        </w:rPr>
      </w:pPr>
      <w:r>
        <w:rPr>
          <w:rFonts w:cs="Times New Roman" w:ascii="Times New Roman" w:hAnsi="Times New Roman"/>
          <w:color w:val="auto"/>
        </w:rPr>
        <w:t>Не пой, красавица, при мне</w:t>
      </w:r>
    </w:p>
    <w:p>
      <w:pPr>
        <w:pStyle w:val="Poem"/>
        <w:rPr>
          <w:rFonts w:ascii="Times New Roman" w:hAnsi="Times New Roman" w:cs="Times New Roman"/>
          <w:color w:val="auto"/>
          <w:sz w:val="20"/>
          <w:szCs w:val="20"/>
        </w:rPr>
      </w:pPr>
      <w:r>
        <w:rPr>
          <w:rFonts w:cs="Times New Roman" w:ascii="Times New Roman" w:hAnsi="Times New Roman"/>
          <w:color w:val="auto"/>
        </w:rPr>
        <w:t>Ты песен Грузии печальн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паузу, похожую скорее на вздох, но ее заполнили нежные звуки пиани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 чувствуете, — взволнованно заговорил он, — как упоительны звуки? Но это еще начало мелодии, дальше она становится печальнее и нежнее: вы словно погружаетесь в воспоминания.</w:t>
      </w:r>
    </w:p>
    <w:p>
      <w:pPr>
        <w:pStyle w:val="Poem"/>
        <w:rPr>
          <w:rFonts w:ascii="Times New Roman" w:hAnsi="Times New Roman" w:cs="Times New Roman"/>
          <w:color w:val="auto"/>
        </w:rPr>
      </w:pPr>
      <w:r>
        <w:rPr>
          <w:rFonts w:cs="Times New Roman" w:ascii="Times New Roman" w:hAnsi="Times New Roman"/>
          <w:color w:val="auto"/>
        </w:rPr>
        <w:t>Напоминают мне оне</w:t>
      </w:r>
    </w:p>
    <w:p>
      <w:pPr>
        <w:pStyle w:val="Poem"/>
        <w:rPr>
          <w:rFonts w:ascii="Times New Roman" w:hAnsi="Times New Roman" w:cs="Times New Roman"/>
          <w:color w:val="auto"/>
          <w:sz w:val="20"/>
          <w:szCs w:val="20"/>
        </w:rPr>
      </w:pPr>
      <w:r>
        <w:rPr>
          <w:rFonts w:cs="Times New Roman" w:ascii="Times New Roman" w:hAnsi="Times New Roman"/>
          <w:color w:val="auto"/>
        </w:rPr>
        <w:t>Другую жизнь и берег дальни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мелодия как бы затухала, это длилось короткую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надо! — многозначительно заметил Круглов, стараясь понять глубину мелодии. — Это настоящее, нужное нам н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ая улыбка скользнула по выразительному лицу Мила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Глинки преобладают грустно-лирические мотивы. Его можно назвать великим народным песенником, романтиком в му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родолжал стоять сзади красноармейцев, оставаясь незамеченным. Голоса просили повторить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у было приятно. И он думал: будь такой талант в наши дни, как Глинка, он сумел бы раскрыть и переложить на музыку другой мир, другую жизнь — бодрую, счастли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удивленный и несколько пораженный, думал: «Какие-то заунывные песни, от них несет стариной, хочется грустить. Красноармейцы любят боевые песни, а эти тоже н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ыка вызывает глубокие раздумья, — начал просто Милашев. — Нам надо научиться понимать ее, читать, как книгу. Музыка выражает наши ощущения, — он передохнул. — Жизнь для музыки — неисчерпаемый клад прекрасного. Прослушайте еще, как звучит мелодия Г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прикасаясь к клавиатуре, он пробежал пальцами по черному ряду и вскинул кисть руки. Кто-то глубоко вздохнул и затих, стараясь вникнуть в «душу»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о! — протянул Лепехин. — Глинка словно девичьи песни подслушал, когда они дружно поют. Вслушаешься в такую песню и будто в жизнь вникнешь. Вся она тут! — и покачал стриженой головой. — Кто поет, тот и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 поддержал его Милашев. — Чем больше жизненной правды, тем музыка сильнее волнует и действует на чувств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лушая Милашева, убеждался в правоте его слов. Он тоже любит слушать, когда поют другие. Разве он не заставлял петь Аннушку, когда она была молодой, не заслушивался, как переливается ее голос, и все просил, чтобы пела ему песни народные, старинные. Он и сейчас часто слушает ее, но голос жены уже не переливается так, как в молодости, а слушать ее все же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хотел понять музыку Глинки, как понимали ее другие, но не мог. Чего-то не хватало ему для того, чтобы заглянуть в «душу» Г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сли бы чаще слушать музыку, можно было бы научиться и понимать ее». Ему припомнился один смешной случай. Мартьянов был на курсах «Выстрел». Товарищи пригласили его пойти на концерт. Выступал симфонический оркестр. Музыканты очень долго играли одну пьесу, и было похоже — она без начала и конца. Он не дождался окончания, ушел из театра, засидевшись почти до утра в подвальчике, где играл слепой баянист. Это была музыка! Он и сейчас е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очка, немного помигав, потухла. Никто в комнате не обратил на это внимания, кроме Мартьянова. Потухла лампочка, исчезли мысли о музыке, зато вспыхнули другие — об электростанции. Нет оборудования, нет трансформатора, скандал на весь гарнизон. Казармы и корпуса начсостава без св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тьянов незамеченным вышел из комнаты. Забыв, что возвращался домой, он направился на электростанцию.</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рнизон прибыли строительные батальоны, и все-таки людей не хватало. Три бригады Аксанова сначала работали на объекте, но были переброшены на заготовку леса. Форсировалось строительство городка начсостава. Отставали участки, где работали сезонные рабочие. Они просили повысить расценки, выдавать спирт или водку, чтобы не заболеть цингой и не осле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не знал, что с ними делать. Он закрывался в кабинете и не принимал рабочих. Их жалобы надоели ему. Он срывался со стула и бежал к Мартьянову, к Шаеву, заявлял, что не сработается с толпой сезонщиков, с «жалобщиками», приехавшими сюда «зарабатывать длинные ру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Шаев бросал работу в политчасти и шел к строителям. Приходилось говорить им о военной опасности, об усилении обороноспособности, о кулацких подпевалах, о враге, пробравшемся на важный стратегически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паснее и тяжелее: временное затруднение, недостаток в керосине, спичках, спецодежде или нависшая угроз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всматривался в рабочих, пронизывал их взглядом, разгоряченный Шафрановичем. Может быть, среди них и находились те, кто приехал сюда «зарабатывать длинные рубли», но было бы ошибкой считать их всех рв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ые и недовольные строители молчали. «О чем они думают, какие заботы тревожат их сердца в эту минуту?» — спросил себя Шаев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жно делать сознательному рабочему: пролеживать на боку завоеванную власть или укреплять ее? Кто не работает, а хнычет о трудностях, разводит панику, тот помогает врагу! — запальчиво произнес он и тут же подумал; что мог незаслуженно обидеть людей. «Грубо сказал, вырвалось сгоряча», — осудил он себя. И опять пристальным взглядом пробежал по лицам рабочих. «Простые советские люди, быть может, честные и правдивые, а я так круто с ними. Не следовало б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зачем так говоришь? — услышал он голос и метнул глазами в ту сторону. Поднялся пожилой рабочий, рябоватый, с колючей бородкой, сдвинул старенькую кепку на затылок и громч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ятеро малых, мне накормить их надо, а работник я один. Почему начальник Шафранович корит нас длинными рублями, а выслушать жалобы не хочет, а? — На тонкой шее его вздулись жилы, глаза в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 виновато сказал Шаев, — говори,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раз раздались отовсюду требовательные голоса, жалующиеся то на одно, то на другое. Шаев слушал их, думая, как опрометчиво он поступил, поверив раздраженному Шафрановичу, оболгавшему рабочих. Он укоризненно повел бровями в сторону инженера. У того дрогнули веки и поджались тонк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справедливо жаловались на нехватку продуктов, необходимых товаров, на плохую пищу, приготовляемую в столовой. Они были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товарищи, и безобразия устраним, — заверил помполит. — Трудности будут еще, сами видите, в каких условиях живем, говорите о них прямо, на собрании, смело критикуйте начальника. Окажется толстокожим, не поймет, приходите в политчасть, разберемся, накажем за бездушие. А паникеров и нытиков разоблачайте сами, им не место в ваших рядах и на нашем ответственном участ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много позднее, когда Шаев мог спокойно проанализировать все, что произошло, он, привыкший оценивать свои поступки, еще раз осудил себя за опрометчивость. «Как легко, поддавшись настроению одного человека, можно незаслуженно обидеть многих». Он забежал в штаб, встретил там Мартьянова и рассказал ему обо всем. Потом заглянул в политчасть и поделился своими соображениями с Макаровым. На душе его стало спокой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лесопилке установили две рамы, круглосуточно распиливающие бревна. Это был уже маленький лесозавод. К нему по деревянной узкоколейке на вагонетках подвозили из тайги бревна, увозили на объекты доски, брусья, тес. На лесозаводе нужен был хозяйский, острый глаз. Тогда Мартьянов вспомнил о лоцмане Кирееве. Силыча пригласили на работу и назначили «инспектором по древес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до вечера гремел его голос то у лесопильной рамы, то на стройке казарм. Он чувствовал себя здесь таким же хозяином, как на катере и маяке. К сварливому характеру лоцмана понемногу привы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не сразу. Однажды Мартьянов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илыч, что мы тут наделали, распотрошили твою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делали! Пришли на отвоеванную нами землю, осели, вроде хозяевами заделались. А вы здесь гости! Я тут бил белояпонцев, они били меня. Я с отрядом очистил побережье от этих навозных мух. Нет, чтоб Силыча спросить, послуш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ртьянов, раскусив характер лоцмана, стал советоваться с ним, а потом пригласил его инспектором на стройку. Это была заманчивая должность. И хотя Силыч ясно не представлял новых обязанностей «инспектора по древесине», но, ворча, согласился с предложением Мартьянова. Он оказался человеком, полезным делу. У лесопильной рамы Силыч поучал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ка что? Елка под пилой кряхтит, мать честная! Вот береза — это другое дело. Пила-то в бревне песню заводит. Чисто! А сосна тоже различие имеет. Смолистая, крепкая сосна под пилой звенит — заслушаешься. Если под пилой хороший лес — одна музыка получается. У меня ведь зря не простоишь, мать честная! Я издалека слышу, бревно в раме али нету. Пила без нагрузки гудит, как пчела на пасеке. Никогда пилу вхолостую не пускайте. Силыча не обм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 Силыч в казармы и там находил,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иковина в угоду человеку создана. Тарахтит, тарахтит, а все вперед да вперед ползет. Лошади не обернуться, а он будто стакан на блюдечке. А бревен зараз берет — плотнику на поденщину. Трактор — машина удобная, благоприя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ужестранец. Американец. Скоро челябинские тракторы появятся, — говорил Аксанов и беспокоился: — Лесопилка не задержит, С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адержи лесозаготовки, — ворчал Киреев. — Червивые бревна возите, на дрова не годятся. Сколько раз говорил: прежде чем повалить лесину, постучи топором, посмотри на сучки, как растут, отщепни кору, а потом уж 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ч поднимался на леса стройки и долго ходил, осматривая, как выбираются пазы, рубятся углы в «замок», в «лапу». Он останавливался около Лепехина и скупо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убишь, хорош пл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агроном, Силыч, — отвечал красноармеец, — плотником здесь стал. Мое дело за пшеницей, овсом, картошкой следить, а не плотнич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лохо. В жизни каждое дело полезно. Больше знаешь, меньше ошибок сделаешь. В жизни надо умельцем бы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восточные морские рубежи, протянувшиеся от Владивостока до Анадыря, одевались в бетон. Вдоль побережья Охотского и Японского морей создавались укрепленные районы, жили, строились многие таежные гарнизоны. Это знал Мартьянов и ревниво следил за ближайшими соседями. Дела у них, примерно, шли так же: ощущалась нехватка людей, техники, строительных материалов. Начальники гарнизонов жаловались на это, как на общую для всех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радовало, что на Тихом океане организован мощный военный флот, способный защитить морские границы от посягательства врага. Командовал им опытный флагман Михаил Владимирович Викторов. Это был обстрелянный моряк, человек, создавший флот на Балтике и Черноморье. Уже само назначение Викторова сюда — на мало изученный, не освоенный, третий морской театр, где все надо было начинать сызнова, — расценивалось и правильно истолковывалось среди старшего командного состава, знавшего больше других, сколь важное значение партия придавала укреплению дальневосточных руб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ороткий срок морская береговая оборона покрыла своими точками многие стратегические пункты и вместе с флотом бдительно несла сторожевую в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и краснофлотцы-береговики и в гарнизон Мартьянова. Среди пропотевших защитных гимнастерок замелькали матросские тельняшки с бушлатами, темно-синие кители командиров с золотыми полосками на рукавах. И хотя задачи, поставленные перед краснофлотскими подразделениями береговой обороны, были те же самые, что и перед красноармейцами и командирами гарнизона, Мартьянов воспринял их появление несколько отч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яки пришли, — сказал он уныло Гейнарову, когда тот докладывал ему о плане совместной обороны, — теперь всякие камбузы, кубрики, вахты начнутся на с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чальника штаба сощурились глаза, собралась густая сетка морщ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мешил ты меня, Семен Егорыч, — и запустил тонкую руку в черные волосы, припорошенные сединой. — Что ж тут странного? Нет, что ни говори, моряки — вояки выносливые и культурные, дело с механизмами и артиллерией имеют. А эту технику на ура не возьмешь: математику з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чуть обиделся. Он не любил выказывать свои чувства перед другими, но тут не вы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ехота, по-твоему, — лапо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хота — царица войск, говорят издавна. И фаланги древних греков для своего времени были непревзойденным изобретением тактики. Но явился римский легион, подвижный и маневренный, — фаланги стали отсталым инструментом боя. Не тебе говорить, Семен Егорыч, как конница уступила свое главенство в первый же день империалистической бойни. Появилась артиллерия двадцатого века — бог войны. А ныне прибавилась еще авиация, накрывающая все сверху. Техник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идевший на табуретке, уронил руки на колени и нервно жевал мундштук потухшей папироски. Все в нем обличало внутреннее волнение, но он сдер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к чему? — выдавил он строго и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Семен Егорыч, что нынче и у пехоты иные задачи. Довольно ей грязь ногами месить, на брюхе ползать и в штыки, ходить,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ползаем и грязь помесим, — нетерпеливо встав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конец придет этому, — с прежней запальчивостью продолжал Гейнаров. — Пехота тоже выросла и в новых сражениях, в новой войне ей предстоит решать самые умные, но трудные задачи — закреплять то, что сделают в бою артиллерия с авиацией,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Шаев и по разгоряченным лицам понял, что до него тут был какой-то крутой разговор. Гейнаров сразу смолк, не возобновлял прерванного спора и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сражались, а? — поглядывая то на одного, то на другого прищуренными глазами, спроси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бстреливает меня штабными истинами, — перевел на шутку Мартьянов и протянул: — Моряки распалили нас, прибывают и технику привозят. Кубрики, камбузы и тебе придется посе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вои политработники будут. Я знаю хорошо начальника политуправления Окунева. Фигура под стать Викторову — большевистской закалки оба. Так что, Семен Егорыч, готовься и ты. Тебе по-старшинству в гарнизоне придется и над ними власть держ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тешил, Сергей Иванович, спасибо! — Мартьянов поднялся, вскинул руку, прошелся по кабинету. — Чую, правда в твоих словах есть, но лучше бы уволили меня от такой обязанности, — посмотрел смеющимися глазами на Гейнарова, — своих забот хватает с царицей пехотой, а тут еще морского бога войны на землю послали… — заразительно рассмеялся, а потом тепло добавил: — Штабник мой! — и, обращаясь к Шаеву, сказал: — Кстати, Сергей Иванович, раз ты зашел, надо пригласить Макарова. Хочу посоветоваться с вами о боевой учебе и стройке…</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находился в лагере последние дни. Молодость брала свое — и здоровье его быстро восстанавливалось. Он просился, чтобы его отпустили в гарнизон. Он видел себя вместе с бойцами, продолжал с ними жить в густой и буйной тайге. Но ему разрешили только выезд на партсобрание, где его принимали в кандидаты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с партсобрания и долго бродил по лесу, дышал свежим воздухом. Ему казалось, все выглядело по-новому. Он не мог объяснить своего состояния. Его охватили чувства и ощущения, похожие на те, которые пережил, когда в первый раз после болезни увидел мир красок и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проснулся под утро. Открыл глаза. На него из какой-то сине-фиолетовой мглы глядели розовые квадраты окон с черными переплетами 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зжил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привык различать утро от ночи по свисту птиц за окном. Он знал, что солнце уже встало над землей. Утро для него начиналось с песнями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еще не осознал, что прозрел, и его охватило чувство страха. Закрыв глаза, он лежал несколько минут. Потом встал, осторожно открыл глаза и увидел стоящую рядом с кроватью палку. Однако рука машинально сползла со спинки кровати к стулу, у которого стояла палка. Теперь Сигаков различал черноватые линии в полу. Это были щели. Значит, он видел, но шел к двери, выбрасывая вперед палку и постукивая ею по половицам. Сначала он осторожно приоткрыл дверь. Перед ним вырос белый столб. Боясь на него наткнуться, он попятился, затем, распахнув дверь шире, Сигаков погрузился в свет утренней зари, словно нырнул в воду. Перед ним замелькали и запрыгали огненные шары и кольца. Командир отделения стоял мгновенье в раскрытых дверях, ощущая в глазах резь и боль. Все еще ясно не сознавая того, видит ли он настоящее утро, или это только болезненное желание скорее прозреть, освободиться от тьмы довело его до такого состояния напряженности, Сигаков закрыл глаза. На ощупь он прошел, как много раз проходил, до скамейки под ветвистой сосной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еще чувствовалась прохлада. Солнце не вставало. Но вот запели птицы. Командир поднял голову, стараясь уловить направление звуков. Хотелось взглянуть, но он не смел открыть глаза, боясь, что ничего не увидит. Так Сигаков и слушал однообразное щелканье и птичий свист, пока не стали хлопать дверью барака и по дорожке лагеря не застучали деревянными костылями. На утреннюю прогулку выходили бо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встал со скамейки и осторожно приподнял веки. Стали смутно различимы люди, их улыбки. Тогда он смелее открыл глаза и бодро шагнул вперед. Он оставил палку у скамейки и, по привычке помахивая рукой, словно нащупывая дорогу, направился к б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гаков идет без палки! — вы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дит! — послышались радост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побежал к бараку, лег в постель и не вставал до обеда. Так наступило его новое пробуждение к жизни. И хотя день был пасмурный и смуглые тучи бродили по грязному небу, — все казалось ему залитым ослепительн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темноте приучила Сигакова совершенно по-новому воспринимать внешний мир, с тонким ощущением света и тени. Он видел все красивее и ярче, чем до болезни. За время болезни он успел оценить жизнь и научился понимать ее глубже и полнее, а выздоровление придало свежи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шний день был похож на многие предыдущие. В голубом небе плыли пушистые облака. Тихо шумели сосны, нежно вздрагивая зелеными лапами. По дорожкам гуляли больные, их халаты мелькали в зелени кустов и между деревьями. И все-таки этот день чем-то отличался от прошлых, от всей его жизни. Начиналась большая жизнь. Сознание этого волновало, радовало его и чуть тревожило. Точно он стал еще старше на несколько лет и сильнее. Сигакова встретили товарищи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ли! — ответил он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больны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 значит? — спросил врач, поздравил его и добавил: — Коммунисты — люди государственные, во всем пример показывают. — Врач положил горячие руки на его плечи, ласково улыбнулся и пошел в барак осматривать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качай! — сказали товарищи. Один из них ответил за Сиг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ка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заметил Шаева: «Вот с кем бы поговорить сейчас». Но помполит хлопотливо бегал по лагерю, расспрашивал, разговаривал с больными. Сигаков ушел в лес. Ему нужно было привести в порядок внезапно нахлынувшие мысли. Сигаков о многом не думал, а теперь надо думать, заботиться: если раньше он видел только бойцов отделения, теперь же ему надо отвечать за взвод, за роту, за весь гарнизон. С него это спросят. Он впервые ощутил, что все принадлежит ему, за все нужно отвечать, всегда смотреть только вперед. Никогда его так полно не захватывали эти чувства, как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огромной и необъятной встала перед ним жизнь! Он бродил по лесу, вышел на полянку к берегу Амура. Полноводная река раскинулась перед его глазами, могучей и привольной. За ней вдали синели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игаков повстречался с Ша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сидел у небольшого куста, курил и наблюдал, как ласточки, щебеча, чертили воздух, с пронзительным свистом пролетали мимо и спускались вниз, касаясь крыльями воды. Шаев помахивал прутиком, отпугивал комаров, мух и речных мотыльков. Он любил подолгу сидеть один и наблюдать за природой. Иногда, смотря за беготней муравьев, он удивлялся их смекалке и находчивости. Природа, как книга, помогала ему познава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подошел к Шаеву, спросил разрешения сесть рядом. Ему хотелось сказать сейчас что-нибудь важное, новое, как те чувства, которые поднялись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быстрота, стремительность! Раньше это было немыслимо представить, а сейчас люди достигли почти такого же полета… У авиации великая будущность, — заговори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Сигаков. — Как тут хорошо! — В этих словах выражалось его приподнятое настроение. Шаев посмотрел на младшего командира. У Сигакова от возбуждения сияли глаза. И помполит точно определил его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у тебя сегодня день. Понимаю. Сам пережил. Хотелось кому-нибудь-рассказать о самочувствии, пытался, а слов не находилось. Нужны были сильные слова, а у меня вырывались легкие, незначительные… А у тебя двойной праздник — проз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говорил сейчас Шаев, было близким и волнующим. В голосе его звучало что-то родное, теплое, задушевное, товарищ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прилег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самый счастливый день в моей жизни. Вот смотрю на тебя и все вспоминаю. Жизнь в тот день показалась мне большой и ясной. Она такова и в самом деле. С той поры много воды утекло, а день тот не забыл,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у было неудобно и тяжело говорить лежа, и он снова сел, ближе пододвинувшись к Сиг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ли меня в партию, получил билет и не знаю, куда его положить. Держу в руке, к груди прижму и не знаю, что сказать в ответ. А отряд наш в то время в наступление шел, дутовцев и каппелевцев на Урале громили. И мне хотелось вырваться вперед и совершить что-нибудь хорошее. И силы будто утроились. Скажи гору свернуть надо — свернул бы гору! В эту самую минуту получаю приказание командира, я в то время конным разведчиком служил. Был у меня друг Абдулла Валиев, тоже уралец, разведчик. Мы друг без друга — ни шагу. Идем в разведку. Выезжаем на опушку леса — перед нами деревушка. Кто в ней? Укрылись за деревьями и наблюдаем. Смотрим, взвилась пыль хвостом по дороге. Отряд конников идет. Свои или чужие? Держат направление на нас. Выделились десять конников и карьером понеслись по опушке. «Белые!» — крикнул Абдулла. Вскочили мы в седла, пришпорили лошадей, но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запнулся. Над ними мелькнула ласточка, разрезая со свистом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ой быстротой скакать, наверняка бы ушли… — и продолжал: — Заметили. Раздался выстрел, другой. Кони наши в нитку вытянулись, а погоня наседает. Не уйдешь! Мне словно прожгло ногу, а Чайка подо мной рухнула на землю. «Попались, — подумал я, — не разведчики, а горе луковое. Только бы Валиеву уйти да успеть сообщить». Друг осадил свою лошадь и кричит: «Садись!». А я подняться не могу. Качаю ему головой и кричу: «Вдвоем не уйти. Торопись!» Валиев понял меня. Рванулся вперед и ушел. Я остался, а Валиев доскакал. Внезапный прорыв белых не удался. Они попали в ловушку, а меня сп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товарищ Сигаков, надо знать, как жизнью пользоваться. Надо уметь рисковать ею и дорожить. Жизнь человеку один раз дается и нужно умеючи ее прожить, с пользой для себя и для других. Жить — родине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замолчал. Он зажег спичку, чтобы прикурить папироску, язычок пламени, не колеблясь, ярко полыхнул. Было слышно, как в воздухе порхают бабочки, похлопывают своими яркими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ишина! — заметил Шаев. Он встал и добавил: — В воздухе свежо,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ался день, а Сигакову хотелось, чтобы он бесконечно продолж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большевик, и мой совет тебе: будь сыном своего народа. Запомни, это — главное.</w:t>
      </w:r>
    </w:p>
    <w:p>
      <w:pPr>
        <w:pStyle w:val="Level3"/>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густе приехали шефы — рабочие Урала. Это были ударники Тагилстроя — заслуженные люди, участники гражданской войны, боровшиеся против банд Дутова. Пытливым и придирчивым хозяйским глазом они всматривались в армейскую жизнь, просто и откровенно говорили о замеченных непола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ду шефов особенно обрадовался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и-и! Куликова-то я помню по девятнадцатому году, — потирая руки, говорил он. — Храбрый рубака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астроенный не столь восторженно, как начальник штаба, слушая его, думал о том, чем бы занять шефов, чтобы сгладить их впечатление о гарнизоне, который все еще походил на огромный бивак, засыпанный щепой, заваленный бревнами, железом, бочками с цементом, стружкой. Лагерь — не лагерь, стройка — не стройка, а черт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как и Гейнаров, сразу встряхнулся: вспомнились опаленные огнем годы гражданской войны, неизгладимые из памяти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прочувствованно говорил он шефам, — расскажите бойцам о тех грозных деньках, чтоб порохом и дымом от ваших слов запахло. Важно сейчас это. На границе бряцают оружием милита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ов распределили по подразде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фен Николаевич Куликов выступал у связистов. В ожидании, когда соберутся все бойцы, он, сидя на лавочке возле казармы, мирно разговаривал с несколькими красноармейцами и Аксановым. Сбив на затылок кожаную кепку, Изредка поглаживая коротенькие с проседью усы, Куликов говорил с жаром, но неторопливо, немножко растягивая слова. На лице его были хорошо различимы синеватые мелкие крапинки, какие бывают у шах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фен Николаевич работал сменным мастером доменного цеха Нижне-Тагильского завода, куда возвратился прямо с Восточного фронта. Захваченный воспоминаниями, он говорил о делах лихих кавале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месте с Блюхером были? — допытывался красноармеец с загоревшимися любопытством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л. Добровольцем ушел с завода. — Он расправил усы. — Попал в Первый Уральский полк, а им командовал Василь Константиныч — товарищ Блю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иков лихо передернул кепку, снова расправил топорщившиеся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пошел человек, — проговорил он особенно тепло и откровенно. — Командарма ноне доспел! Так-то! — И откинул голову назад. — У нас, на Урале, помнят его, да и как не помнить: слаутный — на виду у всех был, на виду и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договорившись со Светаевым, что сделает с шефов портретные наброски карандашом, всматривался в мужественное, и красивое скуластое лицо с постоянным прищуром лучистых карих глаз. Он быстро набрасывал штрих за штрихом портрет Куликова. Хотелось полнее схватить волевое и гордое выражение лица этого степенного кряжисто-крепкого человека. Особенно выразительным было лицо сейчас, когда Куликов чувствовал себя свободно, в неофициальной обстановке. Аксанов знал, что там, в казарме, на беседе это выражение исчезнет. И он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фен Николаевич, расскажите о Челяб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емля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соглас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кругом уральцы! — восхищенно произнес он и довольно развел руками. — Начальник штаба, как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д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ашенский, против Дутова дрался. Так что ж сказать-то? Добро строится тракторный. Стройка в разгаре, да! Горячие дела там! Ударные бригады гремят на весь Урал. Слыхивал: обещают через годик трактора дать и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зармы вышел политрук и прервал разговор. Он пригласил шефа в ленуголок на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не ошибся. Парфен Николаевич вначале чувствовал себя на людях смущенно. То живое, непосредственное выражение его лица, которым залюбовался Аксанов и которое хотел запечатлеть на рисунке, на время исчезло, как бы подменилось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ссказ Куликова был интересен, и слушали его внимательно. Перед взором вставала величественная и грандиозная панорама. Там, где окутанные синевой поднимались горы Высокая, Благодать, Лебяжья, вырастал Тагильский металлургический завод — этот индустриальный гигант. Рядом с ним поднимались коксохимический и вагоностроительный комби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не для всех слушающих была зрима эта индустриальная картина, нарисованная шефом, но она потрясала своими непостижимыми размерами, каждому была близка по духу — это строилось на Урале, нашими инженерами без иностранной помощи и консультации. Чувство высокого патриотизма поднимал рассказ Куликова в сердцах бойцов, вызывал желание оградить это мирное созидание родины, которую они охраняли здесь, на Дальнем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слушал, а душой был в родном городе, видел Челябтракторострой. Там тоже большая стройка мирового гиганта — честь всей страны и всего народа. Ему вспомнилось письмо сестры Вареньки и присланная ею газета «Наш трактор» с опубликованным в ней приветствием Блюхера челябинским строителям. Там тоже борются за освобождение от иностранной зависимости. В сердце его хлынула теплая, радостная волна, и Аксанов невольно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раскрыл глаза, то по изумленным лицам бойцов угадал: они испытывают то же самое. Куликов вновь преобразился: лицо его было таким же выразительным, одухотворенным, какое остановило внимание Аксанова, когда Парфен Николаевич беседовал с красноармейцами на скам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оно, — подумал он, глядя на Куликова, — как облагораживает человека большое чувство», — и, вынув блокнот, стал быстро набрасывать его портрет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ни вашей геройской борьбы с белокитайцами, — говорил Куликов, — наш завод задул первую домну. Тогда мы начали наше шефство и новой домне дали имя «ОКДВА». А через год задули вторую печь. В годину освобождения Урала от Колчака наши рабочие отработали один день, а деньги внесли на постройку эскадрильи самолетов «Уральский пролетарий». Построим — передадим ОК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дружные аплодисменты, Куликов усмехнулся и попросил задавать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артдивизионе с бойцами беседовал бригадир и секретарь цеховой ячейки ВКП(б) Алексей Андронович Молотилов. Положив локти на стол, покрытый красной скатертью, он, заглядывая в бумажку, растягивая слова,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тало быть, как ударника, имеющего шесть денежных и ценных наград, завод послал ознакомиться с вашей жизнью. Это, так сказать, первое, а второе — побеседовать, о том, как мы строим мощную индустриальную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его были тяжеловатые, ядреные: он клал их плотно друг к другу, стремясь изложить все, что делали уральские рабочие, чтобы «крепить тыл так, как велит партия большевиков, ведущая народ к победам в мировом масштабе». Артиллеристы слушали Молотилова внимательно. Добродушное, курносое лицо шефа внушало доверие и располагал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наблюдавший за гостем, видел, как он вспотел от волнения и как поворотом головы он вытирал о рубаху поблескивающие в седоватой щетине подбородка капельк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оварищи, Урал преобразуется, сбрасывает с себя демидовщину… Я назову, так сказать, наши победные цифры, бьющие мировой капитал и всю буржу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азывал эти внушительные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рассказ очевидца с далекого Урала, где воздвигались такие индустриальные гиганты, о которых знал и говорил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 взять вагоностроительный комбинат. Он даст в год вагонов… — Молотилов запнулся и скосил глаз на бумажку, — в два раза больше, чем дает такой же самый большущий завод буржуазной Америки. Вот что это значит, товарищи, вот как мы ускочим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нул смех и дружные рукоплеск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х и надо бить, — послышался тверд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ьем, а полезут на границу — лупите и вы,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фы пробыли в гарнизоне несколько дней, одарили ценными подарками лучших бойцов и командиров, посмотрели красноармейскую самодеятельность и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успел выпустить специальный номер газеты, посвященный шефам, был доволен рисунками Аксанова, встреченными одобрительно. Передавая другу разговор об этом в политчасти, он сказал, что их заметил даже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доволен. Можно было нарисовать луч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довольны другие. Да-а! Шаев сказал, что приезд шефов подтянул всех. И верно-о! Будто струя большой жизни ворвалась к нам, в тайгу, захотелось расправить плечи и ринуться вперед! Эх, Андрей, жизнь-то какая разворачивается!</w:t>
      </w:r>
    </w:p>
    <w:p>
      <w:pPr>
        <w:pStyle w:val="Level2"/>
        <w:rPr>
          <w:rFonts w:ascii="Times New Roman" w:hAnsi="Times New Roman" w:cs="Times New Roman"/>
          <w:color w:val="auto"/>
        </w:rPr>
      </w:pPr>
      <w:r>
        <w:rPr>
          <w:rFonts w:cs="Times New Roman" w:ascii="Times New Roman" w:hAnsi="Times New Roman"/>
          <w:color w:val="auto"/>
        </w:rPr>
        <w:t>ПОДРУГИ</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ы прибыли неожиданно, хотя все знали, что они приедут именно с этим пароходом. С утра нарушился установленный распорядок. К Мартьянову прибегали командиры и просили однодневный отпуск, лошадь, двуколку. Мартьянов никого не отпу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ительство, строительство, товарищи! Работайте, а с женами я все у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к Ш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лучилось? Ждали, ждали, а приехали и врасплох захватили. Отпускать нужно всех или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жевал мундштук папиросы. Он соглашался с Мартьяновым: стройку огол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моргали, а встречать жен надо мужьям. — Шаев вопросительно посмотрел на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роки поджимают. Сроки, говорю,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Семен Егорович. Сроки выдержать легко, если люди работают спокойно и хорошо. Телефонограммы сбили всех с толку. Я распорядился, чтобы дежурный отвечал: «Ваш муж выехал». Хочешь ты этого или не хочешь, а день сегодня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взглянул на Мартьянова. На лице командира было все то же решительное «нет». Тогда Шаев «зашел с 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инь по себе. Я сижу, как на иголках. Стыдно сознаваться, а это так. Жена приезжает. Жена-а, Семе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тоже думал об Анне Семеновне… Мысли о ней преследовали, но он приглушал их. Размышлять о жене, когда все работают, значит, проявить слабость. Он ждал Анну Семеновну, приготовился тепло встретить ее. В комнате он навел порядок, сменил простыни и наволочки на подушках, обтер рамку и мысленно «поговорив» с фотографией жены, поставил ее на тумбочку. Уходя, он оглядел комнату, чтобы еще раз убедиться, все ли готово к встрече, и решил — сам не поедет, а пошлет только подводу за Анной Семен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уловил колебание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ждал, не готовился встретить жену? — проникновенно спросил он вполголоса и заметил, как сначала блеснули глубокие и открытые глаза командира, потом нахмурились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редлагаешь? — все еще не сдавался Мартьянов и подчеркнуто официально сказал: — Временем я дорожу и не соглашусь терять его,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чему 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асторожился. Он догадывался, что Шаев нашел выход и упрекнул себя, что не мог найти сам. Вместо того, чтобы обрадоваться этому, он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ить сегодняшний день выходным, а выходной отработать, — спокойно предложи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иезда жен начсостава был объявлен выходным днем. И потянулись двуколки, тачанки, лошади в седлах к полустанку Кизи. В корпусах городка остались холостяки. Но и они тоже обновляли, как женатые, скромную обстановку своих комнат. Это было хорошее чувство ожидания, бодрящее и подтягивающее. Оно захватило всех, но удивительным было в нем одно: никто не высказывал своего ожидания открыто. Люди старались быть занятыми. У каждого находилось дело. Раз выходной — почему не побриться. И брились. Начхоздовольствия дал распоряжение приготовить повкуснее обед в столовой начсостава. По такому случаю он кооптировал из красноармейской столовой лучшего повара гарнизона Павлова. Павлов на кухню пришел важным, требовательным. Он был на правах шефа. Осмотрев плиту, жаровни, заглянув в кладовую, он только тогда начал приготовлять обед. На плите жарились в масле макароны, готовился борщ, пеклись пышные пампушки и подрумяненные на огне пирожки с рисом и изюмом, варился компот. На столах появились цветы и трава в консервных банках, обернутых в цветную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нты около своего домика, выстроенного на отшибе, у опушки леса, высыпали на траву. Они начищали медные трубы, как перед парадом. Слышались вздохи баса, всхлипывания корнетов и певучие звуки фле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ртьянову обратился киномеханик. Он интересовался, какой сеанс лучше всего устроить для семей начсостава, хотя еще семьи не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тите для красноармейцев все три сеанса. Семьям с дороги не до кино,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иготовил мелодраматическую картину «Круж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сем надоела, — Мартьянов засмеялся. — Сколько раз показывал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считал, — и начал оправдываться: — Не «Марионетки» же пускать. У нее большая изношенность… Не успеваешь склеивать лент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в ожидании жены передумал многое. Он сомневался в ее приезде, И когда в списке прибывших на полустанок увидел имя Ядвиги, неудержимо обрадовался. Направляясь из штаба на квартиру, он напевал арию Фигаро, и лицо его было блаженно. Зарецкий вспомнил, что арию любила жена, и повторил ее громче, словно рядом с ним по тропинке среди пней и редкого леса шла Ядвига и слушала его взволнованный, сильный голос. Он был чуточку опьянен и не заметил, что среди командиров в штабе находился Ласточкин. У Зарецкого не было оснований в чем-либо подозревать комвзвода, юнца, с пухленьким лицом, с родинкой на подбородке, накладывающей едва уловимый оттенок женственности на его о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не меньше Зарецкого был взволнован приездом Ядвиги, хотя у него в отношениях с нею осталась недоговоренность. Там, в Хабаровске, после внезапного отъезда Зарецкого он забежал однажды на квартиру к ней. Ядвига приняла его любезно. Он спросил о здоровье, потом предложил свою помощь. Это был товарищеский долг и скорее проявление уважения к ее мужу — старшему командиру, чем к Ядвиге. Зарецкая отказалась от каких-либо услуг, поблагодарила, посмеялась и пригласила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о уютно: изящные мягкие кресла в белых чехлах, дюжина мраморных слоников на полочке спинки дивана, вышитые розы по шелку, множество милых безделушек на столике и этажерке располагали к отдыху. Николай остался на минуту и, незаметно для себя просидел у Ядвиги часа два-три. Ему хотелось обо всем поговорить с маленькой миловидной женщиной. Она внимательно слушала, сидя на диване и поджав под себя ноги, изредка поддакивала и добавляла слова, какие нужны были ему, но которых он сразу не находил. Она словно мурлыкала с ним. Что-то волнующее было в этой женщине. До этой встречи Зарецкая была для него просто женой комбата. В располагающей к интимности домашней обстановке он увидел ее совсем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Ядвигой, Ласточкин оценил в ней женщину. Особенно красивы были у нее сверкающие глаза, густые черные ресницы, скрадывающие жгучесть ее взгляда, припухлые, слегка подкрашенные губы. Очень шли ей небрежно раскинутые волосы, которые Ядвига то и дело грациозно поправляла быстрыми взмахами тонк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воего отъезда Ласточкин успел побывать с Ядвигой в клубе. Она прекрасно танцевала, легко и плавно! Он был очарован ею и уже чуточку влюблен. Она лишь посмеялась над его внезапной влюбленностью. Это придало ему силы и уверенность. Он стал ухаживать более настойчиво. Единственно, в чем уступила Ядвига: в день отъезда подарила ему фотокарточку. Он уехал и увез какое-то смутное чувство. И теперь, взволнованный предстоящей встречей, Ласточкин нетерпеливо ждал появления Ядв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гнал Зарецкого и шагал молча за старшим командиром. Он завидовал ему, зная, что комбат в эту минуту счастлив и мысленно поглощен встречей с женой. От этого становилось больно. Торопливой походкой Ласточкин обогнал Зарецкого, хотел сказать «жену встречаете», но, взглянув в сияющее лицо командира, промолчал. На мгновенье к нему пришла странная мысль. Ему захотелось рассказать Зарецкому о своих чувствах к Ядвиге. Пусть выслушает, посмеется, может быть, от этого станет легче на сердце. Не будет мучить совесть, не будет чувствовать неудобство в присутствии командира. Но сияющее лицо Зарецкого навело Ласточкина на други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частлив, почему же я не могу быть счастлив с нею? — спросил себя Ласточкин. — А если она любит меня больше?» Он еще раз взглянул на командира. Чисто выбритое лицо командира было сухим, строгим, и проявление радости на нем уже замирало. Ласточкин понял, что радость Зарецкого не глубокая, легко исчезающая, как рябь на поверхности залива, когда ее тронет порыв ветра, бессильного взволновать воду на глу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е не любит, — опять подумал Ласточкин, — он только соскучился и ждет к себе женщину. Да, это так! Тогда Ядвига несчастна, я должен встретить ее вместо мужа!» Ласточкин совсем уверился, что Ядвига приехала сюда не к мужу, а к нему, но тут же отказался от этой мысли. Она не могла знать, что он здесь вместе с Зарецким. Он снова ухватился за мысль: «Быть может, Зарецкий в письмах обронил слово о нем и Ядвига поняла?» Он упрекнул себя в том, что не написал письма сам, и теперь, если она спросит почему, он не сможет объяснить причину мол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сточкин, подождите, — услышал он голос сзади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хотел сказать, а? Да, вспомнил. Вечером заходите ко мне, сыграем партию в шахматы, вы не отыгралис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ам будет не до меня — приезжает жена! — с досадой выкрикнул комвзвода. Зарецкий удивился резкости его голоса, но ничего не понял, ни о чем не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быстро удалился, заложив руки в карманы. Комбат перебирал тревожившие его мысли. «Теперь останется, выехать отсюда трудно, почти невозможно. Может быть, смирится с обстановкой, поймет необходимость, согласится. Не вечно же они будут жить здесь. Отпустят в Академию — и они уедут. В большом городе потечет по-другому их жизнь, забудутся обиды». Радость, охватившая в первую минуту, когда он прочитал в списке приехавших фамилию жены, растаяла, исчез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зглянул на удаляющегося Ласточкина: «Счастливый, не обременен супружескими обязанностями». Ему нужен был собеседник, чтобы в разговоре с ним отвлечься от беспокойных, неприятных мыслей, но комвзвода был уже далеко. Он остался один. И эти странные мысли не оставляли его потом всю длинную тряскую дорогу, пока Зарецкий, подъехав к Кизи, не увидел среди женщин Ядвигу и не бросился ей навстречу.</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зере Кизи у небольшой избушки на чемоданах и узлах сидели женщины в цветных беретах, косынках, с яркими шарфами на шее. Все они были нарядны, одеты в прозрачные блузки, белые юбки и светлые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екало июньское солнце. Деревья нехотя шевелили разомлевшими ветвями. В воздухе плавали ароматы душистых таежных трав. Тысячи птичьих голосов, скрытых в зелени, пели свои песни. В высокой и мягкой траве трещали кузнечики, порхали бабочки, носились мотыльки, жужжали шмели. Надоедливые слепни и мошка тихо садились на оголенные шеи и руки и своими укусами жгли, как крап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успели нарвать цветов. Сейчас они сидели с букетами, ожидая мужей, и небрежно отмахивались от назойливой мошкары и слепней. Поглощенные предстоящей встречей с мужьями, он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из них уже побывала в избушке и пыталась вызвать к телефону мужа, но получала один и тот же ответ дежурного по штабу, что муж выехал ее встр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е Зарецкой ответ не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номер телефо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у всех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вонила ему… Откуда же он знает, что я при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н список приехавших 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сок! — она фыркнула, вышла из избушки и направилась к берегу. Ядвига села на камень и долго смотрела на спокойную гладь воды, изредка нарушаемую всплеснувшейся рыбой. К озеру подошли Тина Русинова и Люда Неженец — девушки, рекомендованные комсомолом на Дальний Восток. Они сдружились за дни длинной дороги от Ленинграда до Хабаровска. На пароходе жили в одной каюте, делились заветными мечтами. Подруги разделись, с криком и смехом бросились в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няй! — задорно кричала Люда, уплывая на спине. Ее покрытое свежим загаром тело, словно поплавок, легко скользило по воде, веером рассыпались брызги от ног и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на поплыла за подругой кролем, быстро обогнала, и обе они, смеясь, все дальше и дальше удалялись от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с завистью смотрела на девушек. Она не умела стильно и легко плавать, а ей так хотелось держаться на воде смело, твердо. Она разделась и, выгибая спину, осторожно вошла в прохладную воду. В озере, как в зеркале, причудливо отразились красивые изгибы ее белого, отлично сложенного тела. Ядвига постояла с минуту, любуясь своим отражением, и окунулась, чуть взвизгнув. Приятно обожгло прохл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купаться Галина Крюкова, Анна Семеновна и Татьяна Гейнарова. Они неуверенно плавали около берега, боясь попасть на глубокое место. К ним подошла жена Шаева. Она разделась и торопливо вошла в воду. Розовое тело ее, легко покачиваясь, поплыло от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ая! — с завистью сказала Гейн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детная! — добавила Крюкова. Трудно было понять, какой смысл таило это слово, но прозвучало в нем больше с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е годы все мы были молодыми, — сказала Анна Семеновна. Она успела полюбить в Шаевой ее молодость: Анна Семеновна сама только отошла от молодости и находилась в том возрасте, когда видна и молодость женщины и ее старость, понятны плохие и хорошие шаги в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ы командиров привыкли друг к другу. Сколько лет — одна семья! Шаева только входила в эту семью, присматривалась ко всем и к ней присматривались. Было в отношении к Шаевой уважение и осторожность, женская замкнутость и внимательность к новому человеку. Надо было все узнать о ней. Быть может, никто из жен командиров не признавался, но Шаева, попавшая в их круг, принималась ими не сразу. Был какой-то, никем не устанавливаемый, но испытательный срок, и тот, кто проходил его на полных правах, зачислялся в эту семью. Шаева пока еще проходила этот испытательны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т, едут! — закричали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выскочили из воды и стали быстро одеваться. Только, резвясь, все еще плавали Тина Русинова, Люда Неженец и Шаева. Спины их отливали красноватой бронзой. Ядвига Зарецкая сложила рупором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е-ерег! — и, помахав красивой рукой, торопливой походкой направилась к избушке. — Гд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оказали на отлогий склон горы, зигзагообразную дорогу, по которой спускались подводы, поднимая за собой желтоватый хвост пыли, Ядвиге не терпелось. Вместе с другими женщинами она пошла навстречу, прижав к груди огромный букет. Несколько нетерпеливых мужей соскочили с подвод и побежали к идущим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на Русинова и Люда Неженец сначала наблюдали за всеми со стороны, но когда мужья и жены стали обниматься, они от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ерецелуются, — и обе почувствовали себя как-то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идно, Тинка? — созналась Люда, — Всех встречают… — Она запнулась и сдержала слова: «Нас некому встречать, нет м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на, Люда! — кричала Анна Семеновна, увидевшая девушек в стороне. — Идите сюда, знаком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обрадовались и подошли к Анне Семеновне. Первые минуты радостной встречи теперь сменились беспокойными: все спешили укладывать вещи на подводы, громк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город? — интересовалась Я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астающийся, — отвечал Зар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атр, ки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Раз в пятидневку работает кинопередв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шел сзади. Ему было приятно за всех. Он не мог понять в эту минуту, что больше волновало его: общее чувство радости или встреча с женой. А она уже заметила мужа и спешила к нему. Волосы ее, коротко подстриженные и пышные, ослепительно блестели на солнце. От того голова у нее была будто позолоч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енька! — проговорила она. Руки ее обвили загорелую и упругую шею Сергея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ри встречах с женой всегда не знал, с чего начинать разговор. Хотелось сразу заговорить обо всем, а он молчал и нежно поглаживал жену по округлым плечам. Она, подняв голову, пыталась заглянуть в его большие глаза, такие знакомые и милые. Он отвечал ей взглядом, полным любви и счастья. Клавдию охватило желание так стоять, обнявшись, слушать сильные и ясные удары сердц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третились. Хорошо-о! Как хорошо-о! — проговорил Шаев. Клавдия Ивановна, ухватившись за его руку и крепко сжав ее, пошла за Сергеем Ивановичем к подводам, отуманенная светлым чувством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а! Какая прелесть вокруг! Будем жить, как на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даче, — повторил Шаев, слушая певуче-нежный голос жены. Было в нем что-то упоительное, сладкое: каждым ее словом он наслаждался, как музыкой. Сергею Ивановичу казалось, что он всегда будет воспринимать любовь жены, как высший дар, как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 я, натосковался, — он успевал это сказать в едва уловимые промежутки ее речи и все слуша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ягоды — красным краснешенько! — восклицала она, смотрела вокруг, проводила легкой рукой по щекам мужа, разглаживала морщинки на крутом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шишка ты мой! — и полушепотом добавляла: —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прижалась к Сергею Ивановичу, рядом с ним она казалась его дочерью. Она первая начала неторопливый и последовательный разговор о своей жизни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ая лошадь, покачивая головой и размахивая хвостом, трусила мелкой рысцой. Гремела двуколка, бросаемая ухабами дороги из стороны в сторону, но они не замечал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не понимал того, что рассказывала ему жена. Он только слушал ее звучный голос. И когда жена умолкла, он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тебя слушать. Ты не сказала, что скучала, а голос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Ивановна от счастья рассмеялась, и Шаева заразил ее неудержимый смех. Они наслаждались изумительной радостью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тряслась другая двуколка. Черная лошадь с обрезанным левым ухом мотала головой. Ехали в двуколке Зарецкие, говорили они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здесь настоящий город. Ты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настоящий. Привы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даже сейчас боялся сказать честно и правдиво, что было там, куда он вез жену. Он понимал, что поступал нехорошо, однако не знал, как поступить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ка до гарнизона Ядвиге показалась длиннее, чем путь на пароходе. Ее всю растрясло от таежной дороги, местами вымощенной нака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о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шь, времени у тебя будет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было не о чем, и Зарецкие долго молчали. Когда лошади поднимались в гору, Ядвига шла пешком. Но вот взобрались на горб горы. Это был перевал, отсюда дорога шла вниз, и повозка двинулась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коро, — успокаивал Зарецкий, поглядывая на жену, — уже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поминутно жаловалась на усталость. У нее заболела голова. Здесь, на северной стороне перевала, все заметно изменилось: растительность была беднее, зелень — однообразнее, дорогу с двух сторон сдавливали, как высокие стены, темные ели. Навстречу дул пронзительный и холодный ветер, над тайгой клубились туманы, похожие на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спрашивала Ядвига, накинув жакет на вздрагивающи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ман с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ы спустились с горы. Внизу тайга была редкой и сквозь оголенные стволы деревьев стали видны желтые по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ехали, — выговорил Зар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город? — строго спросила жена и подняла удивл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есь на глазах, — с грустью произнес Зар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моя! Тайга-а! — испуганно выкрикнула Я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рщилась и громко навзрыд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двига, успокойся,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манул меня, — и в глазах ее блеснул зло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Ядвига, я думал сделать лучше, — виновато проговорил му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рости, — раздраженно повторила она, — хорош муженек! Ты неправ! Неправ! Зачем обманывал меня? — и с укором посмотрела в растерянное чисто выбритое лицо мужа.</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стретил поезд празднично. За часы ожидания он продумал разговор с Шаевым. Помполит оказался прав. Неутомимо трудиться — это не все. Труд не должен заслонять человека. О человеке необходимо всегда думать, особенно здесь, в гарнизоне, находящемся на самом краю советск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ы выехали на площадь и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нул оркестр. И сразу все вокруг как-то переменилось, стало праздничным, приветливым. Ядвига Зарецкая удивленно смотрела вперед. Оркестр в тайге звучал глухо, но свободно. Где-то сзади, откуда они спустились на подводах, отзывалось эхо. На сердце Ядвиги чуточку отле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жены, боевые подруги наши! — заговорил Мартьянов. Слабостью его было во всех случаях произносить речи. — Мы рады все. Долго ждали, а теперь вы с нами, понимаете, с нами будете строить гарнизон. Работы здесь всем хватит, — Мартьянов обвел рукой. — Тайга кругом, а надо, чтобы она отступила. Тайга отступит. Не отступайте вы, идите вмест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стояла у подводы позади всех и слушала голос мужа. Она приподнималась на носочках, чтобы лучше увидеть своего Сеню. Рядом с нею стояли Русинова и Неж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девушки, чтобы не отступать перед трудностями, — повторила она мужнины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 ответила Люда и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хотела! — горячо подтвердила Тина. — Раньше комсомольцы шли на фронт, совер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иги, — подсказала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Я люблю, Анна Семеновна, чтобы кровь кипела, чтобы больше, больше трудностей было. Хочется их испытать. Я люблю такую жизнь, когда человек кипит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видите, калачи здесь на березах не растут, — продолжал Мартьянов, — их стряпать надо. Я не хочу никого обижать и упрекать, понимаете? Я только говорю вам без прикрас: наша жизнь напряженная, много есть того, что не понравится. Но что же сделаешь? Вы наши подруги и вместе с нами отдаете свои силы родине. Я кончаю призывом: вступайте в гарнизон как хозяйки, помогайте нам, любите его, понимаете, любите! Без любви нет пользы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стоял Шаев и дивился такой перемене в Мартья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обед не забудь, — под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главное: приглашаю всех на семейный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стоявшие у подвод, рассмеялись, захлопали в ладоши. Их поддержали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е женские рукоплескания в гарнизоне! Какая радость мужьям! — проговорил Шехман, здороваясь с Ядвигой и шутя: — Где моя жена? Где е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сзади, оглянись, — сказал мрачный Зарецкий, недовольный собой и раздраженный балагурством Шех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воскликнул Шехман и, не задерживаясь, устремился к задним под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Анна Семеновна, что сказал командир? — спросила 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поинтерес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уж! — торопливо вытирая платком невольные слезы, ответила Анна Семеновна и задушевнее произнесла: — Мой С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он замечательный человек, ваш Сеня, сильный, мужественный, — заметила Тина. — У него можно многому научиться. Я уважаю таких. Он хорошо сказал: без любви нет пользы делу. Да-да, ко всему нужн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а Семеновна, здравствуйте! — проговорил подбежавший и запыхавшийся Шехман. — Как доехали? Дорога понравилась? А тайга? Гарнизон? Что нового в Хабар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а не ответила ни на один вопрос, а, похлопав его по плечу,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такой же, Борис, выпалил очередь, как из пулемета. Спроси что-нибудь одно. А прежде… Молодой человек, как вы невежливы: стоите спиной к дев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Шехман резко повернулся, учтиво склонил голову и незаметно пристукнул кабл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это Борис, — показывая на Шехмана, добродушно сказала Анна Семеновна, — а это наши комсомолки — Тина и Люда, — кивнула она головой в сторону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очень рад! — отчеканил тот. — Какие силы занесли в наши края? — бойко спросил он, пожимая руки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ние изучить ваши таежные уставы, — пряча улыбку и открыто взглянув на Шехмана, сказала 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к героическому, — добавила, смеясь,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Изумительно! То и другое нравится. А не получится так, как говори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хитровато переглянулись. Тина ядовито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 калачи на березах? Стряпать у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не нашелся, что сказать в первую минуту, а потом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девушки с характером. — И он зачастил о жизни гарнизона и прелестях тайги, где только и помечтать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с интересом вслушивались в его быстрый разговор, пока неопределенный, бессодержательный, как бы разведывательный, когда ищут пути к сбл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елые — вам полками командовать. А что же вы приехали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 обиделась Тина и серьезно добавила: —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тничать умеете, возьму в свою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изналась Люда. — Но можем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ехман разговаривал с девушками, Анна Семеновна направилась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зти по квартирам вещи, — распорядился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ы тронулись к недостроенным двухэтажным корпу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Анна Семеновна, сейчас иду, — проговорил он, заметив, что жена спеши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радостно возбужденный, махнул рукой, оглянулся и увидел Шаева, стоявшего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Егорович, моя жена Клавд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и потряс протянутую руку улыбающейся женщине, окинув ее сверху быстрым, изучающим взглядом. Он остался доволен первым впечатлением. Мартьянову хотелось что-то спросить у Клавдии Ивановны, но Шаев дружелюбно подтолкнул его локт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и! Теперь я могу заняться общими делами, а ты займись личными, Семен Егорович.</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Неженец проснулась рано. Вышла на крыльцо. Утра было тихое и прохладное. Над тайгой низко навис сырой туман. Где-то за, ним серебрилось встающее солнце. Вокруг валялась щепа, обрезки бревен. Все здесь было необычным. На размашистой толстой ели торчал репродуктор. Около репродуктора сидела белка, держась за ветку задними лапками. Передними белка умывала мордочку. Хвост ее был выгнут знаком вопроса. Песни птиц наполняли тайгу причудливым звоном, щелканием, свистом. Люду охватило доселе не знакомое ей чувство новизны, таинственной и заманчивой. Она нежно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бе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ошла с крыльца. Как все здесь было чудесно! Люда легко вздохнула. Она все осмотрела, как хозяйка, прислушалась к птичьим голосам и незаметно углубилась в тайгу. Природа вокруг нее становилась таинственнее и загадочнее. Шелестели листья. Плавно покачивались ветки. Люде казалось, молодые березки кланяются ей. Из-под ног вспархивали птички, а она представляла — они приветствуют ее. Она шла, не зная куда, удаляясь от городка. Валежник преграждал дорогу. Сваленные штормами деревья заросли зеленым мхом. Люда видела в них богатырей, поверженных к ее ногам. Хотелось сказать: «Встаньте, поднимите свои могучие головы, расправьт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что-то зашипело, захрипело в лесу. Люда остановилась. «Какая дурешка я, расфантазировалась, а надо реально представить трудности, чтобы боро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ервая трудность, встал перед ней вопрос: «Надо ли искать подвиг?» Он сам придет к ней. Она почувствует его сердцем. Ведь недаром Люда решила, что будет там, где люди совершают подвиги. Газеты больше всего писали о героях-дальневосточниках. Поэтому выбор Люды остановился на Дальнем Востоке. Она пришла в горком комсомола. Просилась, плакала, доказывала, что ей нужно обязательно работать на Дальнем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о закалке. Секретарь горкома комсомола, чуточку удивленный ее горячностью, согласился: «Если закаляться, то поезжай, не возражаю». И вот мечта ее сбылась — она на самом краю родной земли, где люди строят город, которого еще нет на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треннем воздухе отчетливо раз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Хабаровск. Передаем последние радиоизв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повернулась и пошла обратно. Неожиданно она повстречалась с Шехманом. Он брел медленной походкой по тропинке. Пальцы загорелых рук были заложены за плечевые ремни артиллерийской шорки. Он насвистывал. Едва уловимый мотив был приятен. Люда, заметив командира, спряталась за дерево, но тут же вышла ему навстречу. Шехман в недоумени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думайте ничего… — она запнулась. — Я гуляла. Я люблю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думаю, — повеселел Шехман. — С чег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заколебалась: спросить или не спросить? Но тут же смело вып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хман, вы —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поставил его втупик. Никогда и никто не спрашивал его об этом. В самом деле, герой он или нет? Вот если бы его спросили о другом: командир он или нет, наконец, плохой или хороший, — Шехман, не задумываясь, ответил бы.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лчите? — нетерпеливо и обиженно произнесла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тветить, герой ли он? Почему девушка спрашивает ег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человек. Вот красноармейцы у меня — настоящие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 произнесла она и стала перебирать руками конец косынки. Потом подняла глаза на Шехмана и участливо проговорила: — Какой у вас устал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устал та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очь не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сон охра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из-под прищуренных густых ресниц пристально по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ашно одной в тайге? — в свою очередь спросил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 и склонила курчав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шагали по тропе. В зелени травы горела роса бесчисленными огнями. Воздух утра пьянил. Люда шла ровной, легкой походкой, почти бесшумно. У Шехмана под ногами хрустели сучья, он то и дело спотыкался. Она оглядывалась. Озорные глаза ее смеялись. Испытывая на себе взгляды девушки, он спотыкался еще чаще. В голове, тяжелой от бессонницы, приятно гудело и шумело. Сон еще бродил в его организ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потык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опустил голову. Люда звонко рассмеялась и неожиданно убежала. Он только видел, как мелькнула в изумрудной листве белая блузка девушки, взвилась сзади красная кос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евчина! — вздохнул он и направился по тропинке к шт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напевно шумела тайга. Вблизи он слышал, как обрывались сосновые шишки и, прежде чем долететь до земли, застревали в ветвях, а потом уже мягко падали на траву. И, хотя было тихое утро, у сосен вздрагивали лапки веток, залитые горящими лучами солнца. На тропинку, по которой он шел, с куста рябины сорвалась полосатая трясогузка-франтиха. Вспорхнула и опять спряталась в зелени куста. Там было ее гнездо. Шехмана охватило необычное чувство полноты жизни, красивее и богаче показалось окруж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Люда выбежала из тайги. На площадке командиры в трусиках проводили физзарядку. У подъезда стояли женщины. Люда увидела среди них Тину. Подбежала. Подруга обеспокоенно спросила, где она была. Люда указала на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донеслась песня. Это первая очередь красноармейцев шла на завтр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ут хорошо, Тинка! Я должна рассказать тебе много интересного, — задыхаясь от волнения, проговорила Люда и, обняв подругу, прижалась к ней.</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со дня приезда жен, жизнь вошла в обыденную колею. Командиры были снова поглощены стройкой, боевой подготовкой подразделений. Уходя ранним часом из дома, они возвращались к семьям лишь под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ты собрал бы женщин, поговорил, — подсказала Клавдия Ивановна. — День-то кажется нам длиннущим. Тяжело сидеть дома в ожидании мужей, скучно бе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Клашенька, — и благодарно поцеловал жену в мягки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ы были соб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отдохнули с дороги, пригляделись к нашей жизни. Все разворочено здесь, неуютно еще. Стройка-а! Ждали вас. Приехали, и живым теплом запахло, — Шаев улыбнулся широко и открыто. — Запищали ребятишки, забрякали ведра, кастрюли, появились куры. Сегодня меня впервые разбудил пе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разу оживились. Кто-то сказал, что кур привезли Крюкова и Полохова, а петуха достал им сердобольный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ите его получше, — громко смеялся помполит, — он коз и коров при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днялась полная, пышногрудая Крю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до бы, — сказала она, — дети молочка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 уже серьезно заверил Шаев, — дали задание военкопу с Амура завозить молоко. Завезем и кур, поросят. Обзаводитесь личным хозяйством. Эт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заметил, как одна из женщин, равнодушная ко всему, о чем здесь говорилось, передернула круглыми плечами и брезгливо поморщилась. Потом она красиво вскинула маленькую голову и независимо взглянула на Шаева глазами, поблескивающими в густых черных ресницах. Это была Зарецкая. Сергею Ивановичу стало как-т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заговорили о непорядках в военкопе, которые успели подметить, о создании уюта в столовой начсостава, о работе кружков художественной самодеятельности, о сборе ягод, о предстоящей учебе детей в школе, которой еще не было, и о многом другом, оказавшемся очень важным, но упущ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равильно! — подтверждал Шаев. — Вас только расшевели! Давайте условимтесь: активнее включайтесь в работу, подпирайт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ли женские бригады, оформили свою организацию, которая возглавляла бы всю работу с женами начсостава. И тут же избрали женорганизатором Анну Семеновну и ее заместителем — Клавдию Ива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и поздравляю тебя, — шутил Шаев, когда они были дома. — Теперь скучно не будет в ожидании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от-то тебе добавим, берегись, комиссар! — погрозила Клавдия Ивановна. Счастливая и довольная, она долго смеялась, положив руку на смуглую шею мужа и заглядывая в его ясные и боль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равилась мне Зарецка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Ивановна сняла руку, отст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справедлив к ней, Сергей, — сказ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и Шаев, присев к столу, в ожидании обеда углубился в чтение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ину с Людой определили к Шафрановичу. УНР нуждалось в чертежницах. Они с головой ушли в работу и, не разгибаясь, днями просиживали за чертежными досками, за копировкой планов, схем, за цифровыми подсч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трываясь от дела на несколько минут, девушки вынимали зеркальца из сумочек, быстро одергивали прилипшие к телу от жары ситцевые платья одинаковой яркой расцветки и, закинув руки за голову, прогуливались между столами, чтобы немножко размять уставшие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щение УНР было небольшое, а комнатка, в которой находились чертежницы, — узенькая с одним окном, выходившим в сторону тайги, не открывавшимся и зарешеченным. Исполняемая ими работа считалась секре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ут секретного, не понимаю, — пожимала плечами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порядок. А потом — ты в гарнизоне, а тут все является секретным, — замечала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они об этом так, между прочим, а чаще перебрасывались о сокров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Шехман этот такой забавный и неуклюжий. Говорят, петуха с Амура привез для женщин, — рассказывала Люда, остановив глаза на одной точке, как будто там видела этого Шех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любилась ли? — взглянула исподлобья на нее подруга. — Все о нем д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инка! — испугалась Неженец, — я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ливо работали, пока вновь не начинала разговор Неж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на, тебе хочется кому-нибудь нравиться, а? — тихо спрашивала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ты, дуреха, — и, чуть зардевшись, охваченная испуганно-радостным возбуждением, не сразу отвечала: — Конечно,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женец счастливо загоралис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хочется! Что мы — у бога теленка съ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разительно и беззаботно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в чертежную заходил Шафранович, с вечно нахмуренными бровями и чем-то недовольный. Он торопил их сделать то одно, то другое и украдкой взглядывал на девушек, будто прощупывая их жадными глазами. Им становилось неприятно под его колючим, молчаливым и продолжительным взглядом. Они робели, торопливо поправляли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втра скопировать вот это, — он указывал вытянутым пальцем с длинным ногтем на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делано, Давид Солом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уходил, и девушки облегченно вздых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ыч какой-то! Ох, Тинка, хлебнем мы слез от такого начальника…</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казу ОКДВА младший начсостав отозвали на краткосрочные сборы. Поэтому все занятия с курсантами учебных подразделений и с бойцами проводили командиры вз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вание гарнизоном спешно готовило, новые кадры. Занятия часто навещал то заместитель командира полка по строевой части, то начальник штаба. Появляясь на плацу, старшие командиры проверяли быстроту построения, обращали особое внимание на четкость, шага, равнение по рядам и в затылок, заставляя отрабатывать повороты колонн. Особенно требователен был Гейнаров. Правилом его было: не помучишься — не научишься. Он приказывал свести подразделения в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ою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замирала, курсанты подавались вперед, чтобы сразу с полной ноги шагнуть, когда раздастся исполнительная команда начальника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Нет равнения в затылок и по ря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глаз косились на правофлангового, стоявшего с вытянутым лицом, смотревшего перед собой, и одновременно следили за Гейна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екунда промедления, и передний ряд курсантов потерял бы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ые ноги отрывались и делали самый трудный первый шаг. Дальше двигаться было легче: Гейнаров подавал счет, определяя ритм движения. Задние ряды дробили. Кто-то запинался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внивался топот курсантских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лушиваясь, как курсанты чеканят шаг, Гейнаров на ходу осложнял команду. Ему нужна была тщательная выверка того, как четко и быстро исполняется строевая перегруппи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танция между подразделениями 30 шагов; первая рота — первой, за ней — вторая, третья, в колонны по во-осемь стр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ьнике штаба пробуждался строевик-командир. Гейнаров невольно вспоминал свои первые годы службы в царской армии. Семь лет он добросовестно отслужил в строю и три года пробыл на фронте империалистической войны. Прежде чем стать штабистом, был хорошим строевиком, любил чеканный шаг солдата, достававшийся тяжелым трудом 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у не нравился шаг курсантов — будущих командиров, которые прежде всего должны были сами чувствовать «музыку строя». Начальник штаба объявлял перекур, собирал командиров и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ижения есть, но недостатков еще много! Учить надо ходить. Не умеют с места брать… Формы построения, быстрота, приобретенные строевые навыки остаются всегда главными элементами выучки бойца для мирного и военного времени. Поэтому я требую методизма во всем! Он нужен нам не для парадов, он существенный фактор в бою. Учить — ум точить. Учите ходить курсантов, товарищи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ый шаг. Прислушайтесь, как они идут. Топчутся, а надо, чтобы мягко скользили. Они ходят ногами в строю, а надо ходить всем тулов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поминало парадокс, но Гейнаров не оригинальничал, а говорил только то, что считал истиной, проверенной многолетней практикой, подтвержденной опытом. И опять-таки в этом сказывалась старая военная школа. Сначала рядовой, он сам испытал, что такое солдатская муштра. Потом закончил учебную команду, был аттестован младшим унтер-офицером и оставлен для обучения будущих солдат. К двум лычкам на погонах добавили третью — стал старшим унтер-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то знает, как сложилась бы дальше его офицерская судьба, но в учебную команду от воинского начальника Верхне-Уральска пришла бумага о политической неблагонадежности Гейнарова. Его перебросили в штаб команды, в нестроевые старшего разряда. Писарь! С этого и началась штабная карь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других командиров, служивших в царской армии и не любивших вспоминать об этом, Гейнаров, наоборот, в удобных случаях подчеркивал свою принадлежность к старой службе, гордился, что прошел в ней свою первую боевую выучку. Он не зачеркивал всего того, что накопила русская армия за ее многовековое существование, а считал, что должна остаться преемственность военных традиций, и говорил об этом прямо и безбоя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равляйте положение корпуса, заставляйте бойца смотреть не под ноги, а вперед, тогда он запинатьс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ая школа! — осторожно замечал командир взвода Мила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вскидывал голову, весь подтяг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школа выработана русской армией столетиями. Нас учили ходить не так: солдат муштрой брали, а офицеров вдобавок и мазуркой. Ничего смешного! Мазурка — полезна для военного человека. А сейчас у курсантов надо добиваться сознательной выучки и физподготовки. Физ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е командиры, несколько лет служившие вместе с Гейнаровым, привыкли к его странностям и подобным оценкам строевой подготовки. Для Милашева это было новым и непонятным. Он высказал вслух недоумение, его поддержали и другие командиры взводов — недавние выпускники учебного батальона, бывшие одногод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те с мое и не то узнаете. И в жизни так: человек сразу видит не то, что узнает потом. Это законно — видеть одно, раскрывать другое. Диалектическое противоре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осмотрел командиров, бойцов и курсантов, закончивших перекур, вышел вперед, от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и-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роевые занятия продолжались.</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лученной телеграммы стало известно, что в гарнизон приезжают московские арт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заметил Мартьянов помполиту. — А то люди устали от работы, развлечь их надо, — передернул подстриженными усами. — Любить свое дело надо, чтобы рискнуть в такую дорогу. Перцу хв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Семен Егорович, какое дело ни возьми, без трудностей не бывает. Надо благодарными быть, хорошо встретить их. Артисты, ласковое слово любят, как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армейцы ждут с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януться перед москвичами надо, показать свои успехи. Хорошо было бы организовать вечер художественной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ди Милашева. Парень с огоньком, — Мартьянов тронул усы большим указательны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а московских артистов были знакомы по газетам. Бригада давала концерт в амурских рыболовецких колхозах, Мартьянов послал за ними Круг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тряси гостей, — на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женки приехали, а героические артисты, — посмеиваясь, ответ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ем перегоне с Кругловым случилось «происшествие», как он потом докладывал Мартьянову, «заел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прошел дождь. По дороге было место, которое размывали ливневые воды, и машины сворачивали и продолжали езду по отлого-плоскому дну моря, возле крутого берега. Этот маршрут хорошо знал Круглов. Он перебрасывал груз быстрее других, потому что раньше всех открыл этот путь, значительно сокращающий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в съехал со скалистого берега, когда далеко в море гуляли седые барашки прилива. Он прикинул: если ожидать отлива, он опоздает на семь часов, а Круглов научился выполнять приказания в срок. Нет, он будет в гарнизоне в 14.30, как сказа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сталые артисты с любопытством наблюдали за морем. Они не могли знать того, что ожидало их впереди, не угадывали решения, принятого шоф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ь бригады, он же скрипач, Акоп Абрамович, узколицый, краснощекий мужчина, с пенсне на продолговатом носу, с накинутым на плечи плащом, спокойн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е сотое выступление. Юбилейное! Вы, Вера Александровна, — обращался он к пожилой, с седеющими висками полной женщине, — обязательно внесите подробности в свой дневник… Сколько впечатлений! — мечтательно говорил Аветесян с заметным акцентом. — В этих местах бывал Антон Павлович. Я вспомнил по ассоциации про спектакль «Дядя Ваня». Вы долго беспокоились, что не дотягиваете роль Елены, а сыграли с таким чувством, теплотой, силой, что я вынес самое лучшее впечатление о вашей игре. Эту роль любила исполнять Книппер — жена Чехова. Как вы думаете, на чем передвигался Чехов, тогда ведь не было автомобилей? — спросил он, снял пенсне двумя пальцами левой руки и обвел слегка воспаленными глазами крутой берег, далекую вершину горы, поднимающуюся над синеватой тайгой. — Быть может, Чехонте был здесь, где мы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в прислушивался к разговору. Через заднее окошко кабины было не только слышно, но и хорошо видно артистов, сидевших на скамейках. Шофер повернул голову, подтянулся к окошку,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ите ту с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дивленно проговорил Аветесян и наклонился, чтобы заглянуть в каб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ыл писатель Чехов, оставил метку на камне. Мы не нашли ее, заросла м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в принял участие в разговоре, чтобы отогнать мысли о морском приливе. Грузовик мчался вдоль берега, как по накатанному и утрамбованному шоссе. Но белые барашки заметнее нарастали, и волны все ближе и ближе подступали к отвесному берегу. Шум и рокот прибоя постепенно заглушал равномерное похлопывание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Кругловым в кабинке сидела девушка, напевала мелодию, которую он слышал раньше, но не знал, как она наз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я этот мотив, а названи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ганини, — кратко ответила девушка и посмотрела на шофера зелеными, как морская вода, глазами, прикрытыми большими рес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ая девушка, — подумал Круглов, — в глазах хоть купайся» — и протянул зн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ак вещица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Композитор Паганини… — раздельно повторила она и коротко рассказала о великом скрипаче. Круглову понравилось в девушке, что она по-простому, без зазнайства говорила с ним. Он проникся доверием к артистк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ть бы проск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ив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стка только теперь поняла, какая им угрожает опасность, и, не говоря ничего, показала рукой вперед, спрашивая этим: далеко ли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пяти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углову не понравились ее глаза, сделавшиеся студенистыми и холодными. «Тревогу еще поднимет», — мелькнула мысль, но тревога уже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оп Абрамович обеспокоенн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ода…. Прибой… Моя скрипка, — он больше всего боялся за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ее радостное возбуждение сменилось испугом перед зеленой волной, с шумом надвигающейся с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барашки перекатывались совсем близко. Воздух вокруг наполнился свежестью моря, запахами водорослей. Волна рокотала под колесами машины. И хотя мыс, за которым они должны были подняться на берег, был совсем близко и машина шла с большой скоростью, все же казалось — вода прибывает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почти около самого откоса, по которому видна была линия прилива. Аветесян глядел на нее и понимал, что машина будет затоп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Александровна растерянно придерживала рукой платье, словно это могло спасти. Она действительно боялась, что надвигающаяся волна захлестнет ее. Пианистка Нина, высокая, тонкая женщина, навалилась на кузов грузовика. Нельзя было понять: то ли с испугом, то ли с удивлением и досадой смотрела она, как набегают маленькие волны, а за ними идет высокая зеленая стена. Нина видела прибой моря впервые, и в природе он казался ей красивее, чем на картинах Айваз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ройтесь брезентом, — крикнул Круглов, — обрыз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сты не успели натянуть на себя грубую холстину, как их осыпало брызгами, и сразу воздух пропитался солью и запахом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начал чихать — залило свечи. Это расслышал только Круглов. Грузовик сбавил ход, и машина остановилась вблизи мы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ло мотор. Одну минуточку, — и выскочил из кабинки прямо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ясь к девушке, он как можно спокойне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виняюсь, придется вас по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няла туфли и тоже соскочила в воду, подняв скрипку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в достал ключи из-под сиденья. Затем отбросил кожух и наклонился над мо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поднималась. Артистка свободной рукой торопливо подобрала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уто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дну секунду терпения, — послышался хладнокровный голос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томительной была эта сек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адиться, — и Круглов левой рукой помог артистке подняться в кабинку. Он взглянул на нее и встретил понимающий дружеский взгляд. Стало сразу легче на душе. Отфыркнувшись, грузовик рва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ь бригады облегченно вздохнул. Восхищенный поступком шофера, стараясь не выказать испуга, он продолжил прерва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Чехов говорил: «Боже мой, как богата Россия хорошими людьми». Он, должно быть, имел в виду вот таких людей, — и указал рукой на каб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Александровна не слушала. Пианистка по-прежнему смотрела в набегающие валы и вытирала платочком с побледневшего лица мелкие, как пыль, соленые бры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хов, шофер, море… Какая амплитуда впечатлений! — Акоп Абрамович прислушался к своему голосу, спокоен ли он, или в нем еще звучат недавние тревожные н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ность миновала. Грузовик взбирался на берег. Волны прилива шумели и рокотали уже внизу. Круглов вынул часы и показал арти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пасе двадцать минут. Вы говорили о композиторе… — шофер запнулся, припоминая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ганини, — подсказала она и добавила: — Меня зовут Р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ы что ж, Рита, лично знакомы или учились у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ита улыбнулась и стала подробнее рассказывать о гениальном музыканте Паганини.</w:t>
      </w:r>
    </w:p>
    <w:p>
      <w:pPr>
        <w:pStyle w:val="Level3"/>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горчился, когда узнал от Шаева о концертной программе, составленной главным образом из классического реперту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звлекательных номеров. Пение да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о! — сказал по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но не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ем, чуточку облагородимся, а то душа-то грубеет и таежным мохом по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Егорович косо поглядел на Шаева, не рассердился, но махнул рукой: мол, неисправимый — кто про что, а он все про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слушаем, — сдался Мартьянов, — только клуб-то наш неказист, не для классического реперту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раскинул руки и растопырил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о! Не успели доделать. Артисты нас изви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абрал воздуха и со свистом выдохнул его, тише 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имся медленно. Зима не за горами, а у нас вместо крыши над клубом стропила, школа только поднимается, магазин, баня не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тдыхаем от дел. Концерт, Семе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жмут нас холода, ох, прижмут! Будет тогда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авимся, — уверенно сказал Шаев. — Пойдем-ка жен готовить к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ы уже готовились к концерту, как к празднику: наглаживали платья, завивали волосы щипчиками, нагреваемыми на примусах и керосиновых лампах. Первый концерт, как снег на голову. Волновались больше, чем надо: не отстали ли от моды наряды, прическа, обувь. Хотелось перед московскими артистами показать себя равными, хотя в быту еще многое оставалось не благоустроено; не хватало то одного, то другого, самого необходимого в житейском оби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спокойнее всех были Анна Семеновна и Клавдия Ивановна. Они трезвее других оценивали обстановку и оделись в темные шерстяные платья простого покроя, с белыми пикейными ман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Зарецкая нервничала. Она не сразу решила, в каком платье лучше всего появиться в концерте. Она тоже понимала, что в недостроенном клубе, с бревенчатыми голыми стенами и с грубо сколоченными скамейками, едва ли уместно появление в выходном нарядном платье. И в то же время ее подмывало блеснуть удачно сшитым, коротким вечерним платьем; она любила хорошо и со вкусом одеваться, выглядеть элегантной и модной и была придирчива даже к мелочам своего туалета. И все же Ядвига остановилась на этот раз на темно-синем шелковом платье с открытым воротом и разрезом на груди, скрепленным изумрудным жучком — бр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кромно и красиво», — подумала она, подводя губы карандашом перед овальным зеркалом, стоявшим на тумбочке. Ядвига, чтобы доказать мужу, что гнев ее не прошел,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юнгштурмовский костюм заказать? Коротенькая юбка цвета хаки и ремешок через плечо пойду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еще не могла простить Зарецкому его обман. Ядвига злилась на себя за излишнюю доверчивость на то, что позволила мужу завезти ее в такую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сидел в качалке. Он терпеливо ждал, когда жена кончит туалет, и ничего не ответил на ее колкость. Вытянув пальцы, он подчищал маленькими ножницами и пилкой потрескавшиеся, сбитые ногти и поглядывал на ручн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я, мы опаз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а! — деланно воскликнула она. — Я совсем забыла, что в театре ненумерованные места и, если опоздаем, придется торчать в п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только укоризненно поднял глаза на жену. Ядвига недовольно передернула плечами и подчеркнут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а, Бр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 юбке», — подумал Зарецкий, встал, взял фуражку со стола, надел ее перед зеркалом и, пропуская вперед жену, зашага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е шли до клуба молча. Их нагнали молодые командиры Светаев, Ласточкин, Аксанов и Милашев, поздоровались. Ласточкин, чуть приотстав,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апл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м еще, — ответил комбат и слегка приподнял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скользнула взглядом по Ласточкину и, придерживаясь за руку мужа, нарочито плотнее прижалась к нему. Ласточкин так и не понял, что означал этот подчеркнутый жест, острый взгляд полуприщуренных ореховых глаз Ядв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они здесь, в гарнизоне, холодновато и официально. Когда Ласточкину представился удобный случай сказать о себе,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л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пытливо посмотрела и строг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ыли, что у меня муж — комбат Зарецкий, — и прошла мимо независимой и гордой поход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день Ласточкин раньше друзей вернулся на квартиру, достал подаренную Ядвигой фотографию, подержал ее в руке и со злостью разорвал на мелкие куски. С неделю он был, как ошалелый, и друзья не знали, что с ни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Алмазова никогда не думала, что ей придется выезжать на гастроли в необжитые, таежные районы Дальнего Востока. И скажи кто-либо об этом в Москве, может быть, она и не согласилась бы на гастрольную поездку. Но теперь все нравилось Рите и открывало ей неизвестные стороны бытия страны. Перед глазами Алмазовой проходила все та же кипучая жизнь, которую встречала она в каждом уголке, объезжая свою огромную, ни с чем не сравнимую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чала концерта оставалось три часа. Хотелось побыть одной, оглядеть тайгу, прогуляться по берегу. Море билось почти под окнами дома, в котором они остановились. Она слышала, как оно шумело, перекидывая камешки набегающей в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а волна могла захлестнуть нас». Ей представилась недавняя дорога, захотелось лучше припомнить смуглое лицо шофера. «Мужественный и смелый, а не знает ничего о Паганини». При этой мысли Рите сталь обидно и больно, словно она была виновата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мазова спустилась вниз к воде и пошла вдоль берега. Она вслушивалась в шум прибоя. Что-то беспокойное, ворчливое улавливало ухо в разговоре моря. Около ног плескались мелкие рябовато-пенистые волны, похожие на распластанные крылья птицы. И, смотря на набегающие валы, Рите хотелось спросить, откуда волна пришла и что принесла с собой издалека на этот берег, чем потревожена, почему вечно шумит, ударяясь о песок и гальку, обдает соленой пылью лица тех, кто за ней наблюдает и подслушивает ее 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Рита дошла до небольшого мыса, сошником врезающегося в море, и оказалась в тени его. Только тут заметила, что с темно-зеленого неба глядела румяноликая луна. На камнях Рита увидела рыбака, сидевшего с удилищем, и подош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едушка, — сказала она, рассмотрев сидевшего перед ней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к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почтенье, краса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илыч. Рита села рядом на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 человека на сердце легко да хорошо, он во всем красоту видит, — с достоинством ответил С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столько ловлю, сколько отдыхаю. Хоть не поймаешь, зато сам с собой поразговариваешь, на душе легч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мазовой опять представилось лицо шофера, она нетерпеливо рассказала рыбаку, как они ехали. Он внимательно вы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умный думает, смелый сделает. Знаю, кто вез, — понизив голос, сказал он и взмахнул удилищем. В воздухе, серебрясь, мелькнула небольшая р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палась. Не подслушивай секретов. Еще парочку выдернуть, старухе на уху хватит. Круглов вез — лучший шофер гарнизона. Благодарности от командира имеет. Молод, а велик удалью. Оно всегда в жизни так бывает. Богатство находят в тайге да в море, удаль — у молодого. А какой умница, и сказать не знаю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е вспомнился дорож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 ничего о знаменитом Паган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разу, барышня, знать нельзя, — перебил ее Силыч, — были бы ум да молодость. У него своя знаменитость — машину в превосходстве знает, настоящий музык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суетился Акоп Абрамович, обеспокоенный отлучкой Р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 говорила Вера Александровна, — она спустилась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удит горло, сорвет голос, ох, эта безрассудная молодежь! — ворчал руководитель бригады и, выбежав к берегу,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барышня, окликают.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гласила Силыча на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тут хороший концерт, — ответил он, смеясь, но все-таки встал, смотал лесу, взял котелок и направился за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их повстречал Аветес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разве можно так, — разводя руками, проговорил он. — Вы потеряете свой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чудесно отдохнула, — радостно сказала Рита. — Вы не представляете, как хорошо было там, вниз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клубе появились Зарецкие, зал уже был полон, гудел неразборчивыми человеческими голосами. Тут были все: красноармейцы и младшие командиры, рабочие со стройки, со своими женами и даже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ие ряды скамеек занимали семьи среднего и старшего начсостава. Зарецкие прошли вперед. Свободных мест уже не было. Ядвига укоризненно посмотрела на мужа, тот виновато пожал плечами. Со скамейки быстро поднялся Ласточкин и предложил свое место. Ядвига поблагодарила и задержала свей взгляд на нем. В глазах ее, ясных и приветливых, Ласточкин прочел сейчас совсем иное, чем когда повстречался с Зарецккми. Получилось так, как он и думал, намеренно спеша прийти в клуб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взвода отошел и стал в проходе, слегка навалившись на бревенчатую стену, заложив руку за руку на груди и немного отставив левую ногу вперед. Недалеко сидели Аксанов, Светаев, Шехман, а рядом с ним — Тина Русинова, Люда Неженец и Милашев. Шехман безумолчно что-то рассказывал девушкам, и они громко смеялись. Аксанов со Светаевым чуточку потеснились и позвали Ласточкина. Он отказался: так ему было удобнее наблюдать за Ядвигой. Сегодня Зарецкая казалась ему особенно привлекательной в платье, плотно облегающем ее стройную фигуру. Присутствие Ядвиги волнов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Шаев и Гейнаров с женами сидели в первом ряду и тоже пере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ерт начался без звонков. Из-за занавеса проворно вынырнул гладко причесанный Акоп Абрамович, замер. Говор стал стихать, и когда умолкли голоса сзади, он передал пламенный артистический привет славным бойцам и командирам таежного гарнизона, познакомил с участниками бригады и программой концерта. В ней была музыка Чайковского, Гуно, Листа, вокальные номера: романсы и арии Алябьева, Глинки, Россини, Римского-Корс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отделение началось «Неаполитанской песенкой» Чайковского, исполненной с чувством и виртуозно самим Аветесяном. Играл он удивительно легко, вдохновенно и действительно заставлял скрипку петь «Неаполитанскую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 скрипача хорошо и наградили дружными аплодисментами. Так же легко и красиво он исполнил вальс из оперы «Фауст» Гуно. Растроганный дружным и непосредственным приемом, раскланиваясь залу и пятясь назад, он запнулся и смешно взмахнул вытянутыми руками со скрипкой и смы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анистку Нину Боброву, игравшую «Балладу» Листа, начинающуюся страстно и передающую как бы говор волн, их рокот и стихию, встретили покашливанием. Но по мере нарастания исполнительского мастерства, ведущего прямо к человеческому сердцу, ее слушали все внимательнее и внима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сидел недвижно, подавленный шириной и глубиной звучания «Баллады». Ему невольно припомнились где-то вычитанные слова о том, что музыкальное произведение — это рассуждение и чувство, выраженное звуками вместо слов. Как это было правильно и м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легонько придерживая Тину за локоть, покачивал головой в такт игре пиан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литно, все плавно, четок каждый переход и интонация. Хорошо. Чудесно, — шептал он, — мысли чистые, как дождев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а-а! — выговаривал с наслаждением Све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зримая картина, — добавля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анистка так же бурно оборвала мелодию, как и начала ее. Встала. Незаметно оправила платье, раскланялась, чуть выставив вперед тонкие руки с хрупки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вобода, какая страсть, какое огромное волнение! — сказал Сергей Иванович, повернув голову к жене, а потом то же самое повторил Мартьянову. Семен Егорович промолчал, он тоже был взволн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или антракт. В зале снова зашумели. Кое-кто вышел перекурить на улицу, большинство сидело в зале. Раскрыли окна, и сразу влилась свежая струя таежного воздуха, стали отчетливо слышны похлопывания двигателя электростанции. Потом раздался протяжный гудок парохода, входящего в бухту, и его эха, слабее повторенного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сидел Шехман, Светаев, Аксанов возбужденно спорили об исполнительских качествах скрипача и пианистки, сравнивая игру Нины Бобровой с игрой Мила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 — обиженно говорил Василий. — «Баллада» была исполнена с блеском и безукоризненной грамотностью. Я слышал заранее каждую музыкальную фразу, и все звучало правильно, все волновал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Алмазова выступила во втором отделении. Она вышла на авансцену с волнением, которого не испытывала раньше. Тишина была такой, что казалось, никто не дышит. Она видела сияющие лица слушателей, сидящих в передних рядах и среди них — Круглова и Силыча. Рита почувствовала, с каким нетерпением все ждут ее начала. Нина Боброва уже приготовилась и дважды кивнула головой, чтобы начать музыкальную фразу старинного романса «Сол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молчала, пристально смотря в зал, где за передними рядами в полумраке проступали все те же сияющие лица, ждали ее начала, словно просили показать все лучшее, что может дать она, пе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радостная минута. Рите хотелось, чтобы она еще немного продлилась. По тому, как принимали Акопа Абрамовича и Нину Боброву, она поняла: здесь умеют ценить и про себя повторила слова Силыча, сказанные о Круглове: «Машину в превосходстве знает, настоящий музыкант». Пусть оценят и мою работу», — мысленно произнесла она. Алябьевский «Соловей» был ее коронным ном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пристально следил за певицей. Легко повернув голову, она быстро обвела зал глазами, сделала еще два шага вперед, остановившись у самой рампы. Он понимал, Рита сделала это для того, чтобы лучше чувствовать дыхание и нетерпение слушателей. Только теперь Алмазова ответно кивнула пианистке и после нескольких вступительных аккордов смело взяла свою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закрыл глаза, чтобы лучше почувствовать всю прелесть алябьевского «Соловья». И чем увереннее Рита пела, тем сильнее с каждой нотой становился ее голос. Аккомпанемент — плавный и нежный — дополнял ее пение каким-то новым, почти неуловимым оттенком. Милашеву нравилась такая сдержанность игры пиан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не слышно было даже дыхания. Слушатели боялись нарушить тишину, где властвовал только голос певицы. «Они понимают, они сумеют оценить меня», — пронеслась мысль. Рита еще строже и требовательнее стала к себе. Она так никогда не пела. Алмазова кончила петь, и до нее долетели слова: «Задушевно поет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узнала по голосу знакомого рыбака. Зал просил повторить, и Рита повторила, не чувствуя утомления, хотя петь «Соловья» дважды в клубе, где бревенчатые стены поглощали голос, было трудно, она и так донельзя напрягала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церт окончился поздно. Слушатели не расходились, словно ждали чего-то. Это была лучшая благодарность артистам за их концерт.</w:t>
      </w:r>
    </w:p>
    <w:p>
      <w:pPr>
        <w:pStyle w:val="Level3"/>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инспекторских стрельб в подразделениях начиналось особенное оживление. Шаеву и отсекру партбюро Макарову стоило больших усилий направить это оживление в главное и необходимое ру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хлопчики, внимание. На сегодня занятиев хватит, — басил Поджарый, — перебросим до следующего раз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 следующего? — спрашивало несколько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к обеду, — объяви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рма мгновенно наполнилась похлопыванием тумбочных дверок, звоном ложек и ча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 я и поясняю, — внушал Поджарый красноармейцу, — отдыхай, хлопчик. Тилько завтра поутру за молочком пульки не пу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черкните хотя бы десять строчек, — наседал редактор ильичевки на Сигакова, — как отделение готово к инспекто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исать? Завтрашний день покажет, как пригот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меточка обесп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 не отвяжешься, сделаю, — отвечал командир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итатор Жаликов добродушно поругивал своего товарища. Тот успел оторвать клочок от газеты, завернул папироску и оставил бумажки еще «про 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рни цигарку. Весь воздушный флот Франции закрутил. Беседу бы у меня сорвал. Цифры ва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виновато развертывал папироску, расправлял клочок газеты, вынимал «запас из кармана» и отдавал Жаликову. Рассматривая обрывки газеты, тот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скурил бы у меня цитату японского премьер-министра Танаки, — и вслух читал: — «Для того, чтобы завоевать Китай, мы должны сначала завоевать Маньчжурию и Монголию. Для того, чтобы завоевать мир, мы должны сначала завоевать Китай». Понял? Это аппетитец! — причмокнул Жаликов. — Проще сказать: хапай все в руки и освещай лучами восходящего солнца. Политика-а! А ты бы десяток раз затянулся и оставил меня без цитаты, — он хитро подмигнул и добавил: — Танаку кури, только моих газет не 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 я и поясняю, — опять басил Поджарый, — стреляй, но пульку за молочком не пу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и-ись! — гремел голос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асноармейцы строились в две шеренги, Поджарый со стороны любовался начищенными сап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што, — говорил Жаликов, — ты проверил винтовку и спокоен, а тут за все отвечай перед политруком. Выкурил бы французский флот, Тан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вняй-й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 смол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слил газетку-то, склеив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гут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Жаликов агитацию раз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иятность у меня,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а-а-а! Напра-а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зарма наполнилась топотом ног, связисты уходили на обед.</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а назначили дежурным по стрельбищу. Встав на рассвете, по первому серебристому инею он ушел организовать связь на стрельбище. В восемь часов утра руководитель инспекторских стрельб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поступило изменение приказа: поздразделения будут перестреливать четвертую задачу из ручных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ный этой неожиданностью, Аксанов несколько растерялся: времени для переноски телефонных линий и постов связист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адовать некогда, — спокойно сказал руководитель, — вы тут ни при чем, — и посмотрел в бинокль на белые мишени, стоявшие у горелого леса в конце стрельбища. — Больше 700 метров. Левее есть блиндаж, придется телефониста посадит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ит ка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уже. — Он подумал. — Задержимся с первым выст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слать за каб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был объявлен первый выстрел, и на линию огня вышли бойцы роты Максимцева, отработавшие все стрелковые упражнения на «отлично». И на этот раз рота показала самые высокие показатели по стрельбе. С бойцами Максимцева соперничали стрелки роты Кима, из батальонов на первое место выходил батальон Заре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исты стреляли последними. Им было труднее: требования к стрельбе предъявлялись такие же, как ко всем подразделениям, но роте приходилось еще и обслуживать стрельбище телефонной связью. Переволновались все изрядно: Овсюгов, Кузьмин, командиры взводов и старшина Поджарый. Связисты выполнили стрелковую задачу на «хорошо». Оценка эта была для них высокой. Лучшие результаты дало отделение Сиг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взвода Аксанова отстреляли также ровно. Он не ожидал таких результатов — слишком велика была загрузка бойцов на стройке. Дежурство тоже прошло благополучно. Комвзвода возвращался со стрельбища последним. После того, как смолкла стрельба, еще предстояло убрать всю связь. Устал он сильно, напряжение было большое: от телефонистов, дежуривших в блиндажах, требовалась четкость и оперативность. Были случаи — пули перебивали телефонный кабель, связь выходила из строя, а заминка с устранением повреждения вызывала неприятность: нарушался порядок и инспектирующие нервн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едва поднимал отяжелевшие ноги и тихо брел по узкоколейке, забросив левую руку за спину и положив ее на футляр бинокля. Навстречу ему, накинув шинель на плечи и застегнув ее лишь на крючок, сбив набок фуражку, шагал Жаликов. «Какой неаккуратный, будет скоро считаться старослужащим, а внешне неопрятен, как новичок». С этим красноармейцем он много повозился, а все же, видимо, не достиг своего. Он знал: до армии Жаликов работал маляром, рисовал декорации в клубе и писал плохонькие копии с цветных репродукций. Руководил он и клубным струнным кружком, был, по меткому выражению красноармейцев, «клубной затычкой». Навыки рисовальщика комвзвода пытался использовать так, чтобы втянуть Жаликова в общественную жизнь роты. И Аксанову удалось это сделать: красноармейца ввели членом редколлегии ильичевки, он рисовал бойкие карикатуры, а последнее время был и агитатором. Однако ему не хватало армейской подтянутости, во внешнем облике его и в поведении частенько прорывались привычки «гражданс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взвода, — обратился Жаликов, — разрешите поговорить с вами по д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хотел сказать, что он устал и, может быть, разговор лучше отложить до завтра, но в голосе красноармейца звучало столько просьбы и выражение его лица так было полно мольбы,, что комвзвода не решился от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 Аксанов сошел с узкоколейки, сел на свороченный трактором пень с ветвистыми корнями, обмытыми летними дождями, похожий на огромного спр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вато мне с женой, отвлекаюсь я, — сказал красноармеец, — а по-другому нельзя. Душа-то болит, ребенок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говорил тебе, — с укором замети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живо представилось, как Жаликов месяц назад принес заявление. Он настоятельно просил разрешить приехать его жене в гарнизон. Жена находилась в двухстах километрах, работала в Рыбтресте и жаловалась на свое неустройство, ну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лучше ей будет здесь? — спросил тогда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Вместе и горе делить легче, — ответил Жа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горе? Обута, одета, сыта, квартира есть, правда, в бараке, ну, тяжеловато ей с ребенком. А разве тут будет легче? — пытался доказать он бойцу. — Работать и тут придется, а жить, как видишь,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иков согласился с доводами, написал письмо жене, но письмо не застало ее в Рыбтресте: жена уже выехала сюда. Пришлось трудоустраивать ее, определять с жильем: на руках у молодой женщины был грудной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тебя еще? — участливо спроси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вато в комнатушке у жены, разрешите отлучиться из казармы — дров ей за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озражаю, но доложи об этом дежурному по роте, чтобы поставили в известность начальника связи или полит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Только застегните хлястик у шинели, поправьте фуражку. Будьте всегда одеты по форме и подтяну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аликов торопливо застегнул хлястик, поправил фуражку, козырнул, быстро повернулся и легко, бодро зашагал от Аксанова. Комвзвода еще посидел немного, поднялся и тяжелой походкой побрел по узкоколейке к корпусам начсоста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га заметно увядала. Стояли последние дни тихого, прозрачного сентября. На земле шелестела опадающая листва. Ясные, жаркие дни не были похожи на осенние, хотя ночами резко холо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было безоблачно, воздух густо настоен запахами спелой осени. Склоны гор с первыми утренними заморозками сделались совсем красными от созревшей брус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ннего утра до позднего вечера с гор тянулись подводы. На телегах и тачанках везли бочонки и ящики с ягодой. Спешили собрать богатый урожай брусники, сделать запасы на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Гаврилов радовался больше всех дружному выходу на сбор ягод: ему хорошо помогали в этом деле женорганизаторы. Они побывали в семьях всех командиров и рабочих-строителей. В выходной день вместе с бойцами подразделений почти весь поселок ушел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ая знала, что женщины уезжают на сбор ягод для столовой начсостава. Накануне Клавдия Ивановна пригласила ее участвовать в «этом массовом мероприятии», Ядвига сказала, что подумает. Потом она спросила у мужа, как он смотрит на ее поез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нспекторских стрельб комбат погрузился в книги, используя каждый свободный час для подготовки в акад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овора с Шаевой Ядвига испытывала явную неловкость: ей следовало сказать Клавдии Ивановне что-то определенное — отказаться или дать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стояли погожие, вечера заманчивые. Хотелось пойти погулять, а выходить тут было некуда — вокруг тайга. Зарецкая стояла у окна. Отогнув тонкой рукой угол тюлевой шторы и навалившись плечом на косяк, она смотрела на могучую и молчаливую тайгу, окутанную предвечерней синевой. Ядвига старалась о чем-нибудь думать, но размышления были какие-то вялые, неопределенные, тусклые, будто все, что лежало за окном, не поддавалось осмысли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молодые командиры взвода, среди них Ласточкин. Ядвига знала, что они возвращались из столовой, о чем-то разговаривали и непринужденно смеялись. Она невольно задержала взгляд на нем, на его твердой и прямой походке, стройной фигуре, всегда подтянутой и собр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ая опустила угол шторы, осталась стоять у окна. Она продолжала наблюдать за Ласточкиным, пока командиры не вошли в подъезд корпуса, где жили. Неприятное чувство шевельнулось где-то в глубине, чувство чего-то невозвратного для нее и потерянного. Когда она была девушкой, резвой, веселой, смелой, — ее любви добивались многие, но выбор неожиданно для самой Ядвиги остановился на Зарецком. При встрече с нею он робел, стеснялся и даже побаивался ее резких ответов, прямых и откровенных суждений о том, что она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арецкий привык к Ядвиге. И все, перед чем раньше робел, сейчас воспринимал совершенно спокойно. Он был с женой не столько резковат, сколько грубоват, безразличен к неожиданным проявлениям ее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 за книгами, он потянулся и что-то невнятно, громко промычал. Ядвига вздрогнула, мгновенно отвернулась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аривать разучился, хотя бы слово тепло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протянул Зарецкий и взглянул на жену. Она устремила на него свои черные, зло сверкающ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я тебе или неодушевленны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я! — несколько удивленно воскликнул он. — О чем ты спрашиваешь? Конечно, женул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мужья как мужья, а у меня сухарь ржаной. Спросил бы хоть, о чем я думаю, что хочется мне, от чего болит тут, — Ядвига прижала руку к груди. — А ты какой-то бесчувственный, только о себе думаешь, занят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нибудь другое, более утешительное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отчужденно махнул рукой, снова углубился в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хрустнула пальцами, с душевной болью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эгоист, Брони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минуты что-то окончательно надорвалось внутри Ядвиги, и к ней пришла решимость. Она еще не знала какая, но чувство это овладело ею и вошло прочно в ее душ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Зарецкая вместе с женщинами поехала на сбор ягод. Она держалась ближе к Клавдии Ивановне, присматривалась к ней, как бы изучала ее, пока не решилась и не рассказала Шаевой обо всем, что тяготило ее сердце. Та участливо выслушала. Зарецкой стало сразу легче.</w:t>
      </w:r>
    </w:p>
    <w:p>
      <w:pPr>
        <w:pStyle w:val="Level2"/>
        <w:rPr>
          <w:rFonts w:ascii="Times New Roman" w:hAnsi="Times New Roman" w:cs="Times New Roman"/>
          <w:color w:val="auto"/>
        </w:rPr>
      </w:pPr>
      <w:r>
        <w:rPr>
          <w:rFonts w:cs="Times New Roman" w:ascii="Times New Roman" w:hAnsi="Times New Roman"/>
          <w:color w:val="auto"/>
        </w:rPr>
        <w:t>НА ИЗЛОМЕ</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пошел в тайгу проверить работу бригады Сигакова. Шагая, он то и дело отстранял сломанной веткой серебристые от инея паутины, поблескивающие на солнце. Было тихо. Только шумела под ногами высохшая трава. Тайга здесь была особенно красива, как на картинах Шишкина. Аксанов прищурил глаза. Его поразил колорит осенних красок. Сесть бы за палитру и перенести яркую осеннюю гамму цветов на полотно! Давно, давно он не садился за мольберт. С поразительной ясностью ему представились уроки рисования в школе. Его первый натюрморт. Он готовил акварель к выставке. Еще понятнее стали слова старенького учителя-художника: «Вы сумели динамику передать. Ваши яблоки получились, как живые. Одно из них готово упасть. Хочется подбежать, поймать его, чтобы не разбилось. Жалко, оно такое сочное, спелое…» Как сейчас, Аксанов видел довольное и улыбающееся лицо учителя. Приподняв очки на большой лоб, тот рассматривал акварель чуть прищуренными темно-карими глазами. Аксанов совсем забросил живопись. Если этой осенью дадут отпуск, он привезет краски и займется рисованием. Приятно превращать серый грунт холста в пейзаж или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 но ясно стал доноситься звон топоров и пил. Это работала бригада Сигакова. «Напористый парень, не подведет. Плотники на казарме работают без простоя». Он уже слышал, как таежную тишину наполнял сначала легкий стон, потом шум, словно по тайге проносился поезд; шум нарастал, усиливался треск ломающихся веток. Что-то тяжелое безжизненно падало на землю. «Свалили добр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службе у Аксанова все шло хорошо, в личном же комвзвода терпел неудачу. Вчера он получил письмо от Ольги. И долго не решался распечатать его, словно знал, что письмо сообщало о неприятности.</w:t>
      </w:r>
    </w:p>
    <w:p>
      <w:pPr>
        <w:pStyle w:val="Cite"/>
        <w:rPr>
          <w:rFonts w:ascii="Times New Roman" w:hAnsi="Times New Roman" w:cs="Times New Roman"/>
          <w:color w:val="auto"/>
        </w:rPr>
      </w:pPr>
      <w:r>
        <w:rPr>
          <w:rFonts w:cs="Times New Roman" w:ascii="Times New Roman" w:hAnsi="Times New Roman"/>
          <w:color w:val="auto"/>
        </w:rPr>
        <w:t>«Андрей!</w:t>
      </w:r>
    </w:p>
    <w:p>
      <w:pPr>
        <w:pStyle w:val="Cite"/>
        <w:rPr>
          <w:rFonts w:ascii="Times New Roman" w:hAnsi="Times New Roman" w:cs="Times New Roman"/>
          <w:color w:val="auto"/>
        </w:rPr>
      </w:pPr>
      <w:r>
        <w:rPr>
          <w:rFonts w:cs="Times New Roman" w:ascii="Times New Roman" w:hAnsi="Times New Roman"/>
          <w:color w:val="auto"/>
        </w:rPr>
        <w:t>Зачем ты начинаешь все сначала. Ты слишком поздно приходишь со своей любовью. К чему она? Ты обещаешь приехать.</w:t>
      </w:r>
    </w:p>
    <w:p>
      <w:pPr>
        <w:pStyle w:val="Cite"/>
        <w:rPr>
          <w:rFonts w:ascii="Times New Roman" w:hAnsi="Times New Roman" w:cs="Times New Roman"/>
          <w:color w:val="auto"/>
        </w:rPr>
      </w:pPr>
      <w:r>
        <w:rPr>
          <w:rFonts w:cs="Times New Roman" w:ascii="Times New Roman" w:hAnsi="Times New Roman"/>
          <w:color w:val="auto"/>
        </w:rPr>
        <w:t>Увидимся, лучше поговорим.</w:t>
      </w:r>
    </w:p>
    <w:p>
      <w:pPr>
        <w:pStyle w:val="CiteAuthor"/>
        <w:rPr>
          <w:rFonts w:ascii="Times New Roman" w:hAnsi="Times New Roman" w:cs="Times New Roman"/>
          <w:color w:val="auto"/>
          <w:sz w:val="20"/>
          <w:szCs w:val="20"/>
        </w:rPr>
      </w:pPr>
      <w:r>
        <w:rPr>
          <w:rFonts w:cs="Times New Roman" w:ascii="Times New Roman" w:hAnsi="Times New Roman"/>
          <w:color w:val="auto"/>
        </w:rPr>
        <w:t>Старая знакомая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ответе — вся Ольга. Она не отказывала и ничего не обещала. И все же в письме еще теплилась надежда. Это поня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топора, звон пилы были близко. Бригада забралась в самую глушь. Аксанов поздоровался, спросил, выполнит ли бригада план. Сигаков скромно ответил, что они справятся с з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есом плохо. Смешно, тайга — пройти нельзя, а лесу мало. — И Сигаков вдруг заговорил, как знаток: — Вот стоит елка. Стройная, прямая. Верных 12 метров, а на лежку не годится. Сердцевина гн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одпили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одпилки узн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ели, несколько раз стукнул обухом топора по ст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нит струной — пили на лежку. Гудит басом — руби на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стал рассказывать о болезнях деревьев, как врач. Он знал все пороки: искривление ствола, косослой, свилеватость, наплывы, механические повреждения — трещины и щели, говорил о них с уверенностью специ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а перевели в роту недавно. Он окончил учебную команду при радиобатальоне. Аксанов еще не успел близко познакомиться с младшим командиром, хотя слышал о не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ие п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же просто, как в самом начале разговора, Сигаков отве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лесозаготовках работал. Присмотрелся к бригадиру. Он и поведал секреты, а здесь инспектор Силыч лесную науку раскры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вязи Овсюгов по пути в роту прикинул, что обязательно проверит внутренний распорядок, осмотрит оружие в пирамидах. Конечно, будет найдена «ненормальность». Наверняка придется сделать замечание старшине, дежурному по роте, а может быть, командиру взвода. Вот ведь Аксанов не доложил, а дал отпуск Жаликову. Забыл об уставе внутренне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помещение, начальник связи действительно обнаружил «внутренние беспо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армейцы должны чувствовать твой приход. Пришел старшина — гроза пришла, — наставлял Овсюгов Поджарого. — Пыль на сундучках, не протерты окна, беспорядок с вещевыми мешками, плохая заправка к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рый стоял не шевелясь. Глаза его виновато перебегали с сундуков на вещевые мешки, с суконных одеял на койках к очередному дневальному, протиравшему окна тряпкой. Старшина тоже изучил характер начальника связи и знал, в таких случаях лучше молчать. Наконец Овсюгов отпустил Поджарого и прошел в ленинск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нибудь знаешь о домашнем отпуске красноармейца Жаликова? — спросил он политрука Кузьмина, снимая фуражку и садясь рядом. Это означало — предстоит длительный разговор. Политрук ответил, ч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о! Но-о домашний отпуск красноармейца производится с разрешения… — Овсюгов приподнял голову, многозначительно посмотрел на политрука. Тонкие губы его с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н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зрешения комроты или полит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о! Ты разр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Жаликову было сказано доложить дежурному по роте о домашнем отп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сюгов сделал удивленные глаза, быстро заговорил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ть… В его отпуске надо усмат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вскинул белесые брови, округл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лиять в плохую сторону? — Политрук прищурился, постучал пальцами по полевой сумке, лежавшей на коленях. — Допускаю: Жаликов особенный красноармеец. Он всегда был на грани поощрения и взыскания. — Политрук сделал паузу, прямо взглянул на командира роты. — Но Жаликов стал другим. Внимание наше дисциплинировало красноарм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волен, — заметил уже в дружеском тоне Овсюгов. — Но пусть красноармейцы будут научены горьким опытом Жаликова и знают, как плохо быть на военной службе, имея под боком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овсем верно. Наш тыл, — осторожно намекнул политрук, — это не вооруженны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мократ, политрук! — Начальник связи привстал, надел фуражку. Дружественность в его тоне исчезла. — Железная дисциплина!.. Приезд жены красноармейца без разрешения — это удар по дисцип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понятия о дисциплине, — спокойно продолжал Кузьмин, — подернулись ржав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возмутился Овсюгов. — Что-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вязи стоял перед политруком с раскрытым ртом. Он знал, что Кузьмин так же твердо повторит свои слова. Этой твердости он зави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тактичны, — тише сказал Овсю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н рассмеялся. Командир выбежал из казармы. За ним вышел полит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еспартийному специалисту, трудно с вами, — сказал начальник связи, когда они были на кры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те к Шаеву… Объяснитесь. Это необходимо вам, как фляжка воды в походе, — сходя с крыльца, бросил политрук. Не оглядываясь, он направился в сторону просеки. Вскоре повстречал Аксанова. Командир взвода рассматривал золотистые березы, одиноко стоящую рябину с красными кистями спелой я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ки просятся на полотно, — сказал Аксанов подошедшему Кузьмину, — давно не рисовал, — но заметив возбужденное лицо политрука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н, все еще раздосадованный неприятным разговором с Овсюговы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дены ли задания до бри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ыполнит задание бригада Сигакова. Сегодня закончат рыть ямы. Через пятидневку можно переносить центральную станцию в нов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ереспросил Кузь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скрипели передки, фыркнули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ая? — крикну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ая лежка, — ответил Мыл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ударному работают. Еще три — и дневное задание будет выполнено, — Аксанов посмотрел на солнце. — Только обед… Молодец Сиг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рук вспомнил, что хотел сказ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соберите бригаду. Надо рассказать об опыте Сигакова. Я буду сам.</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зашел в редакцию. Светаев вычитывал полосы «Краснознам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я товарища, Аксанов взял лежащие на столе центральные газеты, полученные с последней почтой. Прочитал фельетон братьев Тур в «Известиях», пробежал быстрым взглядом по столб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с центральные газеты теряют свое значение. В руках самый свежий для нас номер, а события в нем описываются месячной давности. Все знакомо по радиосвод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а газету все-таки ждешь с нетерпением. Развернешь ее — и словно окно в мир раскрыл: перед тобой вся жизнь. Гляди на нее, учись сам и учи других, — не отрываясь от чтения, проговорил Светаев. — Что на стройке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ьетонные дела твор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отложил газеты в сторону. С досадой в голосе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на волейбольной площадке я услышал от Шехмана: «игры не будет, каждый за себя играет». Хорошо сказал, где тут быть хорошей игре, если отброшены общие интересы. И у нас на стройке так: начальник связи одно, политрук другое. Политрук решил на лежках строить. Вырыли канавы до твердого грунта. Клади лежки, строй. Приходит начальник. Осмотрел. Не годится, говорит, на столбах строить надо. Вчера прихожу на стройку, а у политрука лицо, как у репинского Ивана Грозного. «Вы за стройку отвечаете? Что здесь творится?» Я тоже не вытерпел, выпалил: «Вы отдали распоряжение зажечь костер, а начальник приказал раскидать его. Вы решили на лежках строить, а Овсюгову захотелось на столбах. Ког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йствительно фельетонные дела, — сказал Светаев и передал вычитанную полосу печа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редакции. По «Проспекту командиров» шагали красноармейцы и командиры. Над тайгой нависли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ть надо с земляными работами, а то погода испор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 он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фельетон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ирая на лица, — поддержал Светаев, — на пользу службе бу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оравнялись с группой командиров, заговорили о новом пополнении, прибывающем в гарнизо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сидел у раскрытого окна ленинской комнаты и не мог понять, что же происходит на партийном собрании. Он безразлично смотрел на запад. В небе догорал яркий закат. Облака, вытянувшись по горизонту, оранжевыми, розовыми и лимонными ступенями поднимались ввысь, где уже зажглись первые звезды. Над тайгой прогуливался свежий ветер, и она шумела то чуть сильнее, то слабее, будто шум ее перекатывался морской в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ачался с его коротенького сообщения о делах на стройке, перешел на взаимоотношения, сложившиеся между начальником связи и политруком и, казалось, захлестнул собой все, о чем говорилось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шло хорошо, ясными были его дальнейшие выводы. Несколько выступающих коммунистов-красноармейцев и командир отделения Сигаков говорили о том, что бригады, работающие на заготовке и вывозке леса, могут значительно перевыполнять нормы, если ликвидируют простои на выгрузке бревен у лесопилки, будут своевременно подготовлять новые участки для вырубки и подъездные пути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о других хозяйственных неполадках, о недостающем инструменте, о плохой его подготовке, о нехватке пиломатериалов на строящихся объектах. Все это помогало лучше организовать стройку, поднять дисциплину труда. Аксанов чувствовал в выступлениях коммунистов хозяйскую озабо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ыступил политрук, и весь разговор пошел по иному руслу. И Аксанов недоумевал, неужели он дал к этому повод своим до конца не продуманным заявлением, сказав, что нет согласованности в распоряжениях начальника связи и политрука и это мешает ему руководить работами на стройке. Кузьмин говорил о серьезных ошибках Овсюгова и обвинял в том, что тот подрывает его авторитет перед красноарм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получалось, что партийное собрание вынуждено было обсуждать ненормальные взаимоотношения между Овсюговым и Кузьминым. Облокотясь на подоконник и разглаживая пальцами левой руки упорно смыкавшуюся складку на переносье, Аксанов глубже задумался над словами политрука: прав он или неправ в резком обвинении действий начальника связи на партийном собрании, где присутствовали красноармейцы и младшие командиры? Не нарушается ли тут военная субординация, имеет ли право партячейка обсуждать ошибки беспартийного начальника в его отсутствие? Как понимать демократичность применительно вот к этому конкретному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настойчивее пытался ответить Аксанов на поставленные вопросы, тем сложнее и запутаннее становились они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взглянул в окно. Небосвод побледнел. Теперь только чахлые и блеклые полоски облаков лежали на западе. Припомнилось: в разговоре со Светаевым, которому Аксанов верил, как более опытному коммунисту — Федор давал ему рекомендацию в партию, — они бегло коснулись этого вопроса. Аксанов не знал, почему так все круто повернулось на собрании. Он задумался: правильно ли идет обс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узьмину он относился с уважением, хотя и считал, что в роте связи, где находятся наиболее грамотные красноармейцы, «полковая интеллигенция», как назвал связистов Шаев, политрук должен быть более подготовленный и глубже разбирающийся в политике и технике. Но это было личное мнение Аксанова, он не высказывал его открыто. Все приказания политрука он выполнял аккуратно, и если что-либо считал не так, то стремился незаметно подсказать, как следовало бы лучше сделать. Требовалась помощь, и Аксанов немедля оказывал ее. Он считал, что это был его прямой партийны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олитрук высказался резко об Овсюгове, и комвзвода усомнился в правильности его выступления, но не был твердо уверен в этом, хотя и не мог опровергнуть Кузьмина какими-то вескими доводами. Он только интуитивно чувствовал, что разговор об авторитете командира на собрании, да еще в его отсутствие, бестактный. Аксанов порывисто повернулся, присел на подоконник, нетерпе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обсуждать действия Овсюгова за его спиной. Если говорить об этом надо, то следует сказать открыто и при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н недовольно сверкнул глазами и на мгновенье оторопел. Он надеялся на единодушную поддержку коммунистов, а теперь выходило, что Аксанов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рук привык выражаться прямолинейно и сейчас, долго не раздумывая над словами Аксанова, от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удобно обсуждать действия Овсюгова, если они ошибочны? Заменял политзанятия спецделом в твоем взводе? Заме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была вынужденная замена. Я не был готов к политзанятиям, — ответи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 другой оперы. А мои распоряжения отменял? Как это назвать? Не подрыв ли это моего автор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говорил сейчас политрук было правильно, неоспоримо. И если Аксанов высказался против, то не потому, что считал действия начальника связи правильными, наоборот, он сам возмущался ими. Однако направление разговора было не то. Он восстал против тона, в каком обсуждался этот вопрос, не подлежащий обсуждению на собрании, по его м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уместно ли говорить об этом на собрании? — как бы спрашивая коммунистов и настораживая их, вновь заговори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рука такая настойчивость комвзвода огор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оммунисты, не должны стоять в стороне, — поставив полевую сумку на стол и положив на нее руки, как на спинку стула, продолжал Кузьмин. — Меня удивляет позиция Аксанова, оберегающего Овсюгова от партийной кр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же обвинение, брошенное политруком. Аксанов не нашел слов, чтобы сразу ответить ему и яснее выразить свою мысль, и замолчал. «Может быть, я чего-то недопонимаю». Он посмотрел в окно. Все небо загустело синью, в нем ярко блестели звезды. «Какая темень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ил Поджарый. Он жаловался, что начальник связи незаслуженно «отчитывает его за махонькие беспорядочки» в присутствии красноармейцев, которые потом и «насмехаются над старш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слишком! Перехватили через край! — опять не вытерпе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собрания постучал карандашом по графину, призывая комвзвода не нарушать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вскинул обе руки вверх, — мол, сдаюсь, но черные брови его хмуро и недовольно нависли над главами. Он молчал до конца собрания. Когда голосовали за предложения, подработанные Кузьминым, в которых тот проводил свою линию, Аксанов, единственный из коммунистов, не подня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что ли? — спросили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здерживаюсь, — ответи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итрук только недоуменно развел руками.</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ленького окна — письменный стол Шаева. Помполит наклонил голову. Волосы небрежно скатились на лоб. На столе фельетон, принесенный Светаевым, информационные материалы о путаных делах в роте связи. Над пепельницей, набитой окурками, шевелится струйка голубоват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литрук был? — Шаев хлопнул ладонью бумаги и посмотрел на отсекра партбюро Макарова, сидевшег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Шаев достал папиросу из портсигара карельской березы. Зажег спичку. Затянулся, зажав папиросу левым углом рта, пустил дым ко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и Кузьмин, за ним Аксанов, Ласточкин, потом Овсюгов. Прикрыв двери, комроты сделал несколько шагов на цыпочках. Аксанов увидел на столе знакомые продолговатые листы бумаги и тронул локтем Ласточ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дорогие связисты, — обратился Шаев и пустил снова густое облачко табач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рук прошел к столу помполита. Аксанов с Ласточкиным присели на стулья, стоящие у стены. Ближе к дверям устроился Овсюгов. Помполит встал. Прошелся по кабинету, словно забавляясь вьющимися кольцами дыма. Казалось, он забыл о присутствии командиров в его кабинете. Только по сосредоточенному лицу, собравшимся в гармошку морщинам на лбу можно было понять, что Шаев над чем-то размышляет. Политруки, групповоды политзанятий привыкли к этой его отличительной че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н, Аксанов, Ласточкин спокойно ожидали той минуты, когда заговорит комиссар. Овсюгову тягостно было напряженное молчание и безмолвное хождение Ш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кивнул головой. Овсюгов закурил, хватая частыми глотками дым, словно человек, страдающий одышкой. Он пытался сократить томительные минуты молчания: чувство неизвестной боязни охватило его. Начальник связи был напряжен так, что даже всп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что ли? — как бы спрашивая, спокойно сказал помполит. — Надо разобраться в ваш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остановился, бросил пристальный взгляд на командира роты. Он заметил, как тот при этом вздрогнул. Повысив голос, серди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с вами? — Он увидел, как сжались складки губ, опустошенно взглянули серые глаза Овсюгова. — Мне стыдно говорить, но молчать невозможно. Болячка появилась на здоровом теле. С таким организмом, как у вас в роте, работать да радоваться! Партячейка, комсомол, сильные ряды актива. Вместо делового руководства ротой, вы обросли коростой казенщины. Послушаю, что скажете о себе. Начну с тебя, — обратился Шаев к Акс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взвода встал и в первое мгновенье растерялся. Тот уловил зам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леси, выводи все на чист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справившись, начал говорить о жизни роты. Надо было полнее передать правду. Он смело заговорил о помощи молодому командиру, об инструктаже, руководстве через служебные записки, о несработанности начальника связи с политруком и, если бы взглянул в этот момент на Овсюгова, то заметил бы, как удивленно и непонимающе смотрел на него начальник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просил помполит, когда командир взвода, расстегнув шорку, присел на стул и тут же добавил: — Ну, а Ласточкин чт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пока Ласточкин откашливался, подумал: «Он опровергнет Аксанова» — и ожидал встретить от него поддержку. Но надежды Овсюгова не оправдались. Ласточкин только подкрепил выступление Акс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ь была за политруком. Пока говорили Аксанов и Ласточкин, тот успел набросать на бумажке вопросы. Без конспекта он не умел выступать. Кузьмин рассчитывал говорить длинно, много. Когда вызвал комиссар, он заговорил о том, что у него нет контакта в работе с Овсюговым. На шее его мелко задергались надувшиеся ж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умажном руководстве ничего не знаю, — Кузьмин развел руками. Шаев подбежал к столу и схватил бумажки, поднял над головой и потр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н замялся. Он взял карандаш и несколько вопросов вычеркнул. Конспект наполовину сократился. Он сбивчиво заговорил о том, что Овсюгов не хочет слушать и поним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виняй Овсюгова, скажи лучше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н сел. Шаев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о себе нечего говорить? Послушаем Овсю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вскочил, прокашлялся и, заморгав,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доволен, что вызвали нас. Я работаю 13 лет, но такого недоразумения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овия другие, обстановка изменилась, — напомнил Шаев, скривил губы и насмешлив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много ошибался. Но помогали ли мне, беспартийному специалисту, политрук, ячейка?! Я, товарищ комиссар, сам приходил к парто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ы не лей. Как руководил, по-бумажному? Были служебные записочки? Так и говори — были. Роту передал политруку? Передал. Любил по телефону говорить? Срывал политзанятия? Вот об этом и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 твердил начальник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раздражен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Крокодиловы чудеса творили в роте. Начну с тебя, Овсюгов. Так не руководят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бил не в бровь, а в глаз. За это побаивались его командиры, но ценили, с уважением отзывались о нем. А помполит знал время и меру: когда нужно было бить иронией — беспощадно бил, а иногда ограничивался товарищескими замечаниями и со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гкотел ты по натуре, Овсюгов. Ведь знаешь — в аттестате записано: слабо руководишь ротой, свои функции передал в руки других. Тебе партия дала роту, сказала: командуй ею, руководи! Рота дана! А ты: «меня затирают, беспартийного специалиста»… Ты — комроты и хозяин! А то получилось: занимайся, политрук, стройкой, а я командую ротой. Американский наблюдатель, а не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закурил. Макаров молчаливо слушал и пристально наблюдал за каждым, словно пронизывал связистов своим острым взглядом. — И твое выступление, Кузьмин, об ошибках комроты на партсобрании. Кто позволил тебе нарушать военную субординацию? Имеешь ли ты право подвергать обсуждению на партсобрании то, что касается только командира, а не политрука? Демократия не в этом, товарищ Кузьмин. Кто разрешил тебе разводить дискуссию об авторитете командира в присутствии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члены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лены партии! Подумал, что говоришь? Партия не командует — это грубейшая ошибка. Партийная организация в подразделениях призвана помогать командованию. Разница, как видишь, огромная… Беритесь дружнее за дело. Указаний не делаю. Продумай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кончил. И сразу все вздохнули облегченно. Овсюгов привстал и виновато улыбнулся Шаеву. Глаза его снова заблестели, губы еще заметно вздрагивали, и с них со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комиссар! Теперь возьм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ь захлопнулась за связистами, Шаев сказал Мак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ы? Ты сходи к ним на собрание,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согласно кивнул головой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ят положение. Овсюгов-то, действительно, всю стройку на политрука переложил…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остался один. Он сел за стол, отбросил газету, посмотрел на испещренный красным карандашом фельетон Светаева, подумал: «Тайга — великая школа проверки и воспитания людей». Мысль его остановилась на поведении Кузьмина: «Не хватает политического чутья. Политрук должен всегда работать возвышенно, даже если занимается черновым делом, а этот черств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кабинета, связисты разделились: командир роты пошел с политруком, за ними — командиры взводов. Все четверо вышли на «Проспект командиров». Аксанов достал часы: было обеденное время. Комвзводов повернули вправо и пошли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и политрук ш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жидал, что комиссар все карты раскроет, — заметил Овсюгов. — Выпукл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выпукло! — отозвался полит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 расслабленно произнес Овсюгов и почувствовал, что все было так, как говорил Шаев. Он мало внимания уделял роте, красноармейцам, не оказывал помощи командирам. Все, что делал он, делал для вида. Овсюгову стало стыдно. Он чуть приотстал от политрука. Остаток пути до казармы они ш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этот день было проведено открытое собрание, не предусмотренное календарем партработы. Овсюгов долго говорил о дисциплине на стройке, в казарме, о политзанятиях, о необходимости закончить объекты строительства к годовщине Октябр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брание затянулось. Стемнело. В воздухе таяла последняя духота осеннего дня. От земли и тайги тянуло влагой и прохладой. Доносилась поздняя красноармейская песня. Это пела рота связи, идущая на ужин в столовую. Только после этого комроты с политруком ушли из казармы, вспомнив, что не обедали.</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о еще несколько пароходов. Казалось, всего уже хватало, но из трюмов выгружали цемент, арматурное железо, необходимые для строительства, новую технику, которую давала пятилетка Красной Армии. Все это нужно было быстро осв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рнизон приехали последние партии рабочих с семьями: плотники, дорожники, землекопы, столяры. За полторы пятидневки были выстроены тесовые бараки, сараи. Возник рабочий поселок. Работа была стремительной: применялись скоростные мет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одсказал Светаеву выпустить номер газеты, посвященный строите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ире расскажи, что делается на стройплощадках, чем заняты технические работники, как загружены транспорт и механиз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может партбюро лучше разобраться с делами Шафр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ветаев поднял широки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улыбнулся, тряхнул большой головой и предупредил, чтобы с критикой не перехватил через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собрал военкоров, дал им задания и стал готовить специальный выпуск. Он любил такого рода задания. Напряженный и взволнованный, он испытывал творческий подъем до тех пор, пока последняя строка не была подписана к печати. Потом наступала физическая усталость, и ему хотелось отдохнуть, не думая о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ремя Федор мало освещал стройку, публиковал небольшие заметки с объектов, не дающие полной картины того, что делается в гарнизоне. Материал больше всего шел о боевой и политической подготовке, о том, как бойцы овладевают стрелковым делом — отрабатывают учебные задачи нового курса стре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ветаев перенес удар газеты на стройку и специальный номер вышел под броскими шапками: «Не снижать темпов строительства, а двигать их вперед», «Политработники, обеспечьте темпы стройки», «Каждодневно вникать в дела, оперативно руководить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внимательно прочитал газету, испещрил ее синим и красным карандашом. Он поднял голову, довольно потирая руки, выдохнул: «Хорошо». Особенно понравились ему небольшие заметки: «Пример плохой организации», «Один рубанок на всех», «Вагонетки стояли», «В пятый раз», «У семи нянек». Они подтверждали те мысли, которые Шаев намеревался высказать сегодня на заседании партбюро. Он нетерпеливо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е знает, что творится! Нераспорядительность, волокита, каз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вышел из-за стола, окутанного сизым табачным дымом, раскрыл окно и сразу почувствовал, как накурено в кабинете и как легко дышится свежим воздухом, пропитанным запахами спелой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давнее шевельнулось в сердце Шаева, что-то приятное было связано у него вот с этими осенними запахами, а что, так и не мог вспомнить. Он высунулся в окно и втянул раздувшимися ноздрями все эти волнующие сердце ароматы таежной осени и от удовольствия даже к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расть бы денек да сходить на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жмурился и почти зримо увидел, как пробирается сквозь таежную глушь к заповедным лесам, где вспугнутые осторожным шагом со свистом взлетают из-под ног рябчики, садясь на деревья, удивленно смотрят на охотника своими бусинками глаз. Сейчас была лучшая пора охоты на рябчиков. По утренним и вечерним зорям у них начиналась перекличка молодых и старых, птицы держались кучно, а позднее разбивались на пары и разбредались по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а-то какая, дьявол тебя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живо повернулся и направился к Мартьянову. Командир перелистывал блокнот и что-то старательно вычеркивал карандашом. Он сидел за большим, обитым зеленым сукном письменным столом. На столе стоял чернильный прибор серого мрамора, на подставке для ручек и карандашей были изображены убитые утки, рядом статуэтка крадущегося волка. В застывших движениях хорошо выражена была хитрость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ткинулся на высокую спинку кресла, обитого кожей. На лице командира скользнула легкая тень усмешки… Он еще раз вычеркнул запись. Заграбастал большой ручищей блокнот и потряс им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новшество, Шаев. Излишняя пис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Мартьянов, как и остальные командиры, обходился без личного плана, без записей того, что он будет делать на следующий день. Но Шаев настоял, и командиры стали составлять такие личны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циплинирует нашего брата, — сказал по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дисциплину нашел, — резковато отозвался Мартьянов. — Дисциплина разумом крепка, а не бум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то какая стоит! — заговорил Шаев, не обратив внимания на колючие слова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на диво, — уже добродушно подхватил Мартьянов и, тяжело вздохнув, поскреб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забежал начальник штаба. Он сел против Мартьянова, вынул серебряный портсигар — подарок Реввоенсовета, положил на стол, оставив его открытым. Все закурили. Мартьянов прервал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соберемся в тайгу. Дела-а! Думал, попаду сюда — каждый день охотиться буду, а здесь работы-то больше, чем в Хабаровске… Не в штабе, так на стройке… Затаскали: то к прямому проводу с Армией, то к телефону с гарнизоном… Хоть бы вы вдвоем махнули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дела. По ночам засиживаюсь, — сказал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рось, — Шаев глубоко затянулся и пустил кольца дыма, — у меня другое дело, сейчас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росишь-то, приказы, оперативная работа, — ответил Гейнаров. — Управление подразделениями не отработано, штабы прихрамывают. Им помощь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оветрись, понимаешь, проветрись от штабной работы, дело-то быстрее пойдет. Мне нельзя — хоть с телефонами в постель ложись. — Он вышел из-за стола. — Что штабы прихрамывают — оно верно. Встряхнем, понимаешь, встряхнем. А ты поезжай на денек-два на озеро. Уточек привезешь. Охота первокласснейшая! За дело не беспокойся — проверну сам. Возьми Шехмана. Он повадку птицы знает. В тайге, что Арсеньев, свой человек. Мне рассказывали, в Соколовской таежке медведя встречали. Это совсем чудеснейшая штука! Прошлый год-то медведя уложили, лапа одна — снаряд, не поднимешь рукой. Это был медведь! Дичи-то здесь хоть из окна стреляй, а мы на охоту не вы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 грустью согласился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слушал и молчал. Слова Мартьянова распаляли еще больше его желание сходить, поохотиться, но сегодня вечером партбюро, а завтра в артдивизионе назначена теоретическая конференция по сложным вопросам, он обещал быт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от охота на рябца, — продолжал Мартьянов. — Палкой бей — патроны жечь не надо. В прошлый выходной Шехман нерпу убил. Эту хитрую не сразу подстережешь. Жирна, пуля н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Егорович, — вдруг перебил его Шаев, — завтра выходной. Ты тоже засиделся. Работа — работой, да и отдых знать надо. Сходи-ка вместе с Гейна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транно посмотрел на заместителя, словно хотел сказать «довольно шутить», но задумался: «А не пойти ли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угадал его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телефона подежурю. Верно, засиделись, на охоту не выглянем, а еще в тайге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бросил блокнот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ено, собирайся, штабист, — и дружески хлопнул Гейнарова по пле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очь они ушли на охоту в Соколовскую падь.</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партбюро слушали Шафрановича терпеливо и внимательно. Он говорил спокойно, словно читал лекцию. Все понимали, едва ли приглаженные фразы такого отчета помогут вскрыть истинные причины отставания на строительстве. Выходило, что начальник УНР принял все меры, чтобы обеспечить стройку пиломатериалами, загрузил все механизмы. Если не хватало брусков, плах, тесу, то виновато в этом было командование: не сумели расставить рабочую силу на лесозаготовке, неумело используют тран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инженера звучал монотонно, равнодушно. Ничто не волновало Шафрановича. Он перечислял кубометры леса, цемента, гравия, песка. Цифры громоздились одна на другую. Это был целый склад циф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шутя бросил реп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збежание пожара не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сквозь очки непонимающе и удивленно взглянул на отсекра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фр, цифр поменьше, — поясни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докладчик выступает без цифр?.. — приподняв очки, мутновато-воспаленными глазами окинул членов партбюро Шаф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щий по-большевистски вскрывать недостатки, — спокойно сказа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очки, Шафранович, как бы в ответ на реплики, пошел в наступление. Он атаковал начальников объектов, обвиняя их в растранжиривании строительного материала, его порче… Только сейчас голос его звучал негодующе, чуть раздраженно. Слова его были справед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адо было бы начинать с этого, с наступления. Теперь он говорил, что никто не контролирует расход брусков и плах, понизилось качество заготовляемого леса, на лесозаводе много отходов, часто простаивают бетономешалки, так как не успевают подвозить сыпучие материалы. Он в этом не виноват — начальники объектов мало интересуются, не помогают ему в работе, а члены партбюро только требуют, выдвигают перед ним непосильные планы. И опять голос Шафрановича поднялся. Он горячо заговорил о планах и нормах, назначаемых Мартьяновым и Гейна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уешься? — спросил его Макаров и попросил: — Закругля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 дальше не слушал. Он продумывал выступление. Надо будет сказать о том, что Шафранович боится новых норм, а старые знает по справочникам и прячется за них, как за ширму. Он спросил докладчика, какие мероприятия тот пред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 их от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ы пересмотреть, сроки сократить наполовину, — вставил Макаров, но тут же спохватился: — Вы еще не кончили?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было душно. Докладчик протянул руку к стакану с водой и маленькими, частыми глотками утолил жажду. После этого он приложил к губам платок и артистически поправи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круг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слушал с напряжением. Он вдумывался в выводы докладчика, стараясь уловить, к чему они в конце концов сведутся. Он пытался разгадать этого странного человека, о котором сложились самые разноречивые мнения. Да и сам он, наблюдая за инженером, заметил, что держался Шафранович отчужденно, замкнуто и даже настороженно. «Новые нормы не принимает, — думал Шаев, — предельщик». И тут же вспомнил разговор с Мартьяновым. Командир отзывался об инженере очень сдержанно. Не нравилось ему хныканье Шафрановича. Мартьянов был убежден, что неверие, постоянные колебания инженера повредят общему делу. «Малодушию нет места на стройке, а у Шафрановича душа мышиная», — запомнилось Шаеву. «Это правильно», — подумал помполит, и ему стало неловко разговаривая тогда с Мартьяновым, он чуточку погорячился, рассказывая о посещении строителей, о беседе с ними. Но выводы его о Шафрановиче едва ли были преждевременными. «Конечно, этот человек — плесень и очищаться от нее надо будет. Мартьянов такого же мнения. Сейчас еще недостает инженеров, и Шафранович терпим. Но за ним надо приглядывать и приглядывать, заставить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аев рассуждал сам с собой, Шафранович окончил доклад. Он снова маленькими глоточками отпил из стакана поды, повторил те же движения с платком и очками, важно отошел от стола и сел, устало откинувшись назад. «Артист, артист, — вновь подумал помполит, — ему бы на сцене вы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у задали несколько вопросов. Он невразумительно ответил. Один из членов партбюро — политрук Кузьмин — спросил, читал ли Шафранович газету и как относится к ее вы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а все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прикажете понимать? — быстро ввернул Мак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тиковать легко, дело делать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что!? Теорийка, — Макаров не удержался и заговорил резко, горячо, обвиняя Шафрановича в том, что он боится новых норм, как черт ладана, не является застрельщиком и не организует соревнование среди рабочих, срывает сроки окончания объектов, не живет стр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НР, слушая отсекра партбюро, нервничал, вздрагивал от его слов, как от ударов. Он поминутно поправлял очки, боясь, чтобы они не упали. Лицо его то бледнело, то становилось пунцовым. Насупив брови, сморщив круглый лоб, он недовольно дергал плечами, вскидывая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члены партбюро тоже говорили о нечеткой работе лесозавода, предлагали ввести жесткий график, установить контроль, указывали на безразличное отношение Шафрановича к порученному делу. Инженер что-то записывал в блокнот, но после высказывания помполит а выступать ему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Шафранович, Шафранович! — начал Шаев. — Что ты за человек, не пойму. Рабочие на тебя жалуются, говорят — бюрократ, начальники, объектов — тоже. Должно быть, воз тебе не под силу? Тогда скажи по-партийному: товарищи, не справ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стиснул ровными, белыми зубами папиросу, чиркнул спичку, а потом, помахивая рукой с тонкими пальцами, зажавшими потухшую спичку, сунул ее обратно в коро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л тебя внимательно. Цифры гладкие, парадные, а на стройке-то ведь плохо. Не бываешь ты на объектах, сидишь в конторе за бумагами и не знаешь, что делается вокруг тебя. Цифры вскружили теб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афрановича сморщился лоб, запылали уши. Помполит приметил это. Мелькнула мысль: дойдет или не дойдет до инженера сегодняшний разговор на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о газете упоминали. Вчитайся трезво, заметки правильны, а ты: «бумага все терпит». Бумага-то все терпит, а вот Шафранович критику не воспринимает, — и с еще большей яростью Шаев продолжал: — В пятый раз люди принимаются за расчистку площадки под объект № 17, а УНР приостанавливает работы: все не так, не по плану. А что делается с обеспечением рабочих инструментом? Один рубанок на всех! Вагонетки простаивают, машины срывают график подвозки материалов. Неужели нельзя разобраться почему? Не выплачиваются премии рабочим-ударникам. Почему? Начальники объектов приходят по несколько раз к техническим работникам УНР и не получают ответа. Почему? Когда анализируешь работу УНР, то эти «почему» возникают бесконечно. В чем дело, уважаемый начальник? Раньше жаловался — недостает рабочих, техников, а теперь в чем загвоз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посмотрел на отсекра партбюро, поглаживавшего чисто выбритый подбород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наша вина. Газета права, когда поднимает вопрос о политической работе. Тут уж я сделал вывод и потребую от политруков большей ответственности за строительство, за агитаторов, за выпуск ильичевок. А за то, что Шафранович выпустил вожжи из рук, ему следует объявить выговор и предупредить: если не изменит положения, то будет привлечен к более суровой партийной ответственност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вернулся домой и сразу бухнулся в кровать, не снимая сапог, лишь расстегнув воротник гимнастерки и сбросив ремень. Но уснуть не мог, настолько сильно было его возбуждение после заседания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аботал выговор! Если дела пойдут так же — исключат. Это очевидно, валандаться со мной не будут. И правы. Так требует от них партийная и государственная дисциплина». Он тяжело повернулся на бок, подогнул ноги и уставился в угол, где валялся веник и мусор. Потом перевел глаза на голые стены, криво усмехнулся: «Разве это квартира? Сарай. На конюшне больше порядка». На столе, накрытом простыней, грязной и прожженной во многих местах, стояла тарелка с остатками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 со злостью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привстал. Все постыло. Тоскливая ненависть ко всему охватила его — не смотрел бы на свет и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круг текла жизнь своим чередом. Мимо окна прошла пара, весело разговаривая и заразительно смеясь. Он узнал по голосу Люду Неженец, быстро встал, припал к стеклу, желая увидеть, с кем она была, но опоздал — пара уже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е стало еще постылее, щемящей болью врезалось в сердце чувство одиночества. Наблюдая за Неженец на работе, он ловил себя на мысли, что девушка нравится ему, но как подойти к ней, с чего начать сближени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жене своей, с которой давно порвал, не любимой и не понятой им, Шафранович почти не думал: он старался вычеркнуть из памяти немногие годы жизни с нею. Последнее время жил один, как закоренелый холо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ться бы что ли, заб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вышел в коридор и постучал в дверь угловой комнаты, где жил Гаврилов. Вошел к нему торопливо. Врач был один, жена еще не вернулась из клуба: там показывали кино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оторвался от книги и взглянул на взволнованного инженера. Шафранович изредка заходил к нему. Они перебрасывались в картишки, разговаривали о газетных новостях, последних радиосво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похлопал себя ладонями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мне, есть вино —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резк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овор заработал. Обсуждали на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врач сочувственно покачал головой. — Извини, ничего нет: в квартире сухой закон, — и пригласил сесть. — Расскажи,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сел на табуретку, облокотился рукой на стол и рассказал все по порядку, как было, кто и что говорил, о чем думал сейчас, лежа на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рько, так уныло и опустошенно на душе, — выразить этого не с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Душевная слякоть. Возьми себя в руки. На что ты жалуешься? На неустройство жизни? Чепуха! В гарнизоне сегодня еще плохо, но завтра будет иначе. Год перетерпеть, ну два, а потом, я не сомневаюсь, жизнь тут благоустроится и даже научная мысль забьется клю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фанатик, все верите, что сможете продолжать свои опыты над гангр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голубчик мой, верю, я уже претворяю в жизнь, делаю их, — подчеркнул со страстью Гаврилов. — Вас заедают житейские мелочи, как таежный гнус. Вы — комар, который жужжит, простите меня за сравнение, и хочется от вас отмахнуться. Однако вы человек и у дела, специалист, а они нужны в гарнизоне. Бросьте, пожалуйста, свое хныканье, будьте бодрее, 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передохнул и поглядел на инженера, тот слушал рассеянно, погруженный в св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говорите, врач, — и Шафранович повернул голову в его сторону, —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наука — медицина, пока еще лечит болезни, а не предупреждает их и является эмпирической наукой. Мы лечим от того, что нам ясно в пораженном организме, то, что сформировалось, то, что мы безошибочно называем болезнью. Скажите, важнее это или предусмотреть болезнь и не дать ей поразить организм? Я всегда говорю: здоровье должно быть в полной боевой готовности, в том числе и душе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особны философствовать, а у меня мысли стали сухие, как осенняя трава. Эх, доктор, доктор! — сказал с сожалением Шафранович. — Все это так, но к чему рубить дрова, если нет печки, где их можно сж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аврилов не обратил внимания на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голубчик мой, смелее глядеть в будущее. Наше настоящее — это только фундамент к нему… А кому непонятно, что если строится что-то огромное, то вокруг бывает мусор? Вы, Шафранович, инженер, и должны знать, что если строитель будет обращать внимание на этот мусор, то ему не хватит времени для дела. Закончить строительство труднее, чем убрать мусор. Давайте сначала трудное сделаем, а легкое-то не задержит нашего движени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ов посмотрел умными глазами на Шафрановича, пытаясь угадать, понял ли инженер его. Инженер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плохой проповедник, доктор. За мораль не благодарю: я наслушался сегодня и так многого от красноречивого комиссара. Сыт вот так! — Шафранович прислонил ладонь к горлу. — Спокойной ночи, не смею мешать вам размышлять над жгучими медицинскими проблем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афранович раскланялся, вышел, сильно хлопнув дверью.</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искала в жизни чего-то особенного. Она ждала подвигов, но вместо них все в гарнизоне говорили о трудностях. Не хватало одного, другого, третьего, четвертого; все поглощала стройка в тайге. Люда часто слышала одни и те же разговоры Мартьянова с Щафрановичем о цементе, об арматурном железе, о простоях бетономешалок на котлованах, о гвоздях, бензине, хотя пароходы, заходящие в бухту, кроме этого, ничего больше и не привозили… Где же наконец город, о котором так много говорили и говорят на собраниях? Города все еще не было. По тайге разбросаны отдельные корпуса, то там, то тут пробивается желтая крыша, а вокруг пни, канавы, ямы, размятые и изрытые тракторами узкие грязные дороги, теряющиеся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а все чаще приходила к мысли, что жизнь тут не та, какой она ее представляла, уезжая на Дальний Восток. Та, воображаемая ею жизнь, была полна самых непредвиденных и неожиданных приключений и героических свершений, а здесь все шло обыденно, где-то в глубине тайги строились объекты, скрытые от глаз Люды. Строительства она не видела, кроме как на чертежах. Люда только слышала, как говорили о нем. Но ее поражала быстрота, с какой съедала тайга все, что привозили пароходы, по несколько дней выгружающие содержимое своих трюмов. Неженец понимала, что жизнь проходит мимо нее, хотя что-то интересное делает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выполняла самое простое, как ей казалось, ничтожное дело: днями склонялась над чертежной доской и старательно выводила рейсфедером бесконечные планы, детали, похожие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 хотелось делать что-то такое, что могло бы обратить на нее внимание, о чем можно было бы с гордостью написать в письме… «Вы, ленинградцы, что — вот мы, дальневосточники, это да-а!» Хотелось работать бетонщицей, арматурщицей, ходить по азимуту в тайге с геологами и закладывать шурфы, быть медицинской сестрой в госпитале или кельнершей в красноармейской столовой, но только не чертить, не сидеть днями в маленькой комнате с небольшим окном, затянутым железной решеткой. Ей казалось, что дел в гарнизоне множество и они более интересны и увлекательны, чем работа чертеж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Люда не вытерпела и обратилась к начальнику УНР с намерением попроситься у него на друг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обрадовался ее приходу. Он пригласил Неженец присесть на табуретку ближе к столу, протер платком очки и просиял, подавшись всем туловищем навстречу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д Соломонович, у меня к вам личная просьба — переведите меня на друг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отпрянул назад и недоумевающе поглядел в чистые и открытые глаза девушки, сказал, что не поним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рудно объяснить, — она склонила в завитках голову, смутилась и покраснела. — Понимаете, Давид Солом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хо-чу по-ни-мать, — проскандировал он, приятно улыбнулся и теплее проговорил: — Люда, простите, что так называю, я сделаю все, чтобы вам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легко вышел из-за стола, сел рядом с Неженец, почувствовав, как пахнут духами ее волосы и вся она пропитана их приятным зап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ам плохо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и Люда окончательно смутилась. Шафранович смущение девушки понял по-своему, взял ее за руки и как можно сердечне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щу. Две чертежницы на УНР, а мне десяток нужен. Это ведь мой самый ударный участок,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енец отдернула руки, поднялась и быстро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боты Люда долго стояла около штаба и ожидала, когда выйдет Шаев. Она знала часы, в которые он покидал кабинет и уходил к красноармейцам на стройку. Она дождалась этой минуты. Помполит вышел из политчасти, постоял на крыльце и быстрой походкой направился к лесозаводу. Люда выбежала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Иванович, можно с вами пере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Девушка поняла это как разрешение и торопливо заговорила обо всем, что ее волновало. Она передала подробно свой разговор с Шафра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не проронил ни одного слова Люды, хотя то, что говорила девушка, было похоже на ка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да спешила высказать все, что накипело на сердце. Она даже задыхалась, так торопливо говорила. Когда она кончила, Шаев вежливо сказал, что ничего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Люда горяч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читала о героях, я была восхищена! Мне рассказывали о Дальнем Востоке сказочные вещи. Я приехала, и мне сделалось досадно: люди здесь самые обыкновенные, — с болью произнесла Люда и запнулась. Она посмотрела на Шаева глазами, полными разочарования и мо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давали ли вы себе вопрос, почему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ихо ответ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говорят о героях, — сказал он, — то стараются найти в них что-то выделяющее их от других. А это обмануло вас, Люда. Они — самые обыде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говорил с нею, как со школьницей, и все улыбался. Он отдыхал душой. Помполит спросил, обязательно ли ей менять проф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И как можно скорее, — выпалила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делать нетрудно, жалеть не будете? Тогда можно, — и он заговорил о том, чего она не ожидала. — Ваш участок работы самый важный, и вы, Люда, незаметный, но герой на своем участке. Сколько вас чертежниц? Двое! А работы сколько? Вы у всех на виду. Каждый человек дорог и незаменим на своем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Люда никогда не думала, что работа чертежницы может быть героической. Чертежница — героиня?! Нет, она не представляла себе этого. Слова Шаева переворачивали ее прежние предст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мполит так же наставительно, как учитель в классе, объяснял, что на нее, Люду Неженец, затрачены государственные деньги, что она должна теперь отработать на том участке, который ей пору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ька, рейсфедер, тушь, опять калька, рейсфедер, тушь, — думала Люда. — Нет, в работе чертежницы не было того, о чем я мечтала, что хотела увидеть на Дальнем Востоке. А, впрочем, он говорит очень правильно», — слушая его, размышляла Люда. — Я должна полюбить профессию чертежницы. Меня послал сюда комсо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ка остаюсь, — не совсем уверенно сказала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я помогу перейти на другую работу, — уловив колебание девушки, умышленно подчеркну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вам, Сергей Иванович, — Неженец протянула руку, а потом быстро направилась к корпу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осмотрел ей вслед, ласково подум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ведчица героического! Ты еще найдешь себя, дорогая девушка, и героизм придет к тебе со временем. Хорошее племя комсомолии растет!»</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несколько раз перечитывал резолюцию Мартьянова на возвращенном рапорте: «Не музыку продвигать нужно, а боевые песни». Теперь Милашев не сомневался в том, что командир не понимал музыки. Однажды капельмейстер рассказал ему, как Мартьянов настаивал, чтобы оркестр разучивал только песни и ма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Милашев заметил: играл духовой оркестр марш, пелась песня красноармейцами — светилось лицо командира. Казалось, преобразился человек. Думая так, Милашев все ближе склонялся к решению научить Мартьянова понимать и чувствовать всю прелесть симфоний Чайковского, Бетховена, полюбить Грига, Моцарта, Шуб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Милашев пошел на квартиру к командиру. Когда он вошел в комнату, то удивился: у окна сидел Мартьянов и наигрывал на гармошке знакомую мелодию. Это была старинная русская песня. Милашев поздоровался. Командир положил гармошку и встал. Гимнастерка на нем была расстегнута, ремень висел на спинке стула. Таким Милашев видел командира впервые. Мартьянов понял его замешательство и первым подошел, протянул свою огромн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Посидим, потолкуем. Анна Семеновна тем часом подогреет ча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расстегнул крючки и, не снимая плаща, прош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 — заговорил он, — что вы иг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л еще в бытность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ел на стул против Милашева, закурил, пуская клубы дыма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лу, говоришь, забежал? — как бы вспомнив, переспросил он, поглядел на Милашева глубокими глазами. — Знаю я твое дело. О кружке пришел говорить. Ну, угадал? То-то. Сокола по полету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начал Милашев, — невнимание к музыке непрос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сказал! Да я музыку-то, понимаешь, как люблю! Если в походе нет оркестра, пятикилометрового марша не сделаю, устану, а с музыкой сто отмахаю и бодрым буду, — и, заметив нетерпение командира взвода, продолжал: — Ну, говори, перебивать не стану, — и на лице Мартьянова вспыхнула улыбка, растерянная и чуть серд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жу вам не анекдот. В минувшие времена строгие градоначальники посылали в оперу провинившихся младших офицеров. Люди, слушая даже чудесную музыку, томились, были обижены, что их строго наказали. Сидеть на гауптвахте для них было легче. Но наши командиры и красноармейцы на них не похожи. Вечер будешь играть — вечер будут слушать. Им давай Глинку, Бетховена, Чайковского, но главное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сделал паузу. Мартьянов сидел с опущенной головой. Он поглаживал жилистой рукой чисто выбритый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учились ценить и понимать музыку, определять в ней «наше нутро», а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овидец этого, — негромко произнес Мартьянов, не поднимая головы, и тише: — «Наше нутро» и я хотел понять,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привстал, отодвинул стул, оставив на его спинк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бидно делается, отказали вы мне в организации к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илашев, понимаешь, хватит!.. — И Мартьянов тоже встал и заходил по комнате, сморщив лоб, насупив густ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товарищ командир, что такое настоящ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становился. Он пристально посмотрел на Милашева, на его тонкие полусогнутые пальцы, легонько барабанящие по спинке стула, и усмехнулся. Постучал носком сапога по полу. Тоном, исключающим возражени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ость. Вот что такое музыка! — Мартьянов сделал несколько шагов вперед и остановился возле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стоящая музыка — это все, что мы любим и понимаем, все, что выражает наши интересы, помогает нам в борьбе, учит нас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тяжело сел, признался, что не понимае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заглянул в обиженные глаза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Не изучали музыки… Музыка очень близка к жизни. Жизнь-то вы умеете понимать. Надо прислушиваться к музыке, раскусить ее, как орех. Мы, абсолютное большинство людей, осязаем медовый запах гречихи, липы, яблони; но как вкусен мед, собранный пчелой с цветов, определяем, когда подрезанная сота попадает на тарелку. Музыка — подрезанная сота, — он передохнул, торопясь высказать свои мысли. — Как пчела, не ошибаясь, летит только на тот цветок, где может взять нектар, так тонкий слух музыканта, черпает из жизни все прекрасное и, переложив на звуки, дает нам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замолчал. Он понял, больше к сказанному ничего не добавит, достал платок из кармана и вытер вспотев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должай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Слушаешь вас, молодых да многознающих, и дивишься — музыкально мы безграмотны, технически малограмотны. Выходит, сызнова начинай жить. А ведь мы жили, воевали! Что-то сто́им как люди? И еще мало, требования нам предъявляют! Что может быть больше революции семнадцат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ьтурная революция. Здесь потруднее завое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же политчас читать, каково?! — Мартьянов хлопнул себя рукой по ко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говорю, доказал, — дружелюбно проговорил он. — Я самовидец твоих занятий… Учиться музыке надо. Военному человеку без нее нельзя. Вот пришел бы, растолковал, а то 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товарищ командир, — невольно вырвалось у Милашева. Он шире распахнул плащ. —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разденься. Мне вот тоже жарко. Не знаю я многое, а знать надо. Подчас стыдно бывает, ну и в жар бро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Милашев вешал плащ, оправлял гимнастерку, Мартьянов подумал: «Жизнь требовательна, настойчива. От нее не спрячешь своего незнания. Она заставит пойти учиться. Если красноармейцы понимают высокую музыку, почему же он ее не понимает? Кто дал право ему, командиру Мартьянову, отставать от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уй кружок, я тоже приду заниматься. Ты правду сказал, в наше время не остановишься на средине. Знать много надо. Я вот вспомнил такой случай. Партизанили мы. Месяцами из тайги не выходили. Лес, небо, костер да мы. Подчас скучно, тоскливо было. Особо ночью, когда птицы спят, ветер с деревьями шепчется. Хватит тоска за сердце. Возьмешь гармошку. Она всегда в отряде была. Растянешь меха. Весь отряд на ноги поднимешь. Тайга оживет, понимаешь. Костры запляшут. Легче на сердце станет, дух у людей поднимется. А то лежат, к тайге прислушиваются, о женах, о девках вспоминают, про боевой дух забудут. Заиграешь песню. Подхватят люди ее, куда тоска-раздумье денется. Гармошку понимаю, а в высокую музыку вникнуть времени не было. Гармошка другое дело — она везде: в походе, в окопах, в мороз, в дождь. Подчас хлеба, табаку не было, гармошка хлеб, табак заменяла. Эх, да что говорить!.. — Мартьянов почесал затылок. — Анна Семеновна, как чае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 отозвалась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аправился за перегородку. Он вышел оттуда, держа в руках маленький, похожий на тыкву самовар. За ним шла пожилая женщина, с проседью в волосах, неся на подносе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отвык от домашней обстановки. Он с любопытством наблюдал, как Мартьяновы накрывали стол, расставляли посуду. И когда приготовления закончились, Семен Егорович при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ся. Люблю горячий чаек. Привычка партизанских лет. Там ведь только чайком пи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подвинулс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узыка — та же жизнь, говоришь? Постараюсь понять, — Мартьянов протянул руку со стаканом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ка гостю еще да погуще, Анна Семеновна, — и, заметив, что Милашев отодвинул стакан, спросил: — Что так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сиделся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доволен. Заглядывай еще, — сказал командир. — Получено письмо о подготовке к красноармейской олимпиаде. Надо вместе составить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Милашев ушел, Мартьянов, возвратившись к столу, озабоч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нна Семеновна, еще новое дело пред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а, С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ушу ли этот о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усишь, — подбодрила ж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тьянов подошел к Анне Семеновне, поцеловал ее поседевшие на виске волосы, потом направился к письменному столу и стал готовиться к предстоящему тактическому занятию.</w:t>
      </w:r>
    </w:p>
    <w:p>
      <w:pPr>
        <w:pStyle w:val="Level3"/>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перепечатал из «Известий» приветствие Максима Горького «Бойцам Красной Армии». Шаев при встрече с редактором удовлетворенно от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здорово придумал. Ко времени. Пусть новое пополнение знает, какую святую обязанность возлагает на бойцов народ. Слово Горького весомее наших речей на политзанятиях и собраниях. Не научились мы еще коротко и эмоционально говорить с людьми о поли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ова Горького, действительно, как слова лучшего друга проникали в сердца молодых людей, одетых в серые шинели и отливающие синевой серые шлемы с пятиконечной красноармейской звездой. Их собрали в клубе впервые, плотно усадили на скамейки. Со стрижеными, чуть розоватыми головами, в одинаковых гимнастерках темно-зеленого грубоватого сукна они были удивительно похожи друг на друга, как сыны одного отца и матери. Все было необычным здесь, в клубе, как и в таежном гарнизоне для них — людей, съехавшихся сюда со всех концов страны. Армия ломала привычки, с которыми они пришли, подчиняла своим установившимся правилам и распорядку, воспитывала умение подчинить свою волю командиру и беспрекословно выполнять все его распоряжения — этого требовала строгая воинская 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ась громкая команда «Встать». Бойцы встали, но не совсем дружно. И пока Шаев выслушивал обычный рапорт, для какой цели собраны бойцы в клубе, он успел заметить эту неорганизованность: «Болезнь новичков, со временем все придет в н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поздоровался с бойцами. Раздалась команда «Садись», и Шаев прошел на сцену, пристально осмотрел бойцов, внимательно следивших за каждым его движением… «Какие умные, любознательные и мужественные лица!»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не мог упустить удобного случая и прежде, чем рассказать молодым бойцам о славных боевых традициях Волочаевского полка, достал газету и выразительно, стараясь передать «горьковскую душу», прочитал его приве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ам Красной Армии — пламенный привет! В те дни, когда в товарищескую среду вашу входят тысячи молодежи со всего Союза Советов, вам, бойцам, надо особенно четко помнить, что Красная Армия — школа культуры, что в ней бойцов учат действовать не только винтовкой, но и сильнейшим оружием в мире — разумом Маркса и Ленина, разумом партии рабочих-большевиков. Вся сила этого оружия направлена против капитализма — источника всех бедствий человечества и всех болезней разум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ере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скованные молчанием, сидели тихо. Он воочию увидел силу горьковск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враги — собственники, ваши друзья — пролетарии, — читал комиссар дальше. — Собственники, защищая свою власть и жизнь, снова пытаются затеять бойню, — голос Шаева возвысился и дрогнул. — Едва ли это удастся им, но все же вы, бойцы, всегда должны быть готовы к бою и особенно помнить, что вам, страже Союза Советов, придется работать разумным словом не меньше, чем шт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о сказано!» — мелькнула, быстрая, как молния, мысль и осветила своим ярким светом совершенно новое содержание этой горьковской фразы. Шаеву ясно представилась та новая черта Красной Армии, которая выделяла ее из всех армий мира. «Война будет, и надо готовить к ней этих молодых людей выносливыми и преданными бойцами, надо все время быть застегнутым на все пуг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летарии всех стран знают, — продолжал читать Шаев, — кто и где их друзья, и очень возможно, что по вашему примеру они повернутся всей силой своей против свои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 вам, бойцы! Накапливайте энергию, знания, дисциплинируйте волю и разум.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выждал и с необычайной легкостью заговорил о боевых традициях полка, о том, как их надо не только честно оберегать, но и день ото дня приумножать и накапливать. Шаев давно так не говорил. Приветствие Горького бойцам Красной Армии вдохнов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тро молодые бойцы уминали расползающимися ногами скользкий первый снег. Новое обмундирование на многих из них сидело мешковато: то большой и длинноватой казалась шинель, вздувшаяся пузырем на спине, то великоватыми керзовые сапоги, неудержимо скользящие по снегу. Бойцы не умели еще держать ровный шаг, путались на поворотах, но их упорно, методично обучали строю командиры отделений, а со стороны за занятиями пристально наблюдали командиры вз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ту связи из прибывших были определены сыновья партизана Бурцева — Григорий и лоцмана маяка Силыча — Петр Киреев. Они были под стать друг другу: оба рослые, крепкие, возмужалые. И Сигаков, проникшийся к ним симпатией с первого знакомства, назначил им в казарме рядом койки, рядом отвел место в строю, рядом повесил их шинели на вешалке, рядом поставил их винтовки в пирамиде. И это еще больше сблизило бойцов, заронило в их сердца добрую завязь дружбы и дух товарищеского сорев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взвода Аксанов приметил зарождающуюся дружбу этих бойцов и был доволен; он знал их отцов и с уважением относился к ним, ценя в том и другом партизанские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недели пребывания бойцов в гарнизоне казались тяжеловатыми: организм, не привыкший к систематической и равномерной физической нагрузке, чрезмерно уставал. В столовой не хватало пайки хлеба, миски каши — бойцы просили добавки, а ночью охватывал такой крепкий, здоровый сон, что утренняя побудка казалась преждевременной и хотелось еще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 прибытием пополнения дал жесткие указания — строго соблюдать все полковые церемонии, несколько послабленные в последнее время в связи со строительством. Вечерние поверки, проводившиеся поротно и побатальонно, теперь снова стали устраивать на плацу под духовой оркестр, куда сходились все подразделения, расположенные кучно, в одном месте. Несколько вечерних поверок Мартьянов принимал сам, потом — дежурные по гарнизону. Это внесло особую струю подтянутости и торжественности обстановки не только для молодых, но и старослужа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стались безразличными к вечерним поверкам и семьи начсостава, строительные рабочие. Они тоже в этот час приходили сюда и наблюдали за церемонией. Особенно всколыхнуло это Люду Неженец и Тину Русинову, впервые наблюдавших картину поверки бойцов. Они стояли, как заворо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Люда Неженец, восприимчивая и все ищущая чего-то необыкновенного, каждый вечер приходила на плац и любовалась церемонией. Какая-то особенная, величественная красота была для нее в этом. Под звуки духового оркестра слышались четкие шаги красноармейцев, в густых сумерках смутно виднелись их стройные, плавно покачивающиеся ряды. Все в этот час было торжественно для Люды от зо́ри, которую играл горнист, до облачка в небе, которое исчезало на западе вслед за последней колонной, уходящей в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 было слышно шагов удалявшихся красноармейцев и не видны их силуэты, а Люда Неженец стояла в блаженном забытьи, упоенная прелестью церемон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уетесь? — подойдя к девушке, сказал Шафранович, возвращающийся с работы. — И не надоело вам это солдатское пустотоп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вздрогнула от неожиданности. Она заметила, что начальник УНР с каждым днем становился с ней все любезнее. Люда даже испугалась: не хватало еще, чтобы за нею начал ухаживать бывший женатик. Неженец брезгливо по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грубы, Давид Соломонович, — ответила она, недовольная тем, Что Шафранович нарушил любование красивым зрелищем и непрошенно ворвался в ее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несколько опешил от такого ответа, но быстро пришел в себя,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тесь, нам с вами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шибаетесь. Мне —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овая уже закры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те, пожалуйста, от меня, Давид Соломонович! — почти выкрикнула Неженец и побежала от Шафранович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тчетливее вырисовывался военный городок в тайте. Казармы, как грибы после дождя, поднялись единой шеренгой вдоль рельефно обозначившегося «Проспекта командиров». Светаев с утра решил заглянуть на объекты, сделать снимки ударников стройки для праздничного номера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дался чудесный. Лохматые ели, подернутые белым пухом, серебрились под лучами встающего солнца. Пасмурное накануне небо казалось чисто вымытым. Такое небо Светаев привык видеть на Ал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овой казарме десятником работал Серов — бойкий старичок и бригада молодых бойцов из роты связи, возглавляемая командиром отделения Сигаковым. Бригада была переброшена сюда с другого объ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захватил на стройке Аксанова. К казарме, похлопывая отработанным газом, трактор тянул бревна. Серов 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ашина в угоду человеку создана! Тарахтит, тарахтит и за собой столько тянет бревен, что хорошему плотнику на поденщину хватит. Лошади в тайге не повернуться, а он как вьюн. Ловк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американская, а скоро будут свои, челябинские, — сказал Аксанов с заметной гор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м угнаться за Америкой, страна-то задиристая, — ответил десятник и хмыкнул: — Челябинские! Больно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циализм не веришь! — не вытерпе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дивительно добродушно посмотрел на комвзвода и спокой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л бы, не поехал из Иванова на край света. Американцы что ли меня сюда гнали? Душа рабочая, мои мастеровые руки тут нужнее, чем там, в Иванове-то. Вот тебе и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в увесистым кулаком молодецки сбил шапку на затылок, и лицо его, морщинистое, сильное, из хитрого сделалось открытым, более привлек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челябинские — вот тогда и скажем, могота у нас прибавилась, — он подмигнул Светаеву, целившемуся объективом фотоаппарата, чтобы заснять деся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очку поближе встаньте, — говорил он Се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я на стройку заберусь, на леса. Оттуда мне повиднее, что делается, товарищ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шистый старик, — поднимаясь наверх, сказал Све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ужицкой хитрецой, — отозвался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он насчет тракторов-то челябинских поддел тебя, — и Светаев заразительно рассмеялся. — Мудреный старик! Не сули журавля, а дай синицу в руки. Пощупает своей рукой, вот тогда и скажет: это-о наши. «Мы за коммунию». К социализму они подходят сугубо практически, поня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фотографировал Серова, спросил, когда намечается закончить объ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уб выведем к празднику, — твердо сказал десятник, указывая рукой на бригаду Сигакова, добавил: — С ними, може, и больше сделаю. Ребята здоровые, работа у них сп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й здоров! — Серов поправил съехавшую шапку и направился в лес твердой и хозяйской пох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старик! — не скрывая восхищения, произнес Светаев, спускаясь вместе с Аксановым с л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по-твоему, — согласился Анд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а они направились в сторону штаба по «Проспекту командиров», заваленному пахучей смолистой щепой и бревнами.</w:t>
      </w:r>
    </w:p>
    <w:p>
      <w:pPr>
        <w:pStyle w:val="Level2"/>
        <w:rPr>
          <w:rFonts w:ascii="Times New Roman" w:hAnsi="Times New Roman" w:cs="Times New Roman"/>
          <w:color w:val="auto"/>
        </w:rPr>
      </w:pPr>
      <w:r>
        <w:rPr>
          <w:rFonts w:cs="Times New Roman" w:ascii="Times New Roman" w:hAnsi="Times New Roman"/>
          <w:color w:val="auto"/>
        </w:rPr>
        <w:t>СВЕТ И ТЕНИ</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убе, любовно украшенном руками женщин, все подчеркивало значимость отмечаемого события. Под потолком с угла на угол были протянуты пихтовые гирлянды, цветные флажки. На бревенчатых стенах висели портреты вождей и видных государственных деятелей страны, множество лозунгов и плак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арки сцены, тоже обрамленной зеленью, в правом углу солнечным блеском отливали медные трубы музыкантов. Капельмейстер полка Саша Банакеров — щупленький и низенький, в новенькой сержевой гимнастерке, в хромовых сапогах-джимми, с узенькими ремешками, перехватывающими икры поверх голенищ, выглядел элегантно и картинно. Вытянувшись и вскинув правую руку чуть повыше плеча, он плавными, полукруговыми жестами управлял оркестром. Исполнялись марши Чернецкого. Музыка их была бодра, торжественна, мелодия — проста, как чеканная поступь красноармейских колонн на па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был уже по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рядах сидели Светаев с женой капельмейстера, маленькой миловидной блондинкой. Все звали ее Наточкой. Они непринужденно переговаривались, и Наточка чувствовала себя хорошо. Сзади их находились Милашев и Тина Русинова, Шехман и Люда Неженец, чета Зарецких, врач Гаврилов с супругой. Тут же были Аксанов, Ласточкин, около них Шафранович, державшийся обособленно и со стороны наблюдавший за залом. Он не любил бывать в клубе. И сейчас находился тут лишь потому, чтобы его отсутствие не расценили невыгодно для него. И потом Давид Соломонович не признавался себе в этом, его тянуло к Люде Неженец: он, как тень ее, следовал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л Мартьянов. Он был чуточку возбужден праздничной обстановкой и говорил взволнованнее, чем обычно. Доклад он начал знакомой фразой о выстрелах с крейсера «Аврора», известивших о начале эры пролетарской революции. Затем он заговорил о напряженной международной обстановке, в зале стало совсем тихо, люди затаили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ое, чисто выбритое худощавое лицо Мартьянова посуровело, взгляд стал строже. Капиталистический мир пытался навязать советскому государству кровавую бойню, спровоцировать страну социализма на войну. Слова докладчика звучали убедительно. Не надо было знать подробно разговоров буржуазных дипломатов, истерических криков зарвавшихся империалистов, чтобы понять — капиталистический мир кипит злобой, бряцает оружием, объявляет крестовый поход против коммунизма. Все, кто сидел в зале и слушал Мартьянова, были прямыми участниками обороны, которую призывали укреплять большевистская партия и Советское правительство. Они были готовы отразить неожиданный удар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Шафранович казался равнодушным к тому, что говорил докладчик. Лицо его ничего не выражало, сердце не трогали тревожные слова Мартьянова. Он был занят только собой, своим я и сладкими мыслями о Люде Неж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в зале не могли быть безучастными к тому, что говорил Мартьянов. Всем им не верилось, не хотелось верить, что мирная, созидательная жизнь стопятидесятимиллионного народа может быть нарушена и вместо музыки раздадутся орудийные залпы и пулеметная стрельба, несущие людям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тому ли у Светаева, любившего слушать Мартьянова, и у многих сидящих в зале невольно насупились брови, строже стали лица. Нет, совсем не надо было нового ужаса войны, заслоняющего черной тучей мирную жизнь народа, уверенно набирающего силы и разгон по пути к коммун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в подтверждение этой главной мысли, Мартьянов торопливее заговорил об успешном завершении пятилетки в четыре года. Лицо докладчика просветлело. Он вскинул большую, сильную руку, будто показывая туда, где поднялись Днепрострой, Магнитострой, Кузнецстрой — эти мощные индустриальные крепости нашей Родины. Мартьянов прищурил глаза и, словно любуясь сам этой величественной картиной строящегося социализма, как бы заставлял и других увидеть ее вели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доклад, Мартьянов звонким голосом бросил несколько боевых и зажигающих лозунгов, зал подхватил их яростными аплодис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ствующий Шаев, довольный докладом и таким теплым приемом его, сам долго и неистово хлопал в ладоши. Когда смолк гул аплодисментов, он предоставил слово начальнику штаба. Гейнаров легко прошел к трибуне и ровным, спокойным голосом зачитал список бойцов и командиров, награжденных ценными подарками приказом начальника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ым ценным и неожиданным подарком наградили Мартьянова. Когда Гейнаров закончил чтение приказа, Шаев объявил, что сейчас выступит присутствующий на торжественном собрании представитель Хабаровского край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резидиуме поднялся среднего роста человек в полувоенной форме, весь доклад он просидел незамеченным. Он быстро подошел к трибуне, откашлялся, поздравил всех бойцов, командиров, их семьи с </w:t>
      </w:r>
      <w:r>
        <w:rPr>
          <w:rFonts w:cs="Times New Roman" w:ascii="Times New Roman" w:hAnsi="Times New Roman"/>
          <w:color w:val="auto"/>
          <w:sz w:val="20"/>
          <w:szCs w:val="20"/>
          <w:lang w:val="en-US"/>
        </w:rPr>
        <w:t xml:space="preserve">XV </w:t>
      </w:r>
      <w:r>
        <w:rPr>
          <w:rFonts w:cs="Times New Roman" w:ascii="Times New Roman" w:hAnsi="Times New Roman"/>
          <w:color w:val="auto"/>
          <w:sz w:val="20"/>
          <w:szCs w:val="20"/>
        </w:rPr>
        <w:t>годовщиной Великого Октября и торопливо огласил постановление крайисполкома. Командир-комиссар полка Мартьянов, как старейший партизан Дальнего Востока, ветеран гражданской войны, награждался конем и сед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ываясь сквозь шум рукоплесканий, кто-то выкрикнул: «Ура!» К Мартьянову подошел представитель крайисполкома, пожал ему руку, передал постановление. Он хотел было обнять командира, но растроганный Мартьянов предупредил его движение и своими ручищами обхватил представителя крайисполкома, трижды облобызал его по-старому русскому обы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и возбуждены, рады, приподняты. После короткого перерыва выступила агитбригада, в небольшом концерте приняли участие Милашев, Ласточкин, Наточка, дважды нежно спевшая песенку Леля из оперы «Снегурочка», и Светаев, патетически прочитавший отрывок из поэмы Маяковского «Владимир Ильич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анцами из клуба незаметно ушли Мартьянов, Шаев, Гейнаров и Макаров. Они условились, что побывают в казармах, побеседуют с бойцами и проверят, все ли готово к завтрашнему па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первые танцы в гарнизоне. В начале танцующие чувствовали себя несколько неуверенно, как бы изучали друг друга в ритме движения, приспосабливались к партнеру. Кружилась с Шехманом Люда Неженец, вся сияющая и веселая. Тина Русинова спокойно шла в паре с Милашевым. Аксанов пригласил Наточку и легко вальсировал с нею. Наточка, беззаботно откинув голову с развевающимися волосами, отливающими золотом, старалась подтянуться на носочках, чтобы быть в рост своему высокому парт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с завистью следил за Людой, негодовал на себя и на Шехмана, а потом встал и совсем ушел с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не сразу решился пригласить Зарецкую, сидевшую с нетанцующим мужем. Комвзвода чувствовал, если не пригласит ее сейчас, то это сделает кто-нибудь другой, а он будет казаться сам себе ничтожным и трусливым. И Ласточкин подошел к Зарецкому и с его разрешения пригласил Ядвигу на вальс. Муж, согласно кивнув головой, облегченно вздохнул, но Ядвига решилась не сразу. Ласточкин уловил колебание и испугался, что она откажет. Но Зарецкая молчаливо передала мужу черную лаковую сумочку, поднялась, отступила и приготовилась к та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ение Ласточкина сразу отлегло, как только он, подхваченный музыкой, закружился в вальсе, чувствуя трепетное и порывистое биение сердца Ядвиги. Они протанцевали несколько танцев подряд, оба ощущая, как грудь распирает радостное чувство, притаившееся в них и не высказанное словами. Оба остались довольны этим многообещающим началом их вновь возрождающейся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удался и прошел, казалось, слишком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еще долго балагурила и гуляла возле корпусов начсостава, не желая расходиться по квартирам. Ночь была звездная, вся залитая фосфорическим сиянием, и тайга тиха, словно к чему-то прислушивалась или накапливала силы. Такая тишина бывает перед бу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сточкин задержался на улице дольше других. Ему хотелось побыть одному, обдумать то, что произошло на вечере и как себя держать при следующих встречах с Ядвигой. Он чувствовал, что отныне в его жизнь должно прийти что-то новое, совсем другое, чего не было раньше в его отношениях с Зарецкой. Он перебрал в памяти все встречи с Ядвигой, припомнил все мимолетные и безобидные разговоры и попытался вновь задать себе вопрос: что же было у него с нею, этой удивительной и обворожительной женщиной? И Ласточкин, заранее преисполненный весь этим новым, пожалел, что поступил безрассудно, разорвав фотографию Ядвиг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в артвзводе Шехмана задержался дольше, чем предполагал. Тут было много молодых бойцов из только что прибывшего пополнения. Среди них особенно выделялся Кирюша Бельды своей почти детской робостью перед новизной обстановки, в какую попал, восторженным восприятием всего, что видел и узнавал. Товарищи по взводу, тоже молодые бойцы, начинали посмеиваться и подшучивать над Кирюшей Бельды. Заметив это, Шаев, беседуя о международном значении Октября, заговорил об интернациональных связях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это на Урале, — помполит спокойно повел рассказ. — Казаки возвращались по своим домам. Отвоевались и теперь добирались до своих станиц на лошадях с пиками, клинками, карабинами. Папахи заломлены, чубы повыпускали, и развеваются они на ветру птичьими крыльями. Не едут, а летят ка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невольно глотнул воздух, будто сам в эту минуту летел на лошади по степным уральским до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ы тоже, словно петухи, разнаряжены: цветные погоны, «георгии» на муаровых лентах позвякивают. Заслуги! Без них казак — не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я служил в Саратовском летучем отряде Красной гвардии. Надо заметить вам, что в уральских деревнях впервые слышали о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т — летят казаки. Нельзя их так пропустить нам, красногвардейцам. Говорим казакам: «Сдавайте оружие и амуницию!» — «Казак пику отдаст, когда помрет», — ошалело отвечают и несут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з нашего отряда выдвигают специальную делегацию для официальных переговоров с казаками. В ту делегацию и меня назначают. И опять мы к казакам. Едем, их нагоняем. Прихватила ночь. Говорим между собой: мол, хорошо бы перетянуть казаков к нам. Армия! Здорово-о было бы. Взойдем на одну горку, а на другой наши тени от луны длинные и неуклюжие. Красиво-о! Обернемся, взглянем на луну, а она красная, будто только из горна, поднимается выше. Любуемся. А над нею — туманы космами тянутся. И вот рассказываю я ребятам про «Кавказского пленника». Все так же: и дорога каменистая, и горы, и ночь. Только разве луна лишняя. Догоняем казаков и опять в разговоры с ними: мол, революцию надо закреплять, она только еще начинается, а для этого нужна армия… Офицеры на нас: «Мутить вольных казаков вздумали? Арестовать большевиков — немецких шп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ли? — нетерпеливо и робко спросил Кирюша Бе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ли, — понизив голос, продолжал Шаев, — а с арестованными один разговор — плетьми и шомпо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смолк, постучал пальцами по столу, потом порывисто поднялся, поставил ногу на табуретку, вз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не знаю. А мне унывать нельзя, я — старший, с меня и спрос больше. Сидим в подвале. Спины от плетей ноют. Товарищи мои носы повесили, стонут. Тяжело умирать, я и говорю им: «Какая досада, все приключилось с нами точь-в-точь как с «Кавказским пленником». И рассказываю им о татарочке Дине, которая спасла офицера-пленника. Они стонать перестали и про боль забыли. Поверили, что и нас кто-нибудь спа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тянул боец второго года службы. — Интересн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ы в подвале сидели, — рассказывал Шаев, — казаки налет устроили на отряд, в схватке забыли про нас и ускакали. Об этом я потом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паслись-то? — спросил смелее Кирюша Бе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рите. Все произошло, как в «Кавказском пленнике». Спасла нас башкирская девушка. Три дня мы сидели в подвале. Один из товарищей, избитый шомполами, не выжил. На четвертый появляется, как чудо, эта девушка. Принесла нам ковригу хлеба, ведро воды. Подкрепились мы. Вывела нас из подвала, как из могилы, и пошла с нами революцию отстаивать. Так до конца гражданской войны в нашем отряд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инги также сделала бы, — уже твердо и уверенно произнес Кирюша Бельды. Все удивленно посмотрели на него и заулыбались, не понимая, о ком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 — осторожно поинтересовался по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старого Ничаха, парти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Шаеву подошел дежурный по артвз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иссар, время отбо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 усмехнулся Шаев, — задержал бойцов, — посмотрел на часы, — объявляйте, — и торопливой походкой вышел из казармы.</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аздника подул мягкий, липучий ветер, какой бывает весенней оттепелью. Снег согнало. Обнажилась грязная земля. Все вокруг помрачнело, раскисло. С моря поползли низко нависшие тучи. Промозглая сырость и слякоть осложнили работу на строительстве. Участились «сердечные заболевания» — несколько странная эпидемия, против которой оказался бессилен Гаврилов. Ею занялся Шаев. Он вызывал «больных» к себе, не выписывал им рецептов и справок, как врачи в околотке, но после его приема люди заметно выздорав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сердечное недомогание» захватило Шафрановича. Он ходил злой, весь издерганный, проклинал гарнизон, свою участь, бытовое и личное неустройство. Упали духом и некоторые бригадиры, участились беспричинные невыходы на стройку отдельны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бменялся с Шаевым своими соображениями и попросил собрать рабочих, переговорить с ними. Шаев сделал это. Оставшись с Шафрановичем наедине, помполит возмущенно сказал инже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начальник У</w:t>
      </w:r>
      <w:r>
        <w:rPr>
          <w:rFonts w:cs="Times New Roman" w:ascii="Times New Roman" w:hAnsi="Times New Roman"/>
          <w:color w:val="auto"/>
          <w:sz w:val="20"/>
          <w:szCs w:val="20"/>
          <w:lang w:val="en-US"/>
        </w:rPr>
        <w:t xml:space="preserve">HP? </w:t>
      </w:r>
      <w:r>
        <w:rPr>
          <w:rFonts w:cs="Times New Roman" w:ascii="Times New Roman" w:hAnsi="Times New Roman"/>
          <w:color w:val="auto"/>
          <w:sz w:val="20"/>
          <w:szCs w:val="20"/>
        </w:rPr>
        <w:t>Нюня! Механически исполняешь распоряжения, не думаешь проявить инициативу сам и пораспустил людей. Они твоей болезнью заразились. Видно, прошлый разговор на партбюро в одно ухо влетел, а в другое — вылетел.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был подавлен. Все, кто встречался с ним раньше по службе, отмечали в нем те или иные частные недостатки, а помполит Шаев все ближе и ближе подбирался к тайникам его души. Вдруг раскроет и обнажит? Что будет с ним тогда? Опустив голову, начальник УНР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лю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уверенн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ьте, товарищ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ерить! Голову-то подними да взгляни на жизни яс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года все дурила и дурила, Завьюживало до того, что в десяти шагах не было ничего видно. В корпусах начсостава и казармах стоял полумрак, и приходилось зажигать огонь. Зловеще шумела невидимая та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ре началась пора тайфунов. Ветры достигали такой силы, что срывали с домов железные крыши, выворачивали с корнями могучие ели, выбивали окна в верхних эта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часы и дни, действительно, страшно было даже выходить из казарм, корпусов начсостава и бараков. Но ничто не могло приостановить боевой и трудовой жизни гарнизона. Бойцы и командиры, сезонные рабочие поднимались на леса, и работа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не выдержал такой нагрузки. Сославшись на недомогание, он не вышел на работу. Давид Соломонович лежал, в кровати и изредка повертывался с боку на бок. Рядом с кроватью стояла табуретка, на ней — тарелка, полная окурков. Он не гасил папироску, пока от нее не прикуривал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лабо освещенной грязным окном, было холодно, все пропахло табачным дымом, и воздух казался синим, как в зимние сумерки. Шафранович натянул поверх стеганого одеяла шинель с полушубком. Этот ворох одеяний то медленно поднимался, то опускался, когда инженер изредка кашлял, высовывая голову, или вытягивал руки, чтобы взять папироску, или подбирал под себя ноги, когда они мерзли, или, наконец, лежал без движения. Тогда все в комнате напоминало могильный склеп. Лишь чудом выжившая муха с жужжанием билась в стекло, пытаясь вырвать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кипела жизнь сорокаквартирного корпуса. Шафранович слышал и представлял ее ясно. Через щели в рассохшихся стенах его комнаты можно было слышать, о чем говорят соседи справа и слева. В комнате слева жила Ядвига Зарецкая. В ожидании мужа она постукивала фарфоровыми тарелками, серебряными ложками, приготовляя посуду к обеду. Ядвига напевала арию «Икса» из оперетты «Принцесса цирка», невнятно мурлыча слова. От нее только что ушла жена Шаева. Шафранович слышал их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айте на работу в УНР, — говорила Клавд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 тайге для меня работа? Я ведь по образованию художница, а как вышла замуж — дня не работала по специ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лубе найдем работу, изобразительным кружком будете рук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мелко и долго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лавдия Ивановна, — и переходила на полушутливый тон. — Хочу жиреть. Тонкая мужу не нравлюсь, — и опять истерично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женщина погибает. Какое здесь общество?.. Права, как она права! Чахнет и вянет ее красота. Вот так же и я обречен на постепенное интеллектуальное высыхание. Хуже сс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меха Зарецкой Шафрановичу становилось еще холоднее. Он подтыкал под бока одеяло, натягивал на голову, но смех назойливо звенел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чинало тря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омнату Ядвиги до Шафрановича слабее, но так же явственно доносился голос белоголовой Тони, сестры помкомвзвода. Она тоненьким фальцетиком вытягивала «Коломбину», скорее похожую на русскую заунывную песню, чем на модный романс. «Словно покойника отпевает». Ему становилось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дбище какое-то, о-о-о! — протягивал он и кричал: — Эй вы, отпевальщица, переста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переставала петь. Тогда Шафранович слышал, как шуршит мокрое белье о стиральную доску и плещется в корыте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м этаже кто-то разучивал на гитаре вальс «Грусть», брал то сочные, правильные аккорды, то фальшивил и снова повторял проигранное. Там же, на втором этаже плакал ребенок, в коридоре визжали и кричали бегающие ребятишки. В нижнем этаже, под лестницей, то скулили, то лаяли щенята, принесенные из питомника роты связи. Все это надоело и опроти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ять часов дня. Командиры, обедающие дома, возвращались из подразделений и постукивали на крыльце сапогами, очищая их от снега. А Шафранович все лежал в постели, курил. Он очень долго размышлял о своем «сердечном заболевании». Ему казалось страшной и угнетающей жизнь всех сорока комнат дома. Вересаевский тупик без выхода! Какая-то цепь сплошных трудностей, испытание лишениями. Из этой схватки выйдут крепкие люди, а слабенькие, как он, сдадут, покажут свое гнилое нутро… Неужели он слабенький? — эта мысль терз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али в дверь, и мысли Шафрановича прервались. В комнату вошла Заре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лежите, гоголевский жених? Очередной сердечный приступ? — с явной издевкой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привстал на кровати и заспанно-опухшими глазами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у, — глух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серьезно б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ечнобольной, — так же глухо сказал инженер и посмотрел на женщину прищуренными и воспаленными глазами. — Как тут не заболеешь, умере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ая присела на свободную табуретку,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Скука, — и зе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Шафрановича ей всегда было скучно. Здесь словно не человек жил, а медведь и не комната это была, а бер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настоящий медве-едь, — простодушн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травлен жизнью и потому зверь, — вырвалось у Шафрановича. Он сразу же испугался сказанного. — Нет, нет! Обстановка, — и слащаво, заискивающе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Ядвига Николаевна, а разве обстановка не разлагает? Я был большим человеком, а меня сделали маленьким. Я ведь мог работать… Я умел… Я вращался в высоких кругах… Франция, Италия, Палестина… Одна экзотика юга облагораживала человека, делала его Гомером по уму и Геркулесом по силе. И вдруг — яма. Человек не упал, а его столкнули…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говорил долго. Зарецкая, слушая, пыталась представить его жизнь, но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не зажигая лампы. Зарецкая думала о том, что Шафранович — живая тень какого-то другого человека, не разгаданного ею. Инженер встал, направился к печке и задел ногой табуретку. Тарелка с окурками упала и раз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вздрогнула. Шафранович пробормотал нев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же разбивают жизнь человеческую, — и начал растапливать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у слабо осветили желтоватые косяки света, по стенам поползли неясн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лушайтесь, опять поет свое этот клоун… — сказал инженер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торого этажа отчетливо слышалось, как в комнате врача Гаврилова играла виктрола. Чей-то голос рассказывал о жизни артиста-клоуна, о кривляний перед смеющейся публикой, когда на сердце горе и тяж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тали похожи на этого клоуна. И люди и жизнь… Жизнь-то в огромную сцену превратили, а человек, как артист, играет на ней… Роль исполняет. Под суфлера-а… Политика. Вам этого не понять, Ядвига Николаевна! — почти выкрикнул Шафранович и тут же запнулся, чувствуя, что сказал лишнее и ненужное. И тише уже продолжал: — Каждый вечер люди заводят виктролу и слушают это клоунское «Неважно». Мне надоело слушать. Я возражаю, слышите, возражаю… Я хочу чего-то другого. А этого другого нет… Не будет! А было, было, Ядвиг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ая пыталась вникнуть в смысл его слов, разгадать, почему он мечется, словно пойманная рыба в сети, и не могла понять. Шафранович для нее оставался таинственной тенью, человеком, который знает Европу, а вот почему-то в жизни себя не может найти, кажется маленьким и ничт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Давид Соломонович, вы если не медведь, то злой медвежонок, — и засмеялась. Ей стало скучно слушать Шафрановича, как и скучно было находиться с ним в неуютной комнате. Зарецкая встала и серьез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непонятным языком. Это бывает с теми, кто любит себя, не любит других и презирает жизнь. Вы — эгоист, Шафранович.</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правда! Я ненавижу жизнь… А за что ее любить, — Шафранович весь передернулся. Злорадно засмеялся и запел дребезжащим голосом:</w:t>
      </w:r>
    </w:p>
    <w:p>
      <w:pPr>
        <w:pStyle w:val="Poem"/>
        <w:rPr>
          <w:rFonts w:ascii="Times New Roman" w:hAnsi="Times New Roman" w:cs="Times New Roman"/>
          <w:color w:val="auto"/>
        </w:rPr>
      </w:pPr>
      <w:r>
        <w:rPr>
          <w:rFonts w:cs="Times New Roman" w:ascii="Times New Roman" w:hAnsi="Times New Roman"/>
          <w:color w:val="auto"/>
        </w:rPr>
        <w:t>Судьба играет человеком?</w:t>
      </w:r>
    </w:p>
    <w:p>
      <w:pPr>
        <w:pStyle w:val="Poem"/>
        <w:rPr>
          <w:rFonts w:ascii="Times New Roman" w:hAnsi="Times New Roman" w:cs="Times New Roman"/>
          <w:color w:val="auto"/>
          <w:sz w:val="20"/>
          <w:szCs w:val="20"/>
        </w:rPr>
      </w:pPr>
      <w:r>
        <w:rPr>
          <w:rFonts w:cs="Times New Roman" w:ascii="Times New Roman" w:hAnsi="Times New Roman"/>
          <w:color w:val="auto"/>
        </w:rPr>
        <w:t>Она изменчива всегд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Ядвиге стало неприятно, она съежилась, словно от холода, И, странно, она нисколько не жалела этого человека. В нем было что-то отталкивающее. А голос все дребезжал, и в тон ему дребезжал осколок разбитого стекла в раме.</w:t>
      </w:r>
    </w:p>
    <w:p>
      <w:pPr>
        <w:pStyle w:val="Poem"/>
        <w:rPr>
          <w:rFonts w:ascii="Times New Roman" w:hAnsi="Times New Roman" w:cs="Times New Roman"/>
          <w:color w:val="auto"/>
        </w:rPr>
      </w:pPr>
      <w:r>
        <w:rPr>
          <w:rFonts w:cs="Times New Roman" w:ascii="Times New Roman" w:hAnsi="Times New Roman"/>
          <w:color w:val="auto"/>
        </w:rPr>
        <w:t>То вознесет его высоко,</w:t>
      </w:r>
    </w:p>
    <w:p>
      <w:pPr>
        <w:pStyle w:val="Poem"/>
        <w:rPr>
          <w:rFonts w:ascii="Times New Roman" w:hAnsi="Times New Roman" w:cs="Times New Roman"/>
          <w:color w:val="auto"/>
          <w:sz w:val="20"/>
          <w:szCs w:val="20"/>
        </w:rPr>
      </w:pPr>
      <w:r>
        <w:rPr>
          <w:rFonts w:cs="Times New Roman" w:ascii="Times New Roman" w:hAnsi="Times New Roman"/>
          <w:color w:val="auto"/>
        </w:rPr>
        <w:t>То бросит в бездну без сле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сделал ударение на последнем слове и внезапно оборвал 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следа! — повторил он. — Здорово! — выкрикнул и раздельно, но вяло заговорил: — В жизни я какой-то лишний… Лишний! Во все эпохи были лишние люди, я тоже лишний, но не последний, Ядвига Николаевна… Я дешево жизнь не отдам. Я ее видел, я знаю ей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продали жизнь-то, все про цену говорите? — машинально спросила Заре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ловно впился в Шафрановича. А Зарецкая ждала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акчеевщина какая-то здесь. Жизнь регламентирована. Мы все военные поселяне. Оставлены города. Настоящая жизнь променяна на тайгу… Вы такую жизнь не продали бы разве на другую, луч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искренне сказала Ядвига. — Но вы перескочили, разговор был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Ядвига Николаевна. Я говори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вы умный, но непонятный, — заключила Ядвига и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снова лег в кровать, натянул на себя одеяло. Повторил несколько раз слово «лишний». Оно как нельзя яснее отражало сущность Шафрановича. Он понимал это и бессилен был противостоять судьбе. Он вскочил с кровати, потряс кулаками в темн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нженер зажег лампу и стал писать письмо.</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ятиминутка, о чем будем говорить? — поинтересовался Аксанов. — Что рекомендовал комиссар? — спросил он у Ласточкина, только что пришедшего из политчасти с тезисами по политзаня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аневрах флота США в Тихом океане и самочувствии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чувствие-то неважное, — вставил Светаев, — то в пот, то в озноб бросает, — и отложил книгу, которую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ерешел на злободневную тему. Заспорили о зачинщиках интервенции на Дальнем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инщица Япония, — начал Лас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озразил Аксанов, — не забывайте об английском министре Черчилле. Это наиболее ярый вдохновитель интерв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из этого? — с нескрываемым интересом и с задором сказал Светаев. — Суть дела не меняется. Англия могла высказать сочувствие и принять участие вообще в интервенции против России, но мы ведь говорим о Дальневосточном плацда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Дальневосточном, — с обычной запальчивостью заговорил Аксанов, любивший поспорить на эту тему. — Не надо забывать, что даже после заключения Брестского мира Англия придерживалась той же политики, а Черчилль повторял воинственные оды за продление сибирской экспе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все это так, — перебил Светаев, — но Япония и тогда надеялась занять Восточную Сибирь. Об этом цинично заявляет профессор Надзоэ, — он порылся в стопке газет, лежавших на столе, и прочитал место, подчеркнутое синим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овление центра Японского государства в Сибири явится самым верным, самым прочным путем к расцвету Японии. Японо-русская и японо-китайская войны абсолютно неустранимы и предопределены судьбой». Каково?! Ты видишь, откуда берет свое начало знаменитый меморандум Та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 генерала Танаки берет начало еще раньше. Вспомни, Япония стремилась закрепиться на азиатском материке еще с момента захвата Ляодунского полуострова и Кореи, — с раздражением сказа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не оспариваю, — согласился Све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взволнованный, отошел к двери, уперся плечом о косяк. Он чуточку раскраснелся, глаза его блестели. Светаев залюбовался другом, обрадованный тем, что он может горячо поспорить и убедить собеседника в своей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что ж не споришь о зачинщике интерв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сдаваясь, проговор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дыму, ни огня, выходит, из вашего спора, — подзадоривал Лас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ым будет и огонь будет, но когда, сказать трудно, — не унимался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тебе, политик, — сказал Светаев и, докурив папиросу, бросил ее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курок бросил? Подними, пепельница перед тобой, — заметил Аксанов. Светаев наклонился, чтобы поднять окуро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сегодня настроение семиструнку слушать. Ударь, Коля, по струнам, чтобы шли девчата к на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дарю, и новую песенку спою, — и Ласточкин вполголоса затянул:</w:t>
      </w:r>
    </w:p>
    <w:p>
      <w:pPr>
        <w:pStyle w:val="Poem"/>
        <w:rPr>
          <w:rFonts w:ascii="Times New Roman" w:hAnsi="Times New Roman" w:cs="Times New Roman"/>
          <w:color w:val="auto"/>
        </w:rPr>
      </w:pPr>
      <w:r>
        <w:rPr>
          <w:rFonts w:cs="Times New Roman" w:ascii="Times New Roman" w:hAnsi="Times New Roman"/>
          <w:color w:val="auto"/>
        </w:rPr>
        <w:t>Герань в окошечке,</w:t>
      </w:r>
    </w:p>
    <w:p>
      <w:pPr>
        <w:pStyle w:val="Poem"/>
        <w:rPr>
          <w:rFonts w:ascii="Times New Roman" w:hAnsi="Times New Roman" w:cs="Times New Roman"/>
          <w:color w:val="auto"/>
        </w:rPr>
      </w:pPr>
      <w:r>
        <w:rPr>
          <w:rFonts w:cs="Times New Roman" w:ascii="Times New Roman" w:hAnsi="Times New Roman"/>
          <w:color w:val="auto"/>
        </w:rPr>
        <w:t>Две белых кошечки.</w:t>
      </w:r>
    </w:p>
    <w:p>
      <w:pPr>
        <w:pStyle w:val="Poem"/>
        <w:rPr>
          <w:rFonts w:ascii="Times New Roman" w:hAnsi="Times New Roman" w:cs="Times New Roman"/>
          <w:color w:val="auto"/>
        </w:rPr>
      </w:pPr>
      <w:r>
        <w:rPr>
          <w:rFonts w:cs="Times New Roman" w:ascii="Times New Roman" w:hAnsi="Times New Roman"/>
          <w:color w:val="auto"/>
        </w:rPr>
        <w:t>И занавесочки — последний шик,</w:t>
      </w:r>
    </w:p>
    <w:p>
      <w:pPr>
        <w:pStyle w:val="Poem"/>
        <w:rPr>
          <w:rFonts w:ascii="Times New Roman" w:hAnsi="Times New Roman" w:cs="Times New Roman"/>
          <w:color w:val="auto"/>
        </w:rPr>
      </w:pPr>
      <w:r>
        <w:rPr>
          <w:rFonts w:cs="Times New Roman" w:ascii="Times New Roman" w:hAnsi="Times New Roman"/>
          <w:color w:val="auto"/>
        </w:rPr>
        <w:t>И идеальная кровать двухспальная,</w:t>
      </w:r>
    </w:p>
    <w:p>
      <w:pPr>
        <w:pStyle w:val="Poem"/>
        <w:rPr>
          <w:rFonts w:ascii="Times New Roman" w:hAnsi="Times New Roman" w:cs="Times New Roman"/>
          <w:color w:val="auto"/>
          <w:sz w:val="20"/>
          <w:szCs w:val="20"/>
        </w:rPr>
      </w:pPr>
      <w:r>
        <w:rPr>
          <w:rFonts w:cs="Times New Roman" w:ascii="Times New Roman" w:hAnsi="Times New Roman"/>
          <w:color w:val="auto"/>
        </w:rPr>
        <w:t>И канареечка — чирик, чири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ыкопал такую чепуху? — броси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езрыбье и рак рыба. Пропоешь — и хоть в пору же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 книге вычитал. Писатель мещанство гвоз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м мещанство прививаешь, да еще на гитарке импровизируешь, здорово-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трое с задором повторили куплет лишь бы как-то умерить в себе буйную силу молодости. Их не страшила непогодь, бушевавшая за окном. Наоборот, казалось, она распаляла в них настроение подурачиться, погромче спеть эту пустую песенку. Они знали, что завтра с утра — в снег ли, в дождь ли, в туман ли — пойдут в казармы и будут проводить с бойцами пятиминутку, информировать их обо всем, что сами вычитали в газетах или узнали в политчасти. Потом казарменный день будет заполнен занятиями по технике, изучением уставов. Тот огромнейший организм, частицей которого они являются, будет жить, и пульс его никто и ничто не останови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е казалось, что небо плачет. Деревья стояли одинокие и угрюмые. Ветер сорвал их наряд, обломал в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непереносимая непогодь! Скучно Зарецкой. Днями она сидит одна в комнате. Все ей надоело: выструганные бревенчатые стены, кровать, японская ширмочка, письменный стол мужа, альбом с фотографиями, валяющийся раскрытым на кушетке. Ядвига сидит в вольтеровском кресле и качается, как ребенок. Хорошо качаться час, ну два, но не день, не шестидневку, не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удет с ней? Она сойдет с ума от скуки. Читать книги, как читает их запоем Светаев, она не может. Книги — это тот же покой, но обманывающий воображение. Рисовать? Кому? Мужу? Он не только картин, но и ее не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бо все плачет и плачет. Она не знала, что приморская осень такая затяжная и ну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услышала, как стукнули в коридоре двери. «Это, должно быть, пришел Ласточкин, очень кстати, поговорим». Она сбросила кимоно, надела синее шерстяное платье с глухим воротом, осмотрела себя в зеркало. У нее есть повод зайти в комнату холостяков. Несколько дней назад Николай взял половую щетку и не принес ее. Ядвига постучала в дверь и в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не комнаты стоял Аксанов и тренировался из револьвера по крестику, наклеенному на о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к вам за метелкой. Уж долго вы ее 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двига Николаевна, завертелись со служ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от делать нечего, скучно, — сказала откровенно Ядвига. — Обед приготовлю и с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нтересная работа — повышать грамотность красноармейцев. Каждый вечер два часа зан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чительница, не сумею, — уклончиво ответила женщина и спросила: — Как кормят в столовой, лучше или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ыты, а большего не тре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мужчины, такие. Не приглядываетесь, как готовят пищу, а я смотрела. На кухне —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предлагаете, Ядвиг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ая недовольно передерну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предложил бы организовать вам бригаду и взять шефство над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 — ответила обескураженная Ядвига, взяла камышовую метелку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рует от безделья, а в гарнизоне рабочих рук не хватает», — подумал Аксанов. Ему стало обидно и неудобно за Ядвигу, за комбата Зарецкого, не обращающего внимания на жену и не замечающего происшедших в ней перемен. Через три-четыре месяца он должен был выехать в Москву сдавать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ношения Зарецких все осложнялись и осложнялись. Были часы и дни, когда Ядвига, будто встревоженная этим, старалась найти пути к прежнему и, не считаясь с самолюбием, была слишком внимательной и чрезмерно заботливой женой. Она приставала к мужу со сменой белья два раз в шестидневку, почти ежедневно нашивала ему беленький воротничок, в постели обеспокоенно спрашивала, не поддувает ли и не холодно ли ему, и старательно кутала его ватным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мужу только потянуться за папиросой, она уже стояла рядом с зажженной спичкой. Зарецкому не было времени вдуматься в резкую перемену в поведении Ядвиги. Он считал это в порядке вещей и тольк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гебру закончил. Теперь осталось проштудировать тригономе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ет, — с иронией замечала Ядвига и все ждала внимания мужа. Пусть погладит волосы, потреплет рукой за плечо, шепнет на ухо что-то родное, свое. Но муж знал только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ми Ядвига не понимала, откуда такое внимание у нее к человеку, холодное отношение которого неспособны согреть никакая ее забота, ласка и любовь? Впрочем, любовь гасла у нее с кажды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Ядвига приносила от соседей виктролу и играла лучшие пластинки, купленные в Хабаровском «Торгсине». Среди них были игриво-легкие утесовские напевы, звуки безмятежно-шального джаза. Она умоляла мужа прослушать хотя бы одну из лучших пластинок. После каждой прослушанной пластинки просила прослушать еще одну — «шедевр», которым была всякая новая пластинка, положенная на круг виктр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Зарецкий полусерьезн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у тебя самых лучших плас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перечисляла ему все проигранные пластинки. Ей становилось смешно, она заливалась мелким, по-детски звонки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не спрашивал больше ни о чем. Он странно взглядывал на жену и снова погружался в книги. Этот молчаливый, окидывающий всю ее, взгляд мужа, был неприятен и холоден. Ее бросало в озноб, и от обиды хотелось плакать. Ядвига не плакала. Она садилась напротив мужа в качалку и старалась забыться в медленном ритме качания или брала альбом с фотографиями и рассматривала лица знакомых, себя, снимки с мужа. С умилением вспоминала прошлую жизнь. Она жила воспоминаниями. Это бывает со всеми, у кого впереди нет ясной цели, а в настоящем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любовь мужа была сильнее и полнее, чем сейчас. Она ловила себя на коварной мысли, что они живут только в силу привычки. И теперь эта мысль не была уже такой отпугивающей и страшной, как раньше. Все равно, чему быть, того не миновать. И тут же, в присутствии мужа, еще не ясно, но всплывал образ Ласточкина. Она невольно тянулась к эт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чувствовал вину перед Ядвигой. Раньше их взаимоотношения были проще, теперь стали сложнее. Раньше Ядвига приносила ему минуты радости, подлинного счастья. Сейчас она требовала к себе больше внимания, теплоты, чем он маг их дать; у него не хватало душевных сил, время и энергию отнимала подготовка в академию, а жена этого не признавала и не хотела призн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появилась трещина в их совместной жизни. Шло время, трещина становилась все глубже. Он внутренне готовился к тому моменту, когда Ядвига, не вытерпев, взбунтуется и сделает сама первый шаг к разрыву. И вот, кажется, развязка назревала. Зарецкий чувствовал приближение расплаты за равнодушие к жене в последние годы и ничего не мог сделать, чтобы предотвратить такой конец.</w:t>
      </w:r>
    </w:p>
    <w:p>
      <w:pPr>
        <w:pStyle w:val="SubTitle1"/>
        <w:rPr>
          <w:rFonts w:ascii="Times New Roman" w:hAnsi="Times New Roman" w:cs="Times New Roman"/>
          <w:color w:val="auto"/>
        </w:rPr>
      </w:pPr>
      <w:r>
        <w:rPr>
          <w:rFonts w:cs="Times New Roman" w:ascii="Times New Roman" w:hAnsi="Times New Roman"/>
          <w:color w:val="auto"/>
        </w:rPr>
        <w:t>* * *</w:t>
      </w:r>
    </w:p>
    <w:p>
      <w:pPr>
        <w:pStyle w:val="Cite"/>
        <w:rPr>
          <w:rFonts w:ascii="Times New Roman" w:hAnsi="Times New Roman" w:cs="Times New Roman"/>
          <w:color w:val="auto"/>
        </w:rPr>
      </w:pPr>
      <w:r>
        <w:rPr>
          <w:rFonts w:cs="Times New Roman" w:ascii="Times New Roman" w:hAnsi="Times New Roman"/>
          <w:color w:val="auto"/>
        </w:rPr>
        <w:t>«Товарищ комиссар!</w:t>
      </w:r>
    </w:p>
    <w:p>
      <w:pPr>
        <w:pStyle w:val="Cite"/>
        <w:rPr>
          <w:rFonts w:ascii="Times New Roman" w:hAnsi="Times New Roman" w:cs="Times New Roman"/>
          <w:color w:val="auto"/>
        </w:rPr>
      </w:pPr>
      <w:r>
        <w:rPr>
          <w:rFonts w:cs="Times New Roman" w:ascii="Times New Roman" w:hAnsi="Times New Roman"/>
          <w:color w:val="auto"/>
        </w:rPr>
        <w:t>Разрешите к вам обратиться. Кто пишет — не столь важно. Это не рапорт и не докладная записка о проведенных политзанятиях. Это голос одного человека, выражающего мнение многих, боящихся сказать об этом вслух.</w:t>
      </w:r>
    </w:p>
    <w:p>
      <w:pPr>
        <w:pStyle w:val="Cite"/>
        <w:rPr>
          <w:rFonts w:ascii="Times New Roman" w:hAnsi="Times New Roman" w:cs="Times New Roman"/>
          <w:color w:val="auto"/>
        </w:rPr>
      </w:pPr>
      <w:r>
        <w:rPr>
          <w:rFonts w:cs="Times New Roman" w:ascii="Times New Roman" w:hAnsi="Times New Roman"/>
          <w:color w:val="auto"/>
        </w:rPr>
        <w:t>Я человек. Человек — это звучит гордо, сказал Горький. Выслушайте меня и скажите, почему безжалостно треплют хорошие слова: «внимание, командиру должно быть уделено большое внимание». Обещают постараться, а делать ничего не делают. Командиры-холостяки с трудом занимают для себя комнаты. Приезжают в гарнизон семейные, им отдают эти комнаты, а холостяков переселяют в недостроенный корпус, заставляют их быть кочевниками.</w:t>
      </w:r>
    </w:p>
    <w:p>
      <w:pPr>
        <w:pStyle w:val="Cite"/>
        <w:rPr>
          <w:rFonts w:ascii="Times New Roman" w:hAnsi="Times New Roman" w:cs="Times New Roman"/>
          <w:color w:val="auto"/>
        </w:rPr>
      </w:pPr>
      <w:r>
        <w:rPr>
          <w:rFonts w:cs="Times New Roman" w:ascii="Times New Roman" w:hAnsi="Times New Roman"/>
          <w:color w:val="auto"/>
        </w:rPr>
        <w:t>Им говорят: площадь для жилья есть — устраивайтесь. И вот они начинают устраиваться; нет железных труб к печкам, проявляется инициатива — где-нибудь воруют. Печи дымят, выедают глаза, но это мелочь. Нет мебели, ламп, ведер, умывальников, топоров и пил, чтобы заготовить дров для отопления квартир.</w:t>
      </w:r>
    </w:p>
    <w:p>
      <w:pPr>
        <w:pStyle w:val="Cite"/>
        <w:rPr>
          <w:rFonts w:ascii="Times New Roman" w:hAnsi="Times New Roman" w:cs="Times New Roman"/>
          <w:color w:val="auto"/>
        </w:rPr>
      </w:pPr>
      <w:r>
        <w:rPr>
          <w:rFonts w:cs="Times New Roman" w:ascii="Times New Roman" w:hAnsi="Times New Roman"/>
          <w:color w:val="auto"/>
        </w:rPr>
        <w:t>Загляните в любую комнату. В ней живут трое-четверо. Немного тесновато, ведь эта площадь предназначена для одного. Что поделаешь, квартирные трудности! Вечерами, когда топится печка — дымно, душно, а к утру оставшаяся на ночь вода в ведре промерзает до дна, на столе лопаются чернилки. Когда люди встают, то лязгают зубами, как затворами винтовок, а обуваясь, примораживают пальцы у ног.</w:t>
      </w:r>
    </w:p>
    <w:p>
      <w:pPr>
        <w:pStyle w:val="Cite"/>
        <w:rPr>
          <w:rFonts w:ascii="Times New Roman" w:hAnsi="Times New Roman" w:cs="Times New Roman"/>
          <w:color w:val="auto"/>
        </w:rPr>
      </w:pPr>
      <w:r>
        <w:rPr>
          <w:rFonts w:cs="Times New Roman" w:ascii="Times New Roman" w:hAnsi="Times New Roman"/>
          <w:color w:val="auto"/>
        </w:rPr>
        <w:t>Скажите, для чего у нас существует клуб? Для выдачи книг? Но это ведь функция библиотеки? Что дают проводимые клубом вечера? Ничего! Вспомните, не вы ли говорили: «Если не организуем работы в клубе, то превратимся в медведей». Кое к кому эта кличка уже прилипла.</w:t>
      </w:r>
    </w:p>
    <w:p>
      <w:pPr>
        <w:pStyle w:val="Cite"/>
        <w:rPr>
          <w:rFonts w:ascii="Times New Roman" w:hAnsi="Times New Roman" w:cs="Times New Roman"/>
          <w:color w:val="auto"/>
        </w:rPr>
      </w:pPr>
      <w:r>
        <w:rPr>
          <w:rFonts w:cs="Times New Roman" w:ascii="Times New Roman" w:hAnsi="Times New Roman"/>
          <w:color w:val="auto"/>
        </w:rPr>
        <w:t>Чем заняться? Читать книги, как их фанатически читают многие? Дуться в козла, жариться в преферанс? Или спать? Больше ведь делать нечего! Такова судьба большинства людей гарнизона. Почему вы не сожмете эту судьбу в кулаке, ведь вы умеете это делать? Я отвечаю за вас: вы тоже заражены общей болезнью, разводите руками и беспомощны что-либо сделать. Судьба всесильна, она как дамоклов меч нависла над всеми и давит своей тяжестью.</w:t>
      </w:r>
    </w:p>
    <w:p>
      <w:pPr>
        <w:pStyle w:val="Cite"/>
        <w:rPr>
          <w:rFonts w:ascii="Times New Roman" w:hAnsi="Times New Roman" w:cs="Times New Roman"/>
          <w:color w:val="auto"/>
          <w:sz w:val="20"/>
          <w:szCs w:val="20"/>
        </w:rPr>
      </w:pPr>
      <w:r>
        <w:rPr>
          <w:rFonts w:cs="Times New Roman" w:ascii="Times New Roman" w:hAnsi="Times New Roman"/>
          <w:color w:val="auto"/>
        </w:rPr>
        <w:t>Прочитав письмо, вы скажете: обсудим. Это в лучшем случае, а в худшем — разорвете его на клочки и сожжете в печке. Делайте, что найдете нужным. Пепел его развеется по тайге, но содержание письма будет жечь вас. Подумайте над моими словами, товарищ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и не было. Шаеву и не нужно было видеть ее в конце письма. Он знал, что писала его зл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 — со злобой сказал помполит, прочитав письмо, — Живет рядом, разлагается сам и разлагает других. Считает себя смелым, а действует, как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ась полночь, когда к Шаеву попало это письмо. Он читал его почти последним из пачки, и почерк на его конверте ничем не выделялся от других. Он был нарочито канцелярски-выписанным, с множеством завитушек на концах букв, словно этим автор хотел запутать свои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оряченный поступком неизвестного человека, Шаев тем не менее признавал, что автор анонимки не так уж глуп. Он умен: бьет по самому жизненному и больному — по бытовой неустроенности. Он знает, какая из струн туже всего натянута, и пытается ее порвать. Не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еще раз перечитал письмо и нашел: в нем много сказано о том, что лично им не доделано, является его промахом. В этом виновен только он. Вся жизнь гарнизона должна быть у него на виду, как своя, а он еще не дошел до личной жизни командиров. Да, он бывал в квартирах командиров-холостяков, знает: живут они в тесноте, у них дымят печи, нет умывальников, не хватает ведер, топоров, чтобы расколоть дрова, но так остро не ощущал этого при виде неблагоустроенности, как почувствовал, когда прочитал письмо. «Проклятая косность, — подумал он, — она всегда мешает многое сделать вовремя». Письмо писал трус. Поэтому Шаеву больнее было переживать свой промах. «Действия, труса настораживают», — подумал он о письме и решил, что на ближайшем партийном собрании поставит вопрос об облике истинного большевика, о борьбе с трудностями, скажет, что партийная организация многое проглядела в быте командиров, прошляпил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равлять, немедленно вып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сли помполита опять вернулись к письму. Он не подумал: кто же мот быть автором? В самом деле, как сказано в письме, «это голос одного человека из гарнизона». Значит, одиночка, но он в единой семье. Кто он? Автор письма был неизвестен. И Шаев стал прикидывать, кто бы это мог быть. Командиров он знал, как казалось ему, хорошо. Шаеву были известны их промахи, недостатки, но он глубоко не знал их личных качеств. Он понял, что еще не изучил людей, с которыми работает, если не знает, кто мог написать такое письмо. Помполит стал представлять себе каждого командира, но все они не походили на автора письма. Это были смелые, прямые, решительные люди, и они не стали бы заниматься писаниной, пришли бы к нему в политчасть и поговорили бы по-партий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же все-таки автор письма? Шаев стал думать о командирах-«старичках». «Старичками» он считал командиров с дореволюционным стажем, пришедших в Красную Армию из офицеров, но таких было мало. Они семейные, а писал, судя по всему, холостяк. «Но автор мог и не быть холостяком, а только писать от их имени». Мысль эта показалась ему неопровержимой. «Может быть, это только маневр запутать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Шаев стал перебирать личные дела на командный состав, изучая характеристики и биографии командиров заново, вчитываясь между строк, подчеркивая сомнительные места красным карандашом и ставя на полях вопросы. Вопросов возникло больше, чем он ожидал. Теперь он отвечал на них и почти на все ответил. Нет, у него не было никаких оснований заподозрить кого-нибудь из командиров. Он не нашел прямых улик к этому, а между тем оставалось вполне очевидным, что среди них есть негодяй, по документам такой же честный,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торичное изучение бумаг открыло много нового для Шаева. Так, он еще не знал, почему начальник связи Овсюгов исключался из партии, инженер Шафранович, состоящий в сионистах, имел выговор, начальник штаба Гейнаров переводился в кандидаты, комбат Зарецкий два года жил в Японии. В каждом из документов нашлось что-нибудь новое, и его следовало за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продолжал упорно искать ответ, рассматривая пожелтевшие бумажки, заверенные подписями и печатями. И, чем изношеннее были эти бумажки, тем продолжительнее он останавливался на них. Новенькие, чистенькие документы меньше внушали недоверия, словно предупреждали его, когда он начинал читать их: «Что же вы смотрите, товарищ Шаев? Нам не так много лет и мы не успели еще ни в чем пров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ровел за этим утомительным занятием несколько часов. И когда множество папок, тщательно просмотренных, не дали ничего положительного, он почувствовал усталость во всем теле. Он закурил последнюю папиросу и пожалел, что больше их нет в портсиг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же автор анонимки? Ее писал недовольный, чем-то обиженный, обремененный жизнью человек, — рассуждал Шаев. — Может быть, коммунист. Есть вырожденцы, еще прикрывающиеся партбилетом». И он опять стал перебирать звания и фамилии командиров. На мгновенье мысль его задержалась на Шафрановиче. Он повторно взял его папку и пересмотрел все документы; они были в порядке, аккуратно сохраненные чистенькие бумажки. Он машинально сравнил почерк автобиографии с письмом и не нашел в нем никакого сходства. Он представил Шафрановича, и тот встал перед ним замкнутым, необщительным. Шаев знал, что инженер, прежде чем выполнить приказание, любил порассуждать, но делал открыто, и за это его критиковали на партсобраниях и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окрутил усталой головой, пытаясь сосредоточиться на чем-то определенном. Папироска была уже докурена. Он потянулся к портсигару за другой, но тут вспомнил, что курить нечего. Мысли его вновь вернулись к Шафрановичу. «Интеллигентный хлюпик». Мысли были какие-то разрозненные, клочковатые, бессвязные. «Папироску, папироску — и все прошло бы». Он хотел встать и пройти до дежурного по штабу, но встать оказалось тяжело: мускулы были словно налиты свинцом. «А все-таки я докоп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ветаев задержался в редакции: дурила американка и печать получалась плохой. Он дождался четкого оттиска и теперь мог быть спокоен, что газета выйдет с хорошей печатью. Он покинул редакцию, когда от бледного рассвета начали светлеть темные квадраты окон. Выйдя на крыльцо, Светаев постоял несколько минут, вдыхая утренний морозный воздух, особенно легкий и свежий после душного помещения, насыщенного свинцовой пылью, запахами краски и керосина. Звезды, уставшие за ночь, горели тускло. На востоке проступали сквозь рассвет кроны елей, а над ними, распластав свои крылья, поднималось розовеющее облако, похожее на огромную птицу. Хвостовое ее оперение и концы крыльев становились все белее и б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шагал по сонному «Проспекту командиров», окутанному синевой отступающей ночи. Проходя мимо штаба, обратил внимание на освещенные окна политчасти. «Все сидит… И когда успевает спать?» — подумал он о комиссаре и тут же решил зайти к нему, поговорить, что не годится так долго засиживаться, надо беречь здоровье, соблюдать режим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повернул и пошел к штабу. Обессиленный Шаев сидел с закрытыми глазами за письменным столом. Редактор кашлянул, входя в кабинет, и остановился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не слышал. В кабинете было накурено до горькоты. Светаев подошел и открыл форточку. Холодная струя воздуха, как душ, освежила помполита. Он встрепе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опаюсь, а найду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однял голову и сонными глазами посмотрел на Свет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ты? — тихо проговорил он. — А я все искал т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внимательно поглядел на помполита, на стопку папок, лежащих на столе, и понял, что он был занят серьезно встревожившим его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Иванович, — сказал редактор, — идите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лучше закурить. Я уже отдохнул. У меня сегодня начинается день раньше обычного, только и всего. Предстоит много сделать. Надо заглянуть в городок начсостава, поглядеть, как живут. Да ты нацелил бы военкоровскую бригаду, пусть пороются в клубе, да показал бы в газете, как работают наши клу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слушал, стараясь вникнуть, те ли мысли высказывает комиссар, которые занимали его, или говорит о другом, но понять этого так и не мог. Они не заметили, как подкрался день. Было уже светло, когда помполит потушил лампу. Глядя в окно, Шаев все еще продолжал размышл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тени всегда скапливается нечисть, содержатся микробы всяких болезней, заводится гниль. Бросить бы туда пучок света, убить этот очаг заразы! Да-а, Светаев, вот так-то! Подъем уже, можно будет дойти до корпусов, посмотреть утреннюю жизнь, — он усмехнулся, не договорил. Светаев понял, что комиссар встревожен сейчас чем-то важным, чего он не говорит. Редактор не стал допытываться. Они вместе вышли из политчасти и направились в городок начсостава.</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 Светаева одна слабость — любил писать. Аксанов говорил про Свет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тик ты,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рипача без скрипки, редактора без бумаги, — подтверждал Ласточкин, а Шехман объяс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чает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нужны были усидчивость и воля, чтобы днями и ночами находиться в редакции, исписывать десятки тетрадей. Светаев много читал. Он умел читать на ходу — от редакции до столовой, лишь бы не мешал дождь, туман, снег. Все знали эту непомерную страсть редактора к книгам, многие удивлялись его терпению. Однако эта странность не портила Федора, он всегда оставался среди друзей веселым, общительным, бурливым. Если Милашев доставлял удовольствие музыкой, то Светаев умел увлечь своим дневником, читал написанное или декламировал стихи. И редко кто думал, что прадед Федора Светаева — калмык, был пастух, жил на земле как вольная птица: сегодня здесь, а завтра там. От прадеда Федор унаследовал чуть широкие скулы, суженные прорези глаз, толстые губы, жажду к жизни, переменчивый, как погода, характер. Отец его родился от алтайской русской женщины, которая полюбила калмыка Светая. Если верить бабушке, то прадед, держа на руках ребенк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азвали Светаем потому, что я родился рано утром. Ты будешь Светаем потому, что степняк полюбил русскую женщину и нарушил старые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звал сына Светаем, мать дала ему русское имя, и с тех пор у подножия снеговых гор Алтая размножились Светаевы, родилась деревня Светаевка. Шехман часто приставал к Федору, просил его написать «Арап калмыка Све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у, Борис, обязательно напишу, — обещал тот, — но… когда у тебя появятся шехман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ловый, — шути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есталанный, — отвечал Света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смеялись. Но мысль, которую высказал Шехман, запала в душу, и Светаев на первой странице общей тетради крупно написал:</w:t>
      </w:r>
    </w:p>
    <w:p>
      <w:pPr>
        <w:pStyle w:val="Cite"/>
        <w:rPr>
          <w:rFonts w:ascii="Times New Roman" w:hAnsi="Times New Roman" w:cs="Times New Roman"/>
          <w:color w:val="auto"/>
          <w:sz w:val="20"/>
          <w:szCs w:val="20"/>
        </w:rPr>
      </w:pPr>
      <w:r>
        <w:rPr>
          <w:rFonts w:cs="Times New Roman" w:ascii="Times New Roman" w:hAnsi="Times New Roman"/>
          <w:color w:val="auto"/>
        </w:rPr>
        <w:t>«Арап калмыка Свет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же мелким почерком вывел:</w:t>
      </w:r>
    </w:p>
    <w:p>
      <w:pPr>
        <w:pStyle w:val="Cite"/>
        <w:rPr>
          <w:rFonts w:ascii="Times New Roman" w:hAnsi="Times New Roman" w:cs="Times New Roman"/>
          <w:color w:val="auto"/>
          <w:sz w:val="20"/>
          <w:szCs w:val="20"/>
        </w:rPr>
      </w:pPr>
      <w:r>
        <w:rPr>
          <w:rFonts w:cs="Times New Roman" w:ascii="Times New Roman" w:hAnsi="Times New Roman"/>
          <w:color w:val="auto"/>
        </w:rPr>
        <w:t>«Дневниковые записи, зарисовки, штрихи жизни, факты и мело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традь лежала чистой до первого января 1933 года. И рождение «Арапа калмыка Светая» началось с поздравления, написанного на второй странице:</w:t>
      </w:r>
    </w:p>
    <w:p>
      <w:pPr>
        <w:pStyle w:val="Cite"/>
        <w:rPr>
          <w:rFonts w:ascii="Times New Roman" w:hAnsi="Times New Roman" w:cs="Times New Roman"/>
          <w:color w:val="auto"/>
        </w:rPr>
      </w:pPr>
      <w:r>
        <w:rPr>
          <w:rFonts w:cs="Times New Roman" w:ascii="Times New Roman" w:hAnsi="Times New Roman"/>
          <w:color w:val="auto"/>
        </w:rPr>
        <w:t>«С Новым годом, с новым счастьем!</w:t>
      </w:r>
    </w:p>
    <w:p>
      <w:pPr>
        <w:pStyle w:val="Cite"/>
        <w:rPr>
          <w:rFonts w:ascii="Times New Roman" w:hAnsi="Times New Roman" w:cs="Times New Roman"/>
          <w:color w:val="auto"/>
        </w:rPr>
      </w:pPr>
      <w:r>
        <w:rPr>
          <w:rFonts w:cs="Times New Roman" w:ascii="Times New Roman" w:hAnsi="Times New Roman"/>
          <w:color w:val="auto"/>
        </w:rPr>
        <w:t>Весь день ползал на лыжах по тайге, по горам. Вспомнился родной Алтай, Аня в зеленом берете и перекинутом за спину зеленом шарфе. Она носила их в первое время нашей совместной жизни.</w:t>
      </w:r>
    </w:p>
    <w:p>
      <w:pPr>
        <w:pStyle w:val="Cite"/>
        <w:rPr>
          <w:rFonts w:ascii="Times New Roman" w:hAnsi="Times New Roman" w:cs="Times New Roman"/>
          <w:color w:val="auto"/>
        </w:rPr>
      </w:pPr>
      <w:r>
        <w:rPr>
          <w:rFonts w:cs="Times New Roman" w:ascii="Times New Roman" w:hAnsi="Times New Roman"/>
          <w:color w:val="auto"/>
        </w:rPr>
        <w:t>Прочитал диалоги Дидро, и словно по-новому мир раскрылся. Дидро заставляет думать, много думать над вопросами и жизни, и искусств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алеко за полночь. Во всем корпусе бродит тишина. Ребята уже спят. В печке попыхивают головешки. Двумя часами раньше нас посетил начальник связи Овсюгов. В фигуре его, действиях, разговоре есть много от чеховских героев. В неслужебное время он любит носить гиляцкие торбаса, френч без ремня, ходить с собакой Гопс и подолгу разговаривать со своими командирами. У Овсюгова трусоватый характер. Андрей называет его «беспартийным спецом». Он часто заглядывает теперь в редакцию, с тех пор, как я поместил его заметку о работе связистов на выходе.</w:t>
      </w:r>
    </w:p>
    <w:p>
      <w:pPr>
        <w:pStyle w:val="Cite"/>
        <w:rPr>
          <w:rFonts w:ascii="Times New Roman" w:hAnsi="Times New Roman" w:cs="Times New Roman"/>
          <w:color w:val="auto"/>
        </w:rPr>
      </w:pPr>
      <w:r>
        <w:rPr>
          <w:rFonts w:cs="Times New Roman" w:ascii="Times New Roman" w:hAnsi="Times New Roman"/>
          <w:color w:val="auto"/>
        </w:rPr>
        <w:t>Я припоминаю одно из его посещений. В редакции сидел Борька Шехман. Подбежав к окну, он сказ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ошадиная фамилия идет…</w:t>
      </w:r>
    </w:p>
    <w:p>
      <w:pPr>
        <w:pStyle w:val="Cite"/>
        <w:rPr>
          <w:rFonts w:ascii="Times New Roman" w:hAnsi="Times New Roman" w:cs="Times New Roman"/>
          <w:color w:val="auto"/>
        </w:rPr>
      </w:pPr>
      <w:r>
        <w:rPr>
          <w:rFonts w:cs="Times New Roman" w:ascii="Times New Roman" w:hAnsi="Times New Roman"/>
          <w:color w:val="auto"/>
        </w:rPr>
        <w:t>Я не поня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го превосходительство Овсюгов решило навестить редакцию. Принимайте интервью, товарищ ответредактор!</w:t>
      </w:r>
    </w:p>
    <w:p>
      <w:pPr>
        <w:pStyle w:val="Cite"/>
        <w:rPr>
          <w:rFonts w:ascii="Times New Roman" w:hAnsi="Times New Roman" w:cs="Times New Roman"/>
          <w:color w:val="auto"/>
        </w:rPr>
      </w:pPr>
      <w:r>
        <w:rPr>
          <w:rFonts w:cs="Times New Roman" w:ascii="Times New Roman" w:hAnsi="Times New Roman"/>
          <w:color w:val="auto"/>
        </w:rPr>
        <w:t>И действительно Овсюгов принес заметку. Мы разговорились. Он робко спроси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идя дома, я надумал… — он запнулся, вынул серебряный портсигар и предложил папиросу.</w:t>
      </w:r>
    </w:p>
    <w:p>
      <w:pPr>
        <w:pStyle w:val="Cite"/>
        <w:rPr>
          <w:rFonts w:ascii="Times New Roman" w:hAnsi="Times New Roman" w:cs="Times New Roman"/>
          <w:color w:val="auto"/>
        </w:rPr>
      </w:pPr>
      <w:r>
        <w:rPr>
          <w:rFonts w:cs="Times New Roman" w:ascii="Times New Roman" w:hAnsi="Times New Roman"/>
          <w:color w:val="auto"/>
        </w:rPr>
        <w:t>Я не отказался. Закури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надумал, — повторил он, — написать очерк об ударниках для вашей газеты…</w:t>
      </w:r>
    </w:p>
    <w:p>
      <w:pPr>
        <w:pStyle w:val="Cite"/>
        <w:rPr>
          <w:rFonts w:ascii="Times New Roman" w:hAnsi="Times New Roman" w:cs="Times New Roman"/>
          <w:color w:val="auto"/>
        </w:rPr>
      </w:pPr>
      <w:r>
        <w:rPr>
          <w:rFonts w:cs="Times New Roman" w:ascii="Times New Roman" w:hAnsi="Times New Roman"/>
          <w:color w:val="auto"/>
        </w:rPr>
        <w:t>Борька, чтобы не фыркнуть, отвернулся и стал вполголоса декламировать какие-то стихи о музе. Овсюгов не понял его и продолж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мите, хочется показать, как они пришли совсем не умеющие включить телефонного аппарата, достигли сейчас того, что производят сложный ремонт. Могут быть телеграфистами на любой почт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тамте, — вставил Шехман.</w:t>
      </w:r>
    </w:p>
    <w:p>
      <w:pPr>
        <w:pStyle w:val="Cite"/>
        <w:rPr>
          <w:rFonts w:ascii="Times New Roman" w:hAnsi="Times New Roman" w:cs="Times New Roman"/>
          <w:color w:val="auto"/>
        </w:rPr>
      </w:pPr>
      <w:r>
        <w:rPr>
          <w:rFonts w:cs="Times New Roman" w:ascii="Times New Roman" w:hAnsi="Times New Roman"/>
          <w:color w:val="auto"/>
        </w:rPr>
        <w:t>Чтобы загладить поступок Борьки, я сказал Овсюгов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добряю. Попытайте силы. Литература — дело щекотливое, но с кем черт не шутит.</w:t>
      </w:r>
    </w:p>
    <w:p>
      <w:pPr>
        <w:pStyle w:val="Cite"/>
        <w:rPr>
          <w:rFonts w:ascii="Times New Roman" w:hAnsi="Times New Roman" w:cs="Times New Roman"/>
          <w:color w:val="auto"/>
        </w:rPr>
      </w:pPr>
      <w:r>
        <w:rPr>
          <w:rFonts w:cs="Times New Roman" w:ascii="Times New Roman" w:hAnsi="Times New Roman"/>
          <w:color w:val="auto"/>
        </w:rPr>
        <w:t>На прощанье я посоветовал ему прочитать, что рекомендуют все наши маститые писатели начинающим собратьям. Овсюгов ушел из редакции довольный и благодарный.</w:t>
      </w:r>
    </w:p>
    <w:p>
      <w:pPr>
        <w:pStyle w:val="Cite"/>
        <w:rPr>
          <w:rFonts w:ascii="Times New Roman" w:hAnsi="Times New Roman" w:cs="Times New Roman"/>
          <w:color w:val="auto"/>
        </w:rPr>
      </w:pPr>
      <w:r>
        <w:rPr>
          <w:rFonts w:cs="Times New Roman" w:ascii="Times New Roman" w:hAnsi="Times New Roman"/>
          <w:color w:val="auto"/>
        </w:rPr>
        <w:t>Борька долго хохотал, пока его высокий лоб не вспотел, и глаза не покрасне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едставляю, как примут этого очеркиста наши читатели. Сенсация!..</w:t>
      </w:r>
    </w:p>
    <w:p>
      <w:pPr>
        <w:pStyle w:val="Cite"/>
        <w:rPr>
          <w:rFonts w:ascii="Times New Roman" w:hAnsi="Times New Roman" w:cs="Times New Roman"/>
          <w:color w:val="auto"/>
        </w:rPr>
      </w:pPr>
      <w:r>
        <w:rPr>
          <w:rFonts w:cs="Times New Roman" w:ascii="Times New Roman" w:hAnsi="Times New Roman"/>
          <w:color w:val="auto"/>
        </w:rPr>
        <w:t>Овсюгов стал чаще бывать в редакции. Есть люди, которые очень медленно тянутся кверху. Таким людям надо помогать, следить за ними, внушать им веру в свои силы. Это хорошо умеет делать Шаев…»</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феврале выпал глубокий снег и по-настоящему установилась зима. Лохматые ели подернулись белым пухом, ослепительно сверкали под лучами негреющего солнца. Над тайгой застыло синее-синее небо. Люди, ждавшие этого зимнего дня, обрадовались ему: перестали дуть амурские ветры, гнавшие пыль с потрескавшихся от мороза дорог, опавшую хвою, побуревшие листья берез и ря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высыпали на улицу. С наслаждением они бегали по глубокому снегу, лепили партизана, накатывали комья, насыпали горки. Весь день в городке стоял их крик, визг, слезы и смех. Ребята-школьники после занятий устроили «войну» и выбили снежками несколько стекол в окнах. К Шаеву с жалобой на ребят прибежала толстая, как снежная баба, Гаврич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такое делается? Орловы ребятишки все окна по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ообещал Гавричихе припугнуть мальчишек, а сам, как они, радовался снегу и готов был выбежать из политчасти и поиграть с детьми в «войну», побросать сн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ась годовщина Красной Армии. Теперь можно было организовать хороший праздник: лыжные гонки на лошадях, соревнование на лучшего лыжника. Шаев, до этого негодовавший на природу, на зиму без снега, преисполнился новыми заманчивыми планами. Он почти забыл о жалобе Гавричихи, о выбитых окнах, хотя сообщение это было неприятным — стекла в гарнизоне вообще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рпусов начсостава было очень оживленно. Вместе с детьми в рыхлой перине снега барахтались женщины, они визжали и вскрикивали. Наскоро сделали трамплин. Беспрестанная цепочка людей, пригнувшись, мчалась от кромки леса вниз. Достигая трамплина, лыжники выпрямлялись, подпрыгивали, мгновение летели в воздухе с раскинутыми, как крылья, руками, а потом приземлялись и с невероятной быстротой неслись дальше, в лож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Шехмана был в наряде. Поэтому Борис, в числе освободившихся командиров — любителей лыж, находился здесь. За ним установилась репутация лучшего лыжника. И теперь, когда он заходил к лесу, чтобы сделать побольше разбег, все наблюдающие с нетерпением ждали, когда мелькнет между другими лыжниками его фигура в белой фуфайке и белой ша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Неженец с замирающим сердцем следила за быстро мчавшимся Шехманом и боялась одного, чтобы он не упал. Ей нравилось, что все, кто был здесь, открыто восхищались Шехманом. В этот момент в глазах Люды Борис был явным героем — смелость и ловкость, умение владеть лыжами выделяли его среди других командиров. Он все больше и больше нравился ей. Люда ловила каждое слово, произнесенное о командире, по крупице скапливала все сведения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особо пристально следила за Шехманом, за каждым изменением его красивой сильной фигуры. Люде было приятно наблюдать за ним, тем более, что ей казалось, другие, кто был здесь, не замечали, не догадывались и не подозревали ее пережи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нем нравилось девушке: привлекала смелость и ловкость Шехмана, быстрый говорок, его авторитет среди командиров. Она еще ясно не осознавала своего чувства. «Просто приятно с ним, Тинка», — говорила она подруге, когда хотела разобраться во взаимоотношениях с Шех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то и дело раздавались ойканья и айканья пугливых женщин. Эти крики только больше распаляли желание Неженец покататься, но у нее не было лыж. Она обратилась к раскрасневшейся от катанья Зарецкой, но та ответила, что еще не накаталась. Люда не обиделась. К ней подошла Анна Семеновна, взяла под локоть, прижала его и, отвечая поднятой свободной рукой командиру, помахивающему в знак приветстви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царь-то наш каков, птицей с трамплина л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 коротко отозвалась Люда и, припав к плечу Анны Семеновны, призналась: — Нравится он мне: сильный, смелый, лов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ый человек, — и Мартьянова крепче прижала к себе Неж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наступил вечер. Зарумяненная тайга вскоре стала бледнее и наконец наполнилась просинью. Сразу стало холод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похрустыванье снега под лыжами, громкие голоса исчезли лишь тогда, когда молодой месяц, заблудившись в лохматых вершинах елей, скрылся за темной полоской гор.</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инспекция войск связи. В гарнизоне ее проводил представитель дивизии. Два дня проходили командирские занятия, решались тактические задачи на карте. Инспектирующий то и дело осложнял обстановку новыми вводными, заставлял теоретически обосновывать тот или иной вариант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подобных занятий с командирами взводов начальник связи не проводил, их выручили знания, полученные в команде одногодичников, уровень культуры и грамотность, достигнутые ими еще до армии. Все это облегчило их положение: Аксанов, Ласточкин и Милашев отвечали вполне удовлетворительно. Инспектирующий лишь отметил, что командирам взводов не хватает точности в уставной терминологии и топографических з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сюгов боялся, вдруг кто-нибудь из командиров проговорится, что подобных занятий с решением тактических задач на карте начальник связи с ними не проводил. Тогда вся ответственность за это свалится на его плечи, репутация пошатнется, и, кто знает, какие выводы может сделать инспектирующий. А начальник связи, носивший четыре кубика в петлицах, мечтал уже давно сменить их на одну шп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инспектирующий и делал маленькую скидку на особые условия, в которых находился гарнизон, однако вывод его был совершенно ясен: следовало усилить командирскую учебу. И, по существу, инспектирующий не столько проверял, сколько учил командиров решать задачи на карте в осложненных условиях, с широким развертыванием и применением всех новых средств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ка знаний красноармейцев по специальности оставила хорошее впечатление. Бойцы в совершенстве знали технику, особенно телефонисты и телеграфисты. Радисты также настойчиво овладевали новейшей аппаратурой, только что поступившей на вооружение войск связи. Это были дары пятилетки — последнее слово техническ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йцы радиовзвода, которым командовал Аксанов, гордились маленькими переносными коротковолновыми радиостанциями, удобными для обслуживания бесперебойной связью стрельбищ, отрядных учений, особенно на марше. Он давно отметил эту любовь бойцов к технике, но вместе с тем уловил легкое пренебрежение своего взвода к телефонному. Бойцы его считали, и это было совершенно неоспоримо, что радио принадлежит будущее, что телефонные аппараты УНАФ, с которыми возятся во взводе Ласточкина, — устарелая техника и ею не следует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ксанову стоило больших трудов убедить взвод в том, что противопоставлять сейчас старую технику связи новой — ошибка, что надо в совершенстве овладеть той и другой, чтобы успешно решать задачи, стоящие перед связ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ирующий тоже уловил эту, не совсем нормальную, тенденцию у радистов, их неправильное разделение техники на старую и новую. Беседуя со связистами, он подчеркнул, что в будущих боях можно победить лишь при условии использования всех средств, вплоть до связных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бсуждении итогов инспекции подразделений связи, проведенной в гарнизоне представителем дивизии, Мартьянов весь взбудоражился. Инспектировавший, докладывая о проверке красноармейцев телефонного и радиовзвода, сказал, что он уловил нездоровые отношения бойцов к новой и старой тех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ердито сдвинул густые брови. Он слушал эти выводы и чувствовал, как ворошат его самое больное. Вот уже год, как Шаев не упускает случая и методично заговаривает с ним об учебе — длительной и упорной, о необходимости не отставать от жизни и ее треб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опять между ними произошла горячая переп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Семен Егорович, — сказал Шаев, — мысли об учебе меня никогда не покидали и не покидают. Службу свою в армии я начал с конного разведчика на Урале. Учеба меня подняла. Я отлично понимал и понимаю, что жизнь становится требовательнее, запросы ко мне возрастают. Отставать было нельзя. И я пошел учиться. Окончил Академию Толмачева, и меня назначили сюда, в ОКДВА, к тебе в полк. Я работаю и чувствую, что пока на уровне. А раз так, и работать-то интереснее. А пройдет с пяток годков, и снова надо подумывать об учебе, о свежих знаниях, хотя и сейчас каждодневно приобретаешь их. Жизнь-то новые высоты набирает… Ты теперь и другое прикинь: когда человек отстает, совесть его мучает. Он обо всем может судить вполголоса. Как же можно отставать, тянуться в хвосте? Вырваться хочется вперед и шагать в голове. Мы с тобой — коммунисты, и этого требует от нас Устав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спомнил сейчас все это с такой ясностью, будто только что услышал от инспектирующего эти справедливые, горько и обидно звучавшие слова Шаева. И, больше отвечая на эти свои волнующие мысли, он в заключение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воды ваши правильные — настроения нездоровые. Но корни их глубже, чем кажется на первый взгляд. Будем корчевать их беспощадно, они затемняют дорогу к свету, к нашему будущему…</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йный вечер начсостава был в разгаре. После небольшого доклада Шаева о Дне Красной Армии и выступления агитбригады, объявили танцы. Молодежь ждала их с заметным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нул духовой оркестр. Закружились пары. Ласточкин пригласил Ядвигу. Ее сердце слегка билось от музыки и прикосновения руки Николая, нежно лежащей на ее талии. Это было только в первую минуту, потом волнение ее улеглось. Она мягко скользила, поднимаясь высоко на но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дивительно легки в танцах, — склонив голову, сказал он. Ядвига почувствовала, как рука Ласточкина плотнее обняла ее т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ть отбросив голову назад, подняла полуприщуренные глаза на Николая. Свободный вырез ее платья открыл красивую шею. Ласточкин досмотрел жадным взглядом, и на его круглом подбородке мелко задрожала бородавка. Ядвиге не понравился его взгляд, верхняя губа ее с темным пушком сердито и недовольно под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кестр заметно ускорил темп. Ласточкин пошел быстрее. Сначала медленно, потом быстрее закружились электрические лампочки на потолке, пол, будто слегка покачиваясь, стал подвижным. Ядвига склонила помутившуюся голову на грудь Николая. Оркестр кончил играть. Ласточкин взял под руку Ядвигу, проводил ее к свободному стулу. Она не села, а прислонилась к стене, закрыв лицо руками. Комвзвода стоял рядом и придерживал Ядвигу за горячие лок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ворожительны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от меня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ожиданно. Ласточкин ждал другого ответа. Он решительно отказывался понять э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 еще настойчивее и требовательнее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нфуженный Ласточкин отошел от Зарецкой, стараясь сделать это незаметно, но сцена уже привлекла внимание любопытных. На лице его выразилась растерянность и него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фиа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в числе любопытных, — грубо ответил он Акс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подошел и ничего не знаю. Но лицо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домой. На вечере пусто и трещит 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пришла в себя не сразу. Когда открыла глаза, Ласточкина уже не было около нее. Стало тоскливо. Оркестр заиграл фокстрот, и к Зарецкой вернулось желание снова танцевать, до безумия, до изнеможения. Она подошла к танцующим. За ней наблюдал Аксанов. Он пригласил Ядвигу, и они легко вошли в круг. Зарецкая держалась строго. Аксанов догадывался об отношениях Ласточкина и Зарецкой, и его интересовало теперь, что же произошло между ними. Он осторо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допустил гру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делала вид, что не расслышала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чале вечера вы были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быстро перевел разговор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стали? Отдо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танцевать. Я хочу движения, понимаете, тольк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ая вспомнила недавний разговор с Шафрановичем. И хотя озлобленность этого человека была для нее чужда, она, еще не сумевшая разобраться во всей сложности своих чувств, охвативших ее в последнее время, и определить отношение к Ласточкину,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здесь застой! Все одно и то же — дикая тайга, чахоточные ели, штаб, казармы, стрельбище. Где же здесь настоящ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круг нас, — ответи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суждаете, как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хотели бы виде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щим, чувствительным, челов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сейчас близко у двери зала. Аксанов предложил выйти на свежий воздух. Зарецкая согласилась. Они оделись, вышли из клуба и направились по единственной в поселке дороге, намечавшейся быть улицей, названной «Проспектом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было совсем тихо. Тени, падающие от построек, казались резко синими на снегу, залитом лунн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т еще год, и вы станете дикарями в вашей тайге, такими же медведями, как Шафранович, — заговорила Зарецкая, оглушая Аксанова обидными и тяжелыми словами, за которыми он угадывал горькую боль, чувство неудовлетво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долго и пылко говорил о жизни. Зарецкая рассеянно слушала и молча шла рядом. Незаметно они поднялись в гору. Далеко впереди мигал маяк. Ядвига часто выходила смотреть на него. Она подолгу стояла и глядела, как яркий кинжал прорезал темноту неба. Никто, кроме нее, не знал, что маяк на горизонте был семафором в ее жизни. И, когда вспыхивал свет, ей казалось — путь открыт. Сейчас, в лунном сиянии, свет маяка был бледен и с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о, что я люблю — это маяк. Он хотя и обманывает, но открывает путь. За ним я вижу настоящую жизнь… Где-то далеко Москва иль просто город, шумный, светлый. Там безбрежна жизнь. Каждую минуту новые лица. Театр. Многообразие. Человек живет, как хочет. Мысленно я с каждым пароходом уезжаю туда. Чем я хуж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быть лучше и поэтому призваны жит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хочу, не хочу этого! Минутами мне кажется, вы гордитесь своим по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рдимся, — просто сказа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дитесь тем, что оторваны от настоящей жизни, похожи на робинзонов, которые добровольно поселились в этой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остановился и резко повернулся к Зарецкой. Удлиненное лицо его посуровело, карие глаза строго взглянули на женщину. Он взял ее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ьего голоса поете? Это же гнилая философия озлобленного на жизн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лушайтесь к разговорам Шафрановича, он бывалый человек, может быть, его здравый голос образуми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протянул Аксанов, — вот откуда дует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вернулись и пошли обратно. Аксанову стало сразу скучно с эт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очень странно. Живете вы с мужем, а генеральные линии у вас разные, — с досадой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 призналась Ядвига, — я с мужем здорово воюю за свою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за одну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на каждый день расписание с точностью до минут. Взгляните в книжку, которую вы называете «личным планом», и увидите — личного-то в плане нет. Все служба, заседания. День — в штабе, а до полночи — на квартире штаб. И остается по плану обязательный сон. Вот ваше 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уж серьезно готовится в акад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еще меньше у него остается времени для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что накип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ходили к клубу. Оттуда доносились звуки вальса. Семейный командирский вечер еще продол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быстрее. Я хочу танце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рецкая почти бегом устремилась в клуб.</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стоял маленький столик, накрытый бархатной скатертью. Ядвига пристально всматривалась в зеркало. Белое лицо ее слегка вытянулось, под глазами легли прозрачные синие тени, чуть согнутые тонкие брови выпрямились и теперь казались искусственно подведенными. Румянец, игравший на ее щеках, потух, и потому нос выступал на лице острым углом, а от него к приподнятой верхней губе с пушком сбегали две неглубокие морщинки. Она никогда не замечала этих морщинок. С лихорадочной быстротой она стала разглаживать кожу бледными длинными пальцами. Она заглянула в глубину глаз и почувствовала в блеске их что-то злое, хол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поправила сбившиеся набок черные пряди волос и отошла от зеркала. Она не знала, верить ли тому внутреннему голосу, который подсказывал ей, что Ласточкин любит ее, или поступать с Николаем так грубо и резко, как поступила на вечере, оттолкнув от себя. Сделать последнее ей недоставало сил. Ядвигу охватывала досада за унизительное чувство собственной слабости. Опускаясь в качалку и устремив глаза в одну точку, она долго качалась, погруженная в за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ежду тем внешняя жизнь ее была по-прежнему спокойна и тиха. Зарецкая, привыкшая к вечерней сосредоточенной учебе мужа, просиживающего за книгами до глубокой полуночи, все так же аккуратно готовила завтрак, обед, ужин, возилась с примусом, выходила пилить дрова, стирала белье, топила печь и нервничала, когда печь дымила. Открывая дверь в коридор, она усиливала тягу в печке. От этого ярче вспыхивало пламя, дым с металлическим звоном пробивал струю холодного воздуха в быстро нагревшихся трубах. В комнате становилось свежо. Изо рта шел пар. Ядвига, протирая маленькими кулаками воспаленно-красные глаза, с накинутым на плечо пальто стояла у печки, бока которой потрескивали и покрывались горячими пятнами румянца. Вскоре в комнате становилось душно, как в бане. Она открывала форточку и регулировала температуру. Прогорали дрова, исчезал румянец с печки. Температура падала. К утру вода в ведре промерзала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Аксановым на вечере заставил ее глубже призадуматься. Ядвига перестала жаловаться мужу на свою жизнь, покорялась обстановке, но была раздражительна. Ей хотелось, чтобы в комнате стало еще холоднее, дым едучее, электрический свет бледнее. Хотя бы это помешало учебе мужа, отвлекло его и дало возможность обратить внимание на нее, его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вновала мужа к томам Ленина, Маркса, логарифмической линейке, с которой он обращался аккуратно и внимательно. Все это отняло любовь, принадлежащую ей по праву жены, и превратило ее в нищую, которой нужно было просить, как подаяние, его поцелуи, ласки, внимание. Ядвига все чаще и чаще думала: «Зачем такому человеку жена?» Вспоминая день своего отъезда из Хабаровска, она не могла простить себе, что выехал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Зарецкая была по-прежнему покорна, хозяйственна и даже стала больше уделять внимания комнате: чаще мыла полы, меняла скатерти на столах, тюлевые занавески на окнах и вкладывала всю свою энергию в заботу об у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 из своих посещений Ласточкин, с присущей ему непринужденностью и желанием сказать комплимент,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Яня, идеально в комнате. Просто не верится, что при скудной обстановке и здесь, в тайге, — он нарочито подчеркнул последнее слово, — вы смогли создать такой 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польщена, но ничего не ответила. Зарецкая ждала этой похвалы от мужа, к которому приехала, ради которого в комнате создавался уют, но заметил это не он, а другой, чужой е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настоящая полька. Только они способны показать во всем прекрасный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искренне ответила она, смутилась и чуточку растерялась от такой пох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был неравнодушен к поль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зря, — обиженно сказала она.</w:t>
      </w:r>
    </w:p>
    <w:p>
      <w:pPr>
        <w:pStyle w:val="Level3"/>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посыльный из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взвода, пя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чальника были? — соскакивая с койки, спросил Аксанов. — Бегит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и красноармеец Бурцев скрылся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с Ласточкиным быстрее, Светаев помедленнее оделись и, не заправив коек, торопливо вышли на улицу. Зябко поежились на свежем морозном воздухе, постояли на крыльце, посмотрели вокруг 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где уже светились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ливо манили огоньки столовой начсостава. Командиры забежали туда, выпили по кружке крепкого и горячего чая, съели по бутерброду с маслом. Когда добрались до казарм, там все было готово к выходу, люди ждали команды, чтобы тронуться по условленному маршруту. Путь лежал в долину реки Сомон; там предстояло занять оборону. По сведениям агентурной разведки, в этом районе ожидалась высадка морского десанта «си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азделения уходили без тревоги. Все заранее подготовились — выход был назначен на шесть часов утра. Подразделения гарнизона имели свои пункты назначения и призваны были во время отрядного учения, рассчитанного на несколько дней, решать конкретные задачи, приближенные к боев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командир понимал, какая ответственность ложится, на его плечи в общем успехе, и тщательно продумал, как лучше и легче перебросить материальную часть, без опозданий прибыть к условленн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овый батальон Зарецкого, как и другие батальоны, оторвался от казармы легко; бойцы с оружием встали на лыжи и ушли, за ними потянулись небольшие обозы с продовольствием, запасной амуницией, кухни. Труднее было специальным подразделениям: артвзводу Шехмана, следовавшему по пятам за пехотой, саперам, химикам, связистам, противовоздушной об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ысли Юдинцева — начальника штаба дивизии, отрядное учение должно было показать слаженность всех служб, умение быстро ориентироваться на местности применительно к условиям поставленной задачи, находить наиболее тактически правильные и стратегически обоснованные решения. В многодневном походе проверялись физическая выносливость бойцов, их зак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это была и поверка готовности гарнизона в любой час и день выполнить не учебное, а бое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азделения шли. Юдинцев на нартах, управляемых каюром Кирюшей Бельды, появлялся то в одном, то в другом месте. Ездовые собаки возили нарты невероятно проворно. Застегнутый шлем, серый каракулевый воротник бекеши цвета хаки были совсем белые, запорошены снегом. Смерзшиеся усы начальника штаба дивизии топорщились, и на раскрасневшемся лице его еще сильнее чернели пронзитель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е привалы чередовались с большим, на котором бойцы подкреплялись горячим чаем, хлебом с маслом и опять шли дальше, пока не вечерело. Отдавалась команда «оборудовать ночлег». В тайге вспыхивали яркие костры, к звездному небу ползли извивающиеся языки пламени, взлетали искры. Спали тут же, у костров, на еловых ве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до восхода солнца, марш продолжался. Линия обороны лежала на западном склоне хребта, и только к полудню подразделения гарнизона дружно стянулись сюда. Сразу начали укреплять участок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динцев молчаливо наблюдал, как оборудовался командный пункт, от штаба полка устанавливалась связь с подразделениями. Овсюгову дали час времени. Это был сжаты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центральной станции хлопотливо, собрав концы для включения их в коммутатор, отдавал приказание боец второго года службы Шар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ить в четвертый зажим конец Балабанова, вызывать по номеру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Шарапов, обхватив крепкими руками наклонившуюся сухостоину, взбирался на нее, чтобы закрепить кабель, разбегающийся в разных направ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сюгов, довольный быстрой и слаженной работой взвода Ласточкина, чувствовал себя благодушно. Начальник штаба дивизии посмотрел на него и укоризн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делают, да не совсем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сюгов от неожиданного замечания подскочил, будто слова Юдинцева ударили его т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явись тут танк — и пропала ваша связь, порвут кабель, — Юдинцев повернулся и направился в штабную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вязи мгновенно сорвался с места и помчался на лыжах к Ласточкину, ушедшему в направлении батальона Зарецкого. Он застал командира взвода беззаботно беседующим с комб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вели линию? — запыхавшись от быстрой ходьбы, недовольно прокричал Овсю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тесь?! Краснеть меня застав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 — вытянулся Лас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сить линию на ш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взвода быстро скрылся в поисках начальников направлений и линей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а! — вытирая платком вспотевший лоб, проговорил Овсюгов. — Не догляди — и сделают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рассмеялся и с явной издев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ь наводить — не фокстроты танцевать. Танцор он у тебя отменный, а связист еще зе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всюгова удивленно округлились глаза, он вытянул смешно губы и, не раздумывая, зл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цует-то он с твоей женой, ты поглядывай в оба, — рассыпал неприятный смешок и зашагал на лы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а больно кольнули эти горькие слова. Стало обидно за себя, за Ядвигу, за нескладные отношения, сложившиеся с нею, причиной которых мог быть и Ласточкин, если его ухаживание за женой уже замечают другие. Зарецкий до сих пор не придавал этому ухаживанию серьезного значения, старался не замечать. Зная сумбурный характер жены, ее излишнюю горячность и раздражительность, ее всегдашние попреки, особенно участившиеся в последнее время, Зарецкий, однако, не думал над тем, что в его личную жизнь может войти третий и встать между ним и Ядв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Овсюгова, особенно ехидный смешок, его округленные глаза, сложенные трубочкой губы заставили комбата взглянуть на себя со стороны и трезво оценить, что же происходит вокруг. Зарецкий давно почувствовал, что у него в отношениях с женой закрался холодок и отчужденность, но, занятый подготовкой в академию, комбат не обременял себя излишними размышлениями на этот счет. Думал, что настроение жены со временем пройдет и достаточно ему уехать в Москву, все утрясется само собой. Выходит, он ошибался? В его личную жизнь незаметно успел войти третий? Правду говорят, что муж узнает о поведении жены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смачно выругался, но от этого не стало легче; голову его затуманили мысли об Ядвиге. На днях предстоял его отъезд на учебу, и комбат отрешенно махнул рукой: будь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всюгов вернулся на командный пункт, телефонная линия была поднята на шесты, а в штабной палатке раздав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ьмой! Десятка в порядке. Переключаюсь на слуш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адисты взвода Аксанова проверяли связь с отдаленными участками обороны и со старшими посредниками в ротах. Овсюгов справился у командиров взводов о готовности связи, вошел в палатку и доложил об этом Юди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чнем. — И начальник штаба дивизии склонился над картой, разложенной на походном столике, которую старательно прикалывал кнопками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нешне спокойный, с нетерпением ждал тактической задачи Юдинцева. Шаев, только что возвратившийся из батальона Зарецкого, сидел возле небольшой печки, грел руки и негромко рассказывал о самочувствии бойцов. Овсюгов, вытянув губы, стоял тут же и посматривал то на Юдинцева, то на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дивизии вынул карманные золотые часы с выгравированной надписью на оборотной крышке — подарок Реввоенсовета. Все подошли ближе к столику, готовые выслушать задачу, поставленную перед 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ысадился десант «синих», — Юдинцев оставил жирный синий след на карте. — Их прикрывает артиллерия кораблей, находящихся где-то. — Он поводил цветным карандашом по карте, выбрал точку. — Вот в этом квадрате. Цель — обходным путем зайти сюда, — начальник штаба дивизии опять поводил карандашом, — чтобы неожиданно ударить в спину «красных», занявших оборону на западном склоне хребта. А в это время вот тут, — Юдинцев покрутил усы, — сосредоточились основные силы противника, готовящие главн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динцев отошел от столика, сел у печки на табуретку. Немолодое лицо его, подернутое сеткой морщинок у глаз, выглядело утомленным. Он зевнул, закурил и, казалось, сделался равнодушным к тому, что сейчас готовились предпринять Мартьянов с Гейнаровым. Оба они, низко склонившись над картой, что-то вычерчивали на ней, делали расчеты на отдельных листках бумаги. Юдинцев еще посидел минут пять, потом встал к молча вышел из палатки. Он направился в ближние подразделения, чтобы убедиться, как начнут действовать силы, призванные осуществить поставленную перед ними задачу, решение которой дадут Мартьянов и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ной палатке жарко топилась печка, Гейнаров сбросил полушубок и остался в одной гимнастерке, поверх которой была одета меховая безрукавка. Мартьянов тоже сбросил борчатку. Прежде чем отдать приказ подразделениям, оба они прикинули возможные варианты решения задачи и пришли к общему мнению, что следует дополнить данные о противнике разв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переднем крае обороны старший посредник, им был командир роты Колесников — участник событий на КВЖД, наблюдал, как мимо прошла разведка. Бойцы заметили его, приземлились, долго ползли по снегу, не понимая, кто перед ними. Посредник вышел навстречу. Разведчики прижались к земле, и их маскхалаты совсем слились со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й флаг видите? — спросил Колесников и пояснил: — Значит нейтральная зона, быстрее проходите и не теряйт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пальцы разведки двинулись дальше. Начальник ее — командир отделения Ческидов — спросил Аксанова, находившегося возле 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ли до «си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ие» в синих горах, — пошутил тот и указал разведчикам на горизонт, где вырисовывался силуэт хребта, подернутый син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ение разведчиков, осторожно продвигаясь дальше, пристально всматривалось в окружающие предметы и вскоре исчезло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лишняя робость, — заметил Колесников, — ничего общего не имеющая с осторожностью разведчика. Нов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было тихо. Колесников, присев на поваленную ветром лиственницу, стал рассказывать о боевых приключениях: службу свою в армии он начал с разведчика. Воспоминания его были отрывисты, но красочны. Аксанов слушая с интересом. Вытащив блокнот, он набрасывал карандашом окружающий его пейзаж. Но вот в контуры горделиво возвышавшегося хребта, произвольно стал вписываться женский профиль, кудряшки волос. Еще три-четыре штриха — и проступили черты знакомого лица. В памяти живо вырисовался образ Ольги, милый и обая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спомнилась знакомая девушка, — проговорил он вслух. Колесников посмотрел понимающими глазам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 свое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донеслись винтовочные выстрелы, потом протакал ручной пулемет. Аксанов захлопнул блокнот, сунул его в полев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напоролись на «синих», — сказал командир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бухнуло орудие, затем артиллерийская батарея открыла беглый огонь. Далеко влево эхом отозвались ра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щупали. Страшно, когда накрывает такой огонь, а я был под обст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рошел день. Небо сделалось радужным. Вечер принес отбой. Была отдана команда «подразделениям стянуться на бивак». К месту ночевки потянулись артиллеристы, связисты, саперы, пехота… Усталые люди вяло двигали лыжами. Предстоял обед, потом сон, а завтра вновь — продолжение борьбы «синих» с «красными», более заметной в штабной палатке, чем в подразделениях, выполнявших лишь отдельные задания, составляющие общее целое того решения, которое было принято Мартьяновым и Гейнаро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Юдинцеву поступали последние донесения от старших посредников. Для него мало-помалу стала ясна картина этого дня, проведенного в обороне. Он сделал несколько замечаний оперативного характера, но разбор отложил до окончания отрядного учен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дная типография работала с большим напряжением. Светаев успел выпустить за день две листовки. Сюда, как в штаб, стекались сведения от подразделений, и Светаев, не разгибая спины, сам сидел над кассой с верстаткой в руках, помогая наборщику доверстывать полосу. В палатку ввалился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твоих радистов задерживается выпуск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ы напрасно, — обиделся Андрей, — что-что, а сводки для тебя да в штаб доставляли без задержки — аллюр три к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неожидан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и не понимаешь, завалили радиосводками, не успеваем на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е дело. А я только из штаба. Узнавал задание на завтрашний день. Приказ — спать до семи утра, в девять выступают «кр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присел и стал рассказывать о том, как на них с Колесниковым наткнулась разведка, о чем они говорили с командиром роты. Сначала умолчал, 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спомнилась Ольга. Набрасывал пейзаж, а невольно нарисовал ее проф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Андрей, не трави рану. Я тоже, нет-нет, да вспомню Аню. Жена — моя грешная половина. И всякие соблазны хмелем в голову ударяют. Апрель на дворе, друг, апрель и в душу врыв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ксанов дождался первых оттисков, забрал их и ушел в роту. Политрук Кузьмин говорил с бойцами об итогах дня, указывая на промах начальников направлений взвода Ласточкина. Андрей передал оттиски политруку, а сам, присев ближе к костру, навалился спиной на дерево и вскоре задремал. Его разбудил дружный говор бойцов. Раскрыл глаза и понял — беседа кончилась. На него сквозь ветки лиственницы уставилась большеротая луна. Аксанов поежился от холода, почувствовал, что продрог, особенно спина. Бойцы укладывались спать вокруг яркого костра, стрелявшего вверх пучками искр. Аксанов подбил ветки под бока, закутался в одеяло. Два раза он просыпался, вставал, грелся у огня. Луны уже не было. В темноте ночи вокруг пылали костры. Аксанов видел, как спящих бойцов поочередно обходили то Мартьянов, то Шаев, а в пять утра возле связистов неожиданно появился Юдинцев. И эта заботливость старших командиров приятно поразила его. К восьми утра все позавтракали, и отрядное учение продолжало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етаев об окончании отрядного учения в дневнике записал:</w:t>
      </w:r>
    </w:p>
    <w:p>
      <w:pPr>
        <w:pStyle w:val="Cite"/>
        <w:rPr>
          <w:rFonts w:ascii="Times New Roman" w:hAnsi="Times New Roman" w:cs="Times New Roman"/>
          <w:color w:val="auto"/>
        </w:rPr>
      </w:pPr>
      <w:r>
        <w:rPr>
          <w:rFonts w:cs="Times New Roman" w:ascii="Times New Roman" w:hAnsi="Times New Roman"/>
          <w:color w:val="auto"/>
        </w:rPr>
        <w:t>«День третий начался наступлением «красных». Разведка приняла первый бой. До меня ясно донеслась трескотня «максимки», одиночные выстрелы бойцов. Заглушая их, по лесу прокатились орудийные залпы шехманской батареи.</w:t>
      </w:r>
    </w:p>
    <w:p>
      <w:pPr>
        <w:pStyle w:val="Cite"/>
        <w:rPr>
          <w:rFonts w:ascii="Times New Roman" w:hAnsi="Times New Roman" w:cs="Times New Roman"/>
          <w:color w:val="auto"/>
        </w:rPr>
      </w:pPr>
      <w:r>
        <w:rPr>
          <w:rFonts w:cs="Times New Roman" w:ascii="Times New Roman" w:hAnsi="Times New Roman"/>
          <w:color w:val="auto"/>
        </w:rPr>
        <w:t>Поторапливаюсь. Упираюсь на бамбуковые палки. Лыжи легко скользят по утреннему, еще твердому от морозца, снегу. Думаю, что в боевой обстановке, на будущих фронтах, которые неизбежны, ибо поступающие радиосводки по-прежнему тревожны, все будет много сложнее и труднее. Телеграмма ТАСС сообщает, что военный министр Араки написал книгу «Задачи Японии в новую эру». В ней открыто высказывается мысль о расширении Японии на континенте, вплоть до захвата обширных пространств советского Востока. Все это симптоматично для нынешней международной обстановки. Уже намечены сроки захвата КВЖД, образовано Министерство путей сообщения Манчжоу-Го, подготовлен технический штат для замены работников КВЖД. Все делается неспроста. А пропаганда пытается убедить народ, что войны нет, хотя она началась уже год назад.</w:t>
      </w:r>
    </w:p>
    <w:p>
      <w:pPr>
        <w:pStyle w:val="Cite"/>
        <w:rPr>
          <w:rFonts w:ascii="Times New Roman" w:hAnsi="Times New Roman" w:cs="Times New Roman"/>
          <w:color w:val="auto"/>
        </w:rPr>
      </w:pPr>
      <w:r>
        <w:rPr>
          <w:rFonts w:cs="Times New Roman" w:ascii="Times New Roman" w:hAnsi="Times New Roman"/>
          <w:color w:val="auto"/>
        </w:rPr>
        <w:t>У ближней опушки леса «синие». «Красные» нажимают. Я вижу, как встают отделения и группами от рубежа к рубежу перебегаю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асные» берут, — ловлю я выкрики бойцов.</w:t>
      </w:r>
    </w:p>
    <w:p>
      <w:pPr>
        <w:pStyle w:val="Cite"/>
        <w:rPr>
          <w:rFonts w:ascii="Times New Roman" w:hAnsi="Times New Roman" w:cs="Times New Roman"/>
          <w:color w:val="auto"/>
        </w:rPr>
      </w:pPr>
      <w:r>
        <w:rPr>
          <w:rFonts w:cs="Times New Roman" w:ascii="Times New Roman" w:hAnsi="Times New Roman"/>
          <w:color w:val="auto"/>
        </w:rPr>
        <w:t>Радует яркое солнце, ослепительный снег, теплота апрельского дня. Далекие контуры гор затянуты голубизной. Легко иду на лыжах. Вдруг из кустов выбегает красноармеец.</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редактор, вы нейтральный или «сини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асный», — с гордостью отвеча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проходите, — и довольный красноармеец улыбается. Лицо его, успевшее покрыться приятным и здоровым загаром, радостно.</w:t>
      </w:r>
    </w:p>
    <w:p>
      <w:pPr>
        <w:pStyle w:val="Cite"/>
        <w:rPr>
          <w:rFonts w:ascii="Times New Roman" w:hAnsi="Times New Roman" w:cs="Times New Roman"/>
          <w:color w:val="auto"/>
        </w:rPr>
      </w:pPr>
      <w:r>
        <w:rPr>
          <w:rFonts w:cs="Times New Roman" w:ascii="Times New Roman" w:hAnsi="Times New Roman"/>
          <w:color w:val="auto"/>
        </w:rPr>
        <w:t>Хорошо. Вечером был разбор отрядного учения. Юдинцев говорил, что оборона прошла более вяло, чем наступление, активизировавшее всех от Мартьянова до рядового стрелка. Отметил превосходное состояние бойцов, их выучку, дисциплинированность и недостаточную оперативность в работе штабов.</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тянулось решение задачи, требовавшей быстрой ориентировки, а стало быть, и тактической грамотности…</w:t>
      </w:r>
    </w:p>
    <w:p>
      <w:pPr>
        <w:pStyle w:val="Cite"/>
        <w:rPr>
          <w:rFonts w:ascii="Times New Roman" w:hAnsi="Times New Roman" w:cs="Times New Roman"/>
          <w:color w:val="auto"/>
        </w:rPr>
      </w:pPr>
      <w:r>
        <w:rPr>
          <w:rFonts w:cs="Times New Roman" w:ascii="Times New Roman" w:hAnsi="Times New Roman"/>
          <w:color w:val="auto"/>
        </w:rPr>
        <w:t>Мартьянов при этих словах поморщился, полузакрыл глаза, кивнул утвердительно и втянул голову в плечи. За ним наблюдал Шаев, и во взгляде его выражались жалость, сочувствие, похожие на сознание вины перед командиром. Гейнаров, склонив голову, то и дело забрасывал назад спадавшие на лоб седеющие волосы. Мне тоже стало жаль Мартьянова, этого человека с жадными и влюбленными в жизнь глазами, пылким сердцем, горячим умом и руками неутомимого труженика.</w:t>
      </w:r>
    </w:p>
    <w:p>
      <w:pPr>
        <w:pStyle w:val="Cite"/>
        <w:rPr>
          <w:rFonts w:ascii="Times New Roman" w:hAnsi="Times New Roman" w:cs="Times New Roman"/>
          <w:color w:val="auto"/>
        </w:rPr>
      </w:pPr>
      <w:r>
        <w:rPr>
          <w:rFonts w:cs="Times New Roman" w:ascii="Times New Roman" w:hAnsi="Times New Roman"/>
          <w:color w:val="auto"/>
        </w:rPr>
        <w:t>Начальник штаба дивизии сказал, что надо было бы смелее распоряжаться приданными полку подразделениями береговой обороны, а не надеяться только на свои силы. Он обратил внимание командования на необходимость чаще проводить тактические занятия с активным участием всех подразделений, входящих в гарнизон…</w:t>
      </w:r>
    </w:p>
    <w:p>
      <w:pPr>
        <w:pStyle w:val="Cite"/>
        <w:rPr>
          <w:rFonts w:ascii="Times New Roman" w:hAnsi="Times New Roman" w:cs="Times New Roman"/>
          <w:color w:val="auto"/>
        </w:rPr>
      </w:pPr>
      <w:r>
        <w:rPr>
          <w:rFonts w:cs="Times New Roman" w:ascii="Times New Roman" w:hAnsi="Times New Roman"/>
          <w:color w:val="auto"/>
        </w:rPr>
        <w:t>Отрядное учение прошло удовлетворительно. Такова была окончательная оценка Юдинцева. И я видел, как посветлели глаза Мартьянова, выправилась сутулость Гейнарова, обрадованно вскинул большую голову Шаев. Я облегченно вздохнул и от души порадовался за них».</w:t>
      </w:r>
    </w:p>
    <w:p>
      <w:pPr>
        <w:pStyle w:val="Level3"/>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ся апрель, а в тайге все еще лежал рыхлый и рассыпчатый, сверкающий снег. Вдали над темной кроной дремучего леса удивительно светлой казалась белая шапка горы, немного напоминавшая Казбек. Ядвига подолгу стояла у окна и смотрела на эту гору; раздумья о себе и муже измучили ее в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недели, как Зарецкий уехал в Москву сдавать экзамены в академию. Уезжая, он обещал писать и телеграфировать с дороги, но, как всегда, не сдержал слова. Почему? Этот вопрос не давал ей покоя. Перед отъездом у них был неприятный разговор. Муж, возвратившийся с отрядного учения, грубо сказал Ядвиге, что ему прозрачно намекнули о подозрительных отношениях ее с Ласточкиным, что он требует оградить его от подобных намеков и су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двига не вытерпела и ответила, что он, муж, сам виноват в этом. Ей надоело быть живой куклой при нем, комбате, что она вполне самостоятельна, отвечает за себя и не желает выслушивать его наставлений. Этими «любезностями» они обменялись перед разлукой. После отъезда мужа Ядвига досадовала на себя и Зарецкого. Ее душили слезы. Ядвига сознавала, что все надоело ей в муже, лишь заботящемся о себе. «Требует оградить его от намеков и неприятности. Я избавлю прежде всего себя от твоего эгоизма и равнодушия, — решила Ядвига, негодуя на мужа. — Смеет попрекать меня Ласточкиным, а сам…» Она не знала, как определить поведение Зарецкого. Вопреки всему Ядвига стала больше думать о молодом командире, обращать на него внимание, просить его оказать ей то одну, то другую любезность. Он с готовностью исполнял ее просьбы, и Зарецкая чувствовала, что делать это ему было приятно. Ей льстило, что Ласточкин покорялся ее воле, это переполняло сердце легким волнением, какого Ядвига давно не испытывала, ее убивало равнодушное и безразличное отношени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вое, нахлынувшее свежей волной чувство подняло настроение Зарецкой, наполнило всю ее внутренним светом: Ядвига заметно похорошела, глаза ее радостно 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подметил душевное состояние Ядвиги, приободрился. Снова его покоряло обаяние этой женщины. При встречах они иногда говорили о серьезном, как бы глубже узнавали друг друга, чаще беседовали о милых пустяках. Он стал запросто бывать у Зарец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 из таких посещений Ласточкин задержался. Он стоял у окна, сосредоточенный на одной мысли, не оставлявшей сто в эти дни встреч с Ядвигой после отъезда Зарецкого. Его влекло сюда, и одновременно он чего-то боялся. Не было времени, чтобы серьезно подумать над этим и дать самому себе вполне четкий и определенный ответ на вопрос, законно вставший перед ним: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глаза легко спутать с Брониными, — наблюдая за Ласточкиным, сказала Ядвига и нарушила строй его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мноте ночи? — с обычной шутливостью спросил Николай. — Как бы я желал такой темноты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в каждой шутке есть доля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я желал, вот такой кусочек этой правды, — Ласточкин поднял руку и показал на миз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их встретились. Ядвига подошла к Ласточ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тую форточку доносились звуки падающих с крыши капель. Из тайги несло запахом пихты и ели. Ласточкин смотрел в окно и видел бесконечный поток этих падающих капель, воспринимая его как музыку весны, вливающую в душу его нов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е медленно гасла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краски просятся на палитру; в детстве я любила рисовать, — задумчиво сказала Ядвига. — Я выбегала вечером на улицу, любовалась закатом солнца. Мне хотелось цвета неба перенести на бумагу… И всегда в природе цвета были ярче и гуще, чем в моем альбоме. Я напрасно гонялась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ис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овала. — И Ядвига вздохнула. — Я по образованию и призванию художник, проектировала дворцы, разрабатывала соцгородки, а живу, как видите, — она обвела глазами комнату и окончила: — в свет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ая тихо засмеялась, отошла от окна и села в кресло-качалку. Она долго качалась, не спуская взгляда с Ласточкина. Он стоял и следил за ее движениями. Она приподняла руку, и он понял без слов: подвинул стул и сел рядом с нею. Они говорили обо всем, но только не о том, что чувствовали, переживали в эту минуту. Руки его ласково перебирали ее раскинутые, слегка вьющиеся черн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арецкой упал гребень. Ласточкин наклонился, чтобы поднять его, Ядвига сделала то же самое. Лица их встретились. Обдало теплым дыханием. Губы Ласточкина горели. Руки его обвили Ядвигу, и он ощутил на своей шее ее мягкие, цепкие пальцы. Он почувствовал, что никто не мешает им, что не нужно больших усилий, чтобы быть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Ласточкин уходил, Ядвига, утомленная, лежала в постели. Он шел на носочках по темному коридору с одной мыслью, чтобы его никто не встретил. Он уносил не совсем осознанный, но «проступок», как он уже назвал то, что произошло у него с Ядв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 ли он что-нибудь плохое? Женщину он не оскор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ты мил. Так сердце хочет, и сердцу не запретишь, — говорила Я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ридора Ласточкин наткнулся на повешенный таз. Таз упал и загремел, словно ударил в набат. Ласточкин бросился к своей двери, закрыл ее и долго слушал, не выйдет ли кто-нибудь из соседних квар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было тихо. Ласточкин достал платок и вытер холодный пот на л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ая-то чертовщина! Что же будет дальше? Так не может продолжаться. Это глупо, непростительно. Если я люблю, то мне некого бояться и я должен любить открыто, не таясь». Ласточкин скинул сапоги и, не снимая верхнего платья, бросился в постель. Зарываясь голевой в подушку, он натянул наглухо одеяло. Заснул с мыслью: «Так должно было быть».</w:t>
      </w:r>
      <w:r>
        <w:br w:type="page"/>
      </w:r>
    </w:p>
    <w:p>
      <w:pPr>
        <w:pStyle w:val="Level1"/>
        <w:rPr>
          <w:rFonts w:ascii="Times New Roman" w:hAnsi="Times New Roman" w:cs="Times New Roman"/>
          <w:color w:val="auto"/>
        </w:rPr>
      </w:pPr>
      <w:r>
        <w:rPr>
          <w:rFonts w:cs="Times New Roman" w:ascii="Times New Roman" w:hAnsi="Times New Roman"/>
          <w:color w:val="auto"/>
        </w:rPr>
        <w:t>Часть третья</w:t>
      </w:r>
    </w:p>
    <w:p>
      <w:pPr>
        <w:pStyle w:val="Level2"/>
        <w:rPr>
          <w:rFonts w:ascii="Times New Roman" w:hAnsi="Times New Roman" w:cs="Times New Roman"/>
          <w:color w:val="auto"/>
        </w:rPr>
      </w:pPr>
      <w:r>
        <w:rPr>
          <w:rFonts w:cs="Times New Roman" w:ascii="Times New Roman" w:hAnsi="Times New Roman"/>
          <w:color w:val="auto"/>
        </w:rPr>
        <w:t>ТАЙГА ПРАЗДНУЕТ</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 Силыча большой праздник. Сын принимает присягу. Хмельно бродят радостные мысли. Лоцман встал рано, вышел из сторожки, оглядел тайгу. Безветренное утро было чуть холодноватым. В распадках еще лежал синеватый снег, в бухте плавали черноватые льдины. Море казалось мрачным, тайга — серой. Низко нависли густые туманы. Моросил мелкий дождь. Земля казалась седой. В тайге каркали в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озвратиться в сторожку, Силыч поднялся на башню и обтер тряпками стекло огромного фонаря-прожектора, осмотрел сирену. Открывалась навигация — и куда тоска-разлука девалась. Целыми днями Силыч возился у механизмов, осматривал подстанцию маяка, обтирал легкие налеты ржавчины на металлических деталях, кропотливо проверял и подкручивал ослабшие г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ч спустился с башни, обошел ее, любовно осмотрел. Заметил сынишку на крыльце, крикнул, что сейчас придет. Затем неторопливо мыл руки, побрякивал носком умыв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ый рушник д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дала холщовое, вышитое цветными нитками полотенце с длинными кружевами. Силыч, вытерев досуха руки, пошел к столу. Сыновья уже ожидал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вай чаек,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ч взял чуть подгоревшую шаньгу. За ним к тарелке погнулись сын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аш брат присягает, — заговорил Силыч. — Без взысканиев служит, сказывал командир, отличник, — и посмотрел на жену. — Петька старательный, в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лоцман начал собираться в гарнизон. Жена долго рылась в большом, обитом жестью сундуке. Она достала суконный френч и солдатские брюки мужа, пахнувшие табаком и затхлой сыростью давно не ношенной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лоцмана было торжественно, одевал он брюки и френч, медленно и осторожно. Это был костюм, в котором Силыч вернулся на маяк из партизанского отряда после изгнания интервентов с Амура. Заглянув в тусклое зеркало, висевшее на стене, Силыч натянул выцветший картуз с большим козырьком. Когда все было готово, он важ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ехали праздничать, — и, махнув среднему сыну, вышел из сто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ч шел неторопливо, выбирал места посуше, боясь выпачкать смазанные дегтем сапоги. Рядом с ним шла жена, подвязанная белым в горошек платком, с накинутой на плечи цветистой шалью, в широкой синей юбке. Всю жизнь Пелагея провела на маяке, никуда не выез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тянись-ка, старуха, — заметил Силыч, оглядывая жену, — праздничать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агея вскинула голову, старательно расправила измятые кисти шали. Она не представляла, что это будет за праздник. Пелагея мелкими шажками спешила за мужем. Он крупно шагал вниз по от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и шел Артем в кожанке и галифе. У Артема из-под клетчатой кепки лихо торчал конопляный чуб, задорно блестели синие глаза, над верхней губой несмело пробивался первый пушок. Артем гордился усиками, отец уже называл его жен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ч спустился вниз и остановился у причала. На воде покачивался катер. Волны шлепали о железные борта, и чуть скрипели старенькие снасти на палубе. Лоцман, прищурившись, посмотрел на последние льдины, уносимые в море, на далекий синеватый берег и, кашляну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ерживая за локоть жену, он помог ей перешагнуть с причала на сыроватую палубу катера и тут же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нько заводи машину, да полный впер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лыч прошел в будку и встал за штурвал. Он легко развернул катер и направил его в разрез волн, насвистывая старую песенку про Ермака.</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тро принесло Поджарому много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сапоги назеркалить! А звездочки? У кого нет, два шага вперед, 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половина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 — покачал старшина головой. — Ну, хлопчики, дело наше негарно. Вы ж мене зараз разорите! Звездочек нема. Их надо целую бричку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рый добродушно ухмыльнулся. Его праздничное настроение передавалось красноармейцам. Старшина обошел строй, осмотрел обмундирование, прикинул, не малы ли гимнастерки, не велики ли брюки, у всех ли подворотнички наш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жарого смотрели выбритые, покрытые здоровым румянцем лица. На всех были надеты новенькие гимнастерки. В стороне стояли старослужащие. Их можно было отличить от первогодников по сапогам, исцарапанным сучьями, выцветшим фуражкам. Они со вниманием наблюдали за старшиной, улыбались, глаза их словно говорили: «Это нам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етренные лица, возмужалые рослые фигуры красноармейцев радовали Поджа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Вымахали, як километры, обмундирование не под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лужащие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ы! Який смех! Старшинке цел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роты идет, — подсказал чей-то голос, и старшина молниеносн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вняй-йсь! Смирн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вязи Овсюгов остановился и взял под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роты, бойцы наряжены в летнее обмундирование. У двух гимнастерки не по росту, чуточку руки дли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здочки? — сдерживая улыбку, спросил Овсю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вязи поздравил красноармейцев с праздником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ов отпустить до распоряжения начг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йдись! — прогремел басок старшины. — Быть готовым строиться к па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расноармейцев Поджарый был уверен. «Все в порядке, выйдут на парад, як на праздник». Его охватили бурные, праздничные чувства: «Сам начгар назначил в ассистенты… Какая честь!» Старшина шел в штаб с таким чувством, какое бушевало в нем, когда Поджарый в бою под Джалайнором нес на плечах станковый пулемет. Он был пулеметчиком во взводе Крюкова. Командир взвода простуженным голосом приказал ему занять новый огневой рубеж. Когда стреляют кругом, думать много не приходится — тут надо решать. Поджарый, не огибая болота, пошел напрямик: «Так ближе». Ноги вязли по колена в замерзающем болоте. Трясина становилась жиже. Поджарый поздно понял свою ошибку «Это будет рубеж». Он расстегнул ремень и рванул на себе шинель. На руках остались только рукава: «Вот и добре». Поджарый раскинул шинель и установил пулемет. Пулемет погряз в трясине и образовал подобие окопа с естественным бруствером. «Шрапнелью не выбьешь из такого гнезда». Он долго держал свою позицию. Мерзли руки, он обогревал их о горячий кожух пулемета, а после боя вынес пулемет обратно. Как вынес — сам не знает, помнил лишь одно: надо было приказ выполнить. Из госпиталя вышел, остался на сверхсрочную службу. С тех пор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истенты собрались в штабе. Знамя еще было завернуто, и его держал Коле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азделения выстроены на плацу для принятия красной присяги, — доложил дежурный по части Ласточкин. Он был счастлив: дежурство его совпало с майскими торже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рнуть знамя, — приказа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рнуть знамя! — звонко повторил Лас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истенты с боевым орденским знаменем полка вышли из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мурное утро теперь почти разгулялось. Последние клочки разорванного тумана таяли в лазурном небе. Дали подернулись синей поволокой. С высокого неба выглянуло солнце, заблестели лужи, засверкали оставшиеся косяки хрупко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денек подбодрит», — обрадовался Мартьянов. Он и так с опозданием приказал строить подразделения, выжидая, когда земля очистится от ту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хугольники подразделений подходили к плацу. Парадом командовал Гейнаров. Подтянутый, весь подобранный, он отбежал от музвзвода и, остановившись против колонны красноармейцев, подал ясно и 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знамя-а!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но вступил оркестр. Ком роты Колесников со знаменем и ассистентами торжественно прошел мимо застывших шеренг и занял свое место на правом фланге около трибуны, обитой кумачом и украшенной гирляндами из пи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трибуны, на скамейках, сидели приглашенные: гости, семьи начсостава, рабочие-строители. В переднем ряду находился Ничах. Рядом с ним — Силыч со своей семьей. Тут же Бурцев с женой, рыбаки из соседних колх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ю Петеньку, не узнаю… — говорила Пелагея. Она протиснулась вперед и долго, не отрываясь, глядела на колонну красноармейцев. — Да где же он? — приставала она к Силычу, и тот гордо пояс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тором ряду! Слева третий, чуть фуражка набекрень. Выше всех голову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а-а, милый! — вскрики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ч сердито взглядывал на жену, но заметив на ее лице слезы, 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зревелась? — и чувствовал сам, как по щекам его сбегают теплы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оила и меня-то, старая, — дружелюбно ворчал он и повторял вместе с бойцами простые, но могуч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ын трудов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агея в волнении тянулась рукой к Артему, прижимала сына к себе. — Брат-то, брат-то какой у тебя крас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тьянов читал присягу. Голос его звучал спокойно, уверенно. Каждое слово слышалось отчетливо и звонко. Силыч смотрел на застывшие ровные шеренги бойцов, на винтовки и отливающие сталью штыки, устремленные на восток, смотрел и думал, как величественна и сильна теперь Красн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видел Кирюшу Бельды и радовался: «Штык его не дрогнет, глаз не моргнет, рука крепка». Голова клонилась, черная коса спадала с плеч. «Какая тяжелая коса…» Ничах впервые почувствовал, что коса лишняя и ненужная. Он откинул ее за спину и чему-то улыбнулся. Теперь он сделает так, как хочется Минги. «Кирюша Бельды без косы и самый сильный человек в стой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вытянув шею, беззвучно шевелит губами. Точно завороженный, он смотрит на поблескивающие шт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 Бурцев замер, не шевелится. Брови его нависли. Только простреленная губа мелко и часто дрожит. «Крепче держи винтовку, Григорий, тебя вырастил партизан», — будто говорит его взгляд. Бурцеву кажется, что он и сам находится в ровной шеренге бойцов и тоже держит на изготовке винтовку. Строгий, нахмуренный, он про себя повторяет слова прис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уюсь по первому 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Бурцевым стоит Агафья. С каким нетерпеливым волнением ждала она этой минуты, этой второй встречи с Мартьяновым. И опять почти та же обстановка: перед нею люди, и там среди них — сын и отец. Агафье боязно, как и тогда при встрече в стойбище. Хочется смотреть на Мартьянова, увидеть около него Григория и страшно: вдруг он узнает и заметит ее здесь. И Агафья прижимается к мужу, слушает Мартьянова с замирающим сердцем. Выдержит ли оно такое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хватывает бурная радость за сына, но чувство это сейчас неотделимо от того, что переживает Агафья, думая о Мартьянове. Она повторяет слова присяги, не вдумываясь в их смысл. Она не может не повторять: их произносит Мартьянов. И кажется, что ему вторит в эту минуту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Бурцев стоит во втором ряду и хорошо видит отца и мать. Отец поднял руку, мать прижалась к нему. «Видят ли они его? Отец видит». И Григорий становится еще серьезнее, ему хочется быть еще важнее. Он бросает взгляд на винтовку. Его штык вровень со штыками товарищей. Григорий устремляет взгляд на горизонт, затянутый дымкой, на тайгу и небо и произносит слова присяги громче всех. Грудь его высоко вздымается. Григорий вникает в каждое слово, повторяемое за Мартьяновым, и не испытанные им раньше чувства наполняют его уверенной решимостью. Ему хочется сказать вслух, что он будет достойным воином и никогда не пощадит ни своих сил, ни самой жизни, борясь за дело социализма и братство народ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артьянов все говорит и говорит. Теплый первомайский ветер ласкает крепкие лица красноармейцев, расправляет огненно-красное знамя. Все присягающие видят золотые буквы: «Доблестные волочаевцы, свято храните свои боевые традици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смотрела на колонны, находила Григория и опять, словно кто-то подталкивал ее, вкрадчиво бросала взгляд на трибуну, где бы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а не видела, но пыталась представить лицо, глаза, набегающие складки на лбу Мартьянова и понять, как у него на душе: плохо или хорошо, счастлив ли он. Когда-то Агафья узнавала это с первого слова. А сейчас, слушая Мартьянова, она не могла угадать этого. Значит, совсем отвыкла о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ешняя, другая жена понимает ли его?» — подумалось ей. От такой мысли сразу стало больно и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о мною делается? — пыталась она разобраться во всем. Что же будет?» — спрашивала, прижимая руку к сердцу и чувствуя, как оно учащенно бьется. Ничего подобного она еще не испытывала, чувство ревности было ей чуждо. Она только знала боль утраченной любви, жаловалась на свою нескладную судьбу, но ревности не испыт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обость, которая еще так недавно заставляла Агафью прятаться за мужа, теперь покинула ее. Бурцева незаметно отошла от мужа. Женщина, еще не зная, куда пойдет, смело направилась ближе к трибуне, где стояли семьи командиров. «Какая же из них жена Семы?» Бурцева остановилась около Клавдии Ивановны, пристально осмотрела ее. Шаева была в светлом в полоску, платье, в белой панамке. Агафья подумала: «Хороша, но не она». Рядом с Шаевой стояла Анна Семеновна. Взгляд Бурцевой на минуту задержался на ней, но Агафья тоже решила, что эта хрупкая, бледноватая женщина в шерстяном платье со стоячим воротничком не могла быть женой С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а оглядела еще нескольких женщин. Но среди них не нашла той, которая, по ее представлению, могла быть достойной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 низко голову, как бы прячась, она заторопилась к Бурцеву. Она не слышала, как красноармейцы закончили принимать присягу, и очнулась, когда заиграл горн, ударил барабан и духовой оркестр грянул праздничный марш. Колонны вздрогнули, подтянулись, потом, мерно покачиваясь, стали проходить мимо трибуны и мимо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парада гостей знакомили с гарнизоном. Они будто изнутри рассматривали разнообразную, в то же время цельную жизнь красноармейских казарм. Ничах интересовался занавесками на больших окнах. Его удивляли вышитые на них яркие цветы. Он дотрагивался до занавесок и убеждался, что цветы не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шибко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части Ласточкин пояснял, что казармы украшали жены командиров, их боевые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 цо! — чмокал гиляк и многозначительно повторял: — Подру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сти с любопытством осматривали казармы, ленинские уголки, красноармейскую столовую, клуб. Так незаметно прошел день.</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ы встретились с сыном в казарме. Григорий показал им свою кровать, тумбочку с тетрадями и книгами — все его теперешнее имущество, самое необходимое и простое. Афанасий придирчиво окинул кровать, но нашел ее в должном порядке. Агафья заглянула в тумбочку, перебрала хранившиеся в ней вещи сына, вспомнила, как собирала Григория в армию… Тогда сын аккуратно укладывал приготовленные ею несколько пар белья, голубую сатиновую рубашку, холщовое полотенце, портянки, а потом, вскинув голову, спросил: «Мам, а надо ли это?» Вопрос захватил ее врасплох. Она думала о другом: собирая сына, она вспомнила, как провожала Семена. Собирала она его вот так же вечером. Семен складывал в сундучок приготовленное ею белье, а потом хлопнул, крышкой, сел на него и посадил жену рядом. «Вернусь, опять заживем с тобой, — обнимая Агафью, проговорил Семен. — Береги Гришку, вырастет — кормильцем будет…» Голос глуховатый, чуть дрогнувший, будто вновь услышала в эту минуту она и не вольна была сдержат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что с тобой? — спросил Григорий и дотронулся руками до плеча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фья, не разводи сырость, — строго сказал Афанасий и предложил выйти из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юсь, успокоюсь сейчас, — заверила она. — Вспомнилось мне ста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тряси старьем-то, — строго заметил Афанасий, — вокруг новь красна, гони старье-то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ю, Афана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 на старый хмель хоть воды взлей, пьян будешь? — вдруг посуровев, спросил Б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Афанасий! — тихо сказала Агафья и сразу вся сникла. Боль сильнее прежнего защемила ее сердце, боль по утрач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смягчить сказанное, Бурцев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Я ведь обиду чинить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ий Бурцев вырастил Григория, как родного. До сих пор сын не знает, что жил с отчимом, а настоящий отец, пропавший без вести на войне, находится тут, совсем рядом. Как поступить ей: сказать об этом или умолчать? Зачем возвращаться к прош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за Григория будто заглядывали ей в душу и ждали ответа. «Он взрослый теперь, поймет, не осудит», — рассуждала Агафья. Она скажет, как ждала Семена, не верила слухам, отгоняла от себя черные мысли. Вернулись сельчане, подтвердили: голод да тиф прихватили Семена, не добрался он до своих мест. А годы те тяжелые были — шла революция. За ней началась гражданская война, сорвавшая людей с насиженных мест. Многие обездоленные солдатские семьи ушли из родных деревень и сел. Ушла и Агафья на рыбные промыслы. Говорили, что жизнь на Амуре легкая и сытая. А тут повстречался, Афанасий Бурцев. Помог. Приютил. И вот связала свою жизнь с ним. Уговорились сразу: будет Григорий родным сыном Афанасию и фамилию Бурцева носить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все прошло, сынок, — произнесла мать, схватила руку Григория и крепко прижала к груди. Она нежно, преданными глазами посмотрела на Афанасия и только для него сказала: — Видать, и впрямь старый хмель опьянил, а теперь протрезвела, — и тихо, довольн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ы так, — сказал Афанасий, кулаком расправил усы и спросил у сына: — Расскажи-ка нам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армейская жизнь на виду, тятя, — начал Григорий, — тут как дома: стройка и служба связи. Технику изучаем. Интересн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ныне такое, Григорий. Всюду нужны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мимо плаца, где утром присягали красноармейцы. Теперь там было пусто и неуютно, по краям площадки лежали выкорчеванные пни, напоминая, что здесь был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ых нагнал Ласточкин. Он передал, что всех гостей через час собирает Мартьянов, и попросил явиться в клуб без опо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озвался Афанасий, — обязательно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огу. Устала, — и Агафья сослалась на головную боль. — Идите с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я твоя, — согласился Бурцев, — а мы с Григорием послушаем товарища Мартьян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гафья сказала, что будет ждать их на площадке, где проходил парад. Она осталась одна, наедине со своими думами и чувствами.</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вечер. Вкрадчиво спустились на землю майские сумерки. Мартьянов пригласил Ничаха к себе. Они сидели за столом и говорили о старой и новой жизни. Гиляк изредка посматривал на отражение в самоваре, потирал губы, покручивал усы, поправлял реденькую бородку, и Мартьянов чувствовал, что это доставляло Ничаху насл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ало темно. Вспыхнула лампочка. Ничах прищурил глаза и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пузырь! Хорошо, хорошо, — от удовольствия он причмокнул. — Зажигать спичка не надо, Семенча. Сам вспыхивает, как солнце утром. Светло! В твоей фанзе ночь не бывает. В твоей фанзе — день. Я помню, Семенча, ты говорил, что другую жизнь стойбищу надо. Будет другая жизнь! Такая молодая, как моя Минги. И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задумчиво подтверждал Мартьянов. — Я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Гейнаров с женой и с сыном Володькой, заглянул Шаев с Клавдией Ивановной. Помполит был одет по-майски — в белой гимнастерке и казался моложе своих лет в щеголеватом костюме. Клавдия Ивановна в шелковом светлом платье была мила и изящна. Супруги своим приходом сразу внесли оживление в разговор, который вели Мартьянов с Ничахом. Семен Егорович протянул руки Клавдии Иван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идумали, что заглянули, а я, мужлан, не догадался пригласить,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алась, — сказала Анна Семеновна, довольная и тоже празднично одетая. В шерстяном с глухим, стоячим воротничком платье, плотно облегающем ее слегка располневшую, но не утратившую красоты фигуру, жена казалась Семену Егоровичу моложе своих лет. Он разгладил коротко подстриженны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вас, красавиц, и я бравым становлюсь, — и широко, счастливо улыбнулся. — В старину нас учили, что нижний чин должен быть покорным перед начальством, грозою для штатских и лихим кавалером для девок. Вот так-то, понимаете? — и Семен Егорович безудерж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импатизировал Клавдии Ивановне. Анна Семеновна не ревновала мужа, а, наоборот, в душе радовалась и всегда хотела, чтобы она чаще бывала у них и Семен Егорович больше находился бы в ее обществе. В эти минуты, разговаривая на отвлеченные темы, он отдыхал. Мартьянов верил каждому ее слову. И Шаева умела оправдывать это доверие. Она никогда не отказывалась от поручений и просьб, как другие, хотя занята была не меньше. Это высоко цен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всех забежал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имоходом, — сказал он, хотя шел к Мартьянову сыграть партию в домино и знал, что раньше полуночи не уйдет от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мимоход-то нарочитый да с длительной остановкой, — заметила Анна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гостем, — добродушно и повелительно сказал Семе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подошла ближе и тих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нишьс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стал отмахиватьс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упустишь девушку,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в чувств у меня. Наверно, никогда не ж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ступная она, — откровенно признался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 хорошо: верной жено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шушукались сердцееды, — дружелюбно заметил Семен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расселись за столом, уставленным жареными утками, подстреленными Шехманом накануне праздника, пончиками, напеченными Анной Семеновной, разнообразными консервами. Мартьянов произнес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раздник в тайге, за наш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встали и молча выпили бокалы с красным вином, приналегли на закуску. Но это было минуту-две. Мартьянов, кашлянув, вспомнил, как отряд полтора года тому назад пришел в тайгу, как заложили тут город, жили в палатках, были без фуража, как бойцы подпрягались к лошадям и помогали возить бревна на с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Гейнаров. В летней гимнастерке, он казался еще тоньше и стройнее, и предложил выпить за друга Ничаха. Все чокнулись с гиляком и выпили за его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Ничах и сказал, что он желает выпить за Красную Армию. И опять, стоя на ногах, все выпили. Потом вспомнили партизанские дни. Подняли бокалы за молодую жизнь стойбища. Словно пловцы, оттолкнувшиеся от берега, поплыли разговоры в разном направлении. Заговорили сразу обо всем. Каждому хотелось высказать что-нибудь свое и в то же время выслушать товарища. Но больше всего говорили о нападении хунхузов на КВЖД, о запрещении советского импорта в Англии, о процессе вредителей на электростанциях. События внешнего мира, тревожные и зловещие, вызывали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стервец Ван-дер-Люббе, — презрительно сказал Гейн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ический авантюрист и провокатор! — Шаев достал папироску, спросил разрешения у женщин закурить. Ему согласно кивнули головами. — Ван-дер-Люббы на все 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хотелось говорить о строительстве, и он упомянул о выпуске займа и новой домне, заложенной в Сталинске. Ничах рассказал о колхозном базаре в Хабаровске, куда он ездил на пароходе. Женщины суетились вокруг стола, молча слушали разговоры. Мартьянов, поглядывая на их длинные платья, рассмеялся. Сказал, что они для тайги не под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 чем бы ни начинали говорить, разговор неизменно возвращался к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ешние радиограммы, — вставила Анна Семеновна, — без содрогания читать нельзя. Вновь нависла у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исла? — иронически протянул Шаев. — Война, Анна Семеновна, никогда еще не приостанавливалась, пока существует человечество. Она прерывалась только передышками — короткими или продолжи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внимательно слушал, чмокал губами и беспрестанно сосал трубку, ковыряя ее клыком молодой кабарги. Шаев развивал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ешняя война вспыхнет, как пламя. Таких, как первая империалистическая война, человечество больше не увидит. Время позиционных, затяжных войн ныне миновало. Тактика теперешних поджигателей проста — мгновенны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заметил Гейнаров. — Растягивать войну опасно! Народ умным стал, может повернуть ружь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и подготовка к войне идет лихорадочная, — продолжал Шаев. — Объявлений теперь не жди. Не те времена. Война начнется втихую и кольцеобр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нтересно? — отозвался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ихаил Павлыч, не перебивай меня. Линия огня будет везде — и на позиции, и в тылу. Такой будет война! Да она уже есть. Агрессия Японии в Китае и Маньчжурии это ярко д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ругом, о другом, — перебила Клавдия Ивановна мужа. — Тебе только волю дай — доклад о международном положении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нет, если интересно? — удивился Шаев и откинулся на стуле. Но Анна Семеновна уже заводила пат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с танцевали две пары: Шаевы и Анна Семеновна с Шехманом. Мартьянов умел только выбивать русскую и кружиться в польке. На второй пластинке была мазурка. Шаев махнул рукой и хотел сказать: «Заведите что-нибудь другое», но из-за стола ухарски выскочил Гейнаров, по-озорному схватил свою молчаливую жену и понесся с нею по скрипучему полу в стремительном темпе. Пока расставляли стулья к стенкам и отодвигали стол, пластинка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подпрыгнул и привстал на колени перед раскрасневшейся и задыхающейся от танца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ь! — попросили несколько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штабист, кавалериста в трубу загонит, — смеялся довольный Мартьянов. — Это настоящий танец. Зарядка! Мазурку надо танцевать, а не эти западные кривляния. Фокс-тро-ты! Тьфу, слово-то какое, плева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роговорил Ничах, привстал с табуретки, устало проковылял на кривых ногах в дальний угол. Он присел у своего мешка и долго не мог развязать его старческими, непослушными пальцами. Ничах невнятно бормотал и трудно было разобрать, что именно хотел выразить ги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ихло. Все наблюдали за Ничахом, а он, вытащив свой музыкальный инструмент из мешка, любовно и внимательно осмотр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ибисга! — воскликнул Семен Егорович. — Сыграй, дружище, свою песню, сыграй, пусть послушаю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ах присел на корточки и нежно дотронулся до чибисги, прислушался к ее жужжанью, а потом запел. Это была длинная песня. Он не пел ее, а рассказывал. Чибисга тонко жужжала. Похоже было, словно рассерженная пчела билась на оконной р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Ничаха начиналась с того, что много-много лет назад жили на земле люди и не видели солнца, не знали счастья. Его украли злые духи Ыкиз. Они были очень жадны, и не было от них бедным людям житья. Ыкиз украли солнце и спрятали его в глубоком ущелье, где вечно воет пурга, трещит мороз и землю окутывает ночь. От этого земля сделалась черной, как шкура медведя. И люди, потеряв свет, были угрюмы, темны и враждовали между собой. Всех темнее и тяжелее была жизнь нивхов. В стойбищах гуляли злые духи Шамана. Горе и неудача преследовали живших в тайге нивхов. Смерть бродила по фанзам, и божки были бессильны бороться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или много, много лет люди. Но вот на небе появилась заря счастья. Родился среди людей могучий вискала. Он был силен и ловок. Чистые глаза его отражали зарю счастья, видели вокруг себя всю землю, руки его могли поднимать горы, но стали поднимать упавших духом людей. Он умел делать все, что хотел. Голова его знала столько, сколько знали все живущие на земле люди. И никто не мог равняться с ним ни силой, ни умом. Он был самым большим человеком на свете. Имя его было Вал, что значило Свет. Он любил бедный народ, жил среди него, был его другом и отцом. Он умел говорить правду, за которой все шли и становились такими же сильными и умными, как 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сказал Вал, — пойдемте на Ыкиз, разобьем их и вернем на землю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пошли. Все верили, что вискала Вал победит Ыкиз. Началась борьба. Долго бились храбрые вискала: убитых заменяли живые и шли вперед… Они бились до тех пор, пока не победили злых и жадных Ыкиз, не прогнали их с земли, не нашли спрятанное ими в ущель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надо было поднять, чтобы оно могло светить всем людям. И тогда вискала по имени Пилькар, что значит Великий, поднял горящее солнце высоко над головой, и оно озарило светом всю землю. Пришла на землю радость, исчезли ночь и горе. Жизнь стойбищ озарилась светом, наполнилась теплом. Стали нивхи могучи и велики, как племя ви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Ничах отложил свою чибисгу в сторону, вст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лушать вашу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были вискала? — спросила Клавдия Ивановна. — Богаты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и, — ответил Нича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радовал, друг, песней, — вставил Мартьянов. — Что же, споемте и мы! — и он первый затянул родную «Партизанскую песню». Ее подхватили женские голоса, потом мужские, и самым последним присоединился к ним надтреснутый голос Ничаха.</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Этих дней не смолкнет слава,</w:t>
      </w:r>
    </w:p>
    <w:p>
      <w:pPr>
        <w:pStyle w:val="Poem"/>
        <w:rPr>
          <w:rFonts w:ascii="Times New Roman" w:hAnsi="Times New Roman" w:cs="Times New Roman"/>
          <w:color w:val="auto"/>
          <w:sz w:val="20"/>
          <w:szCs w:val="20"/>
        </w:rPr>
      </w:pPr>
      <w:r>
        <w:rPr>
          <w:rFonts w:cs="Times New Roman" w:ascii="Times New Roman" w:hAnsi="Times New Roman"/>
          <w:color w:val="auto"/>
        </w:rPr>
        <w:t>Не померкнет никогда…</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м казалось, что песня не партизанские дни вспоминала, а рассказывала о сегодня, о гарнизоне.</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утра Мартьянов выехал на южную точку — там завершались бетонные работы. С наступлением тепла бетонировали круглосуточно. Накануне получили шифровку от командарма. Блюхер интересовался, нельзя ли ускорить темпы строительства. Значит, обстановка на границе становилась все напряженнее и напряженнее: мирная передышка сокращалась, враг подступал к самому горлу. Только так можно было прочитать между строк второй смысл этой телеграммы коман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шла мелкой рысцой по мягкой дороге, взбиравшейся в гору. Иногда подкова, ударяясь о камень, резко звякала, и задумавшийся Мартьянов невольно вздраг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згибе дороги, выходившей к безымянному ручью, лошадь неожиданно насторожила уши, всхрапнула и сразу встала. Мартьянов натянул ослабшие поводья, привстал на стременах, озирая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вете деревьев, внизу, глазам командира открылась необычн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учья лежал медведь. Свесив морду над водой, зверь лениво выгребал лапой рыбу. Водяные брызги горели, как светляки, на его клочкастой бурой шерсти. Медведь долго рассматривал рыбу, лениво бьющуюся в его лапе, подносил ее к морде и обнюхивал. Рыба, как согнутый лук, выпрямлялась, била хвостом по морде и, распоров брюхо о когти, падала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облизывал кровь с лапы, снова свешивал морду над ручьем и наблюдал за красными пятнами на воде. Около медведя лежала его добыча, недоеденные рыбьи головы и хв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был сыт. «Вот оно, таежное утро», — подумал Мартьянов и решил чуточку задержаться. Его захватило любопытство: чем же кончится эта медвежья рыб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было удивительно тихо. В воздухе пахло сыростью и хвоей. Журчал ручей, шелестела молодыми пахучими листьями осина, да всплескивалась рыба-горбуша, прыгая через коряги и камни. Горбуша шла вверх, против течения, метать икру. Дряхлые ели приподнимали отяжелевшие от влаги ветви. Над тайгой вставало солнце. В молодой траве гудели желтобрюхие ш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пригретый солнцем, растянулся на берегу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нем небе появилась стая ворон. Они делали круги все меньше и меньше, медленно опускаясь по одной на землю. Вороны сначала боязливо и осторожно прыгали к рыбе, потом жадно набросились на кучу, каркая и хлопая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поднялся на задние лапы и, широко раскрывая пасть, огласил тайгу ревом. Вороны испуганно взлетели. Лошадь под Мартьяновым, вся сжавшись, приподнялась на дыбы. В горах отозвалось эхо. Медведь прислушался и, когда оно стихло, опять огласил тайгу ревом. Лошадь захрапела и нетерпеливо стала бить копытом, сдерживаемая туго натянутыми повод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повернулся и ушел в глубь леса тяжелой походкой, ломая валежник, оставляя на сучьях клочки линяющей шерсти. Теперь тишину тайги нарушали вороны, дерущиеся на куче рыбы, да редкое кукование кукушки — монотонное, как тиканье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инка-а! — выдохнул Мартьянов и тронул поводьями лошадь, все еще настороженную, похрапывающую и пошедшую вперед быстрым нам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Т строилась в глубине заливчика. Спускаясь к строительной площадке, Мартьянов видел, как бойцы вязали арматуру на потолке, похожем издали на перевернутый вверх дном большой короб. Работы уже заканчивались. Арматурщиков поджимали плотники, следом производившие опалубку верхней части огневой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к вечеру могут забетонировать». Темпы, которыми велись работы, нравились Мартьянову. «Самое главное — выдержать их и дальше, а тогда, — и он прикидывал, — сроки окончания будут соблюдены в точности и можно будет порадовать командарма выполнением последнего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пешился, привязал коня к сосне, ослабил подпруги и направился к точке. Его заметили. Навстречу торопливо шагал Шафранович. «Тут. Это хорошо. Значит, почувствовал ответственность за дело. Может быть, заменять его преждевременно, хотя Шаев и настаивает», — подумал он и выслушал рапорт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говорил с молодыми бойцами, работающими на вязке арматуры. Все они были красноармейцы первого года службы, не знакомые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ризван? — обратился он к одному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агнитки, — отозвался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Тагила, — подхват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льцы,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льцы, — ответило враз несколько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нитку 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ил, — с гордостью произнес тот, которого спросил первым, — я, товарищ командир, в ударной бригаде бетонщиков Галлиулина работал. Мировые рекорды по замесам бетона 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знаменитостей, значит? — рассмеялся Мартьянов, довольный ответами красноармейца, и пристальнее осмотрел его. Внешне боец ничем особенно не выделялся от других. — Как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чугов! — подтянувшись, ответил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ба и работа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уше, — просто сказал тот. — А с бетоном-то я ладно попотел на Магн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ка по́том и 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жалуюсь, товарищ командир, бетонное дел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 других, — сказал он бойцу. — Работайте дружнее, быстрее — приказ командарма Блюхера выпол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захотел осмотреть ДОТ изнутри. Шафранович, согнувшись, нырнул через небольшое темнеющее отверстие вниз. Сразу дохнуло специфическим запахом твердеющего бетона: сыростью. Электрическая лампочка слабо освещала внутренность небольших отсеков. Мартьянов остановился возле одной из боевых амбразур. Сквозь узковатую щель довольно широко просматривался залив. На мгновенье представилось, как эта совсем безобидная смотровая щель может со временем стать огнедышащей, готовой встретить непрошеного гостя ливнем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ось: «Лучше бы этого не было». Он, старый воин, знает, как все это страшно и чуждо человеку, но пока социалистическое государство будет существовать в единственном числе, вокруг него будет бесноваться империализм и провоцировать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Шафранович, — закуривая, произнес Мартьянов, — как работает-то красноармеец Анчу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щрения есть? Нет? Почему? Дело свое любит, других учит. Таких красноармейцев надо ценить, отм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правились к выходу. Мартьянов вылез из ДОТа, счистив взмахами рук сероватую цементную пыль, полуутверждающ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 ночи забетони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твязал лошадь и, держа ее в поводьях, пошел с инженером до соседней огневой точки. Оттуда доносился грохот и скрежет камнедроб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тонируют, — пояснил Шаф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их присутствии, остановилась бетономешалка, и сразу все смолкло. Инженер бросился к агрег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линило шестерню, ослабли болты, — пытался он объяснить причины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илактика где? — строго спросил Мартьянов. — Научен уже горьким опытом на лесопилке. Эдак техника подведет тебя, Шафранович. Опять простой. Устраняй быстрее повре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ел на лошадь, пришпорил ее и поскакал, быстро скрывшись за поворотом лесистой дороги. Когда он выбрался на большак, пустил коня легким шагом. Командир обернулся, всматриваясь в берега залива, подернутые голубой дымкой. Дорога тянулась в гору и, чем выше поднимался Мартьянов, тем шире становилось море, суживались берега залива. Как обманчивы эти красивые берега! Каждый квадратный метр воды в секторе обстрела, где бы ни показался противник. Пусть он внезапно вынырнет из моря, струя горячего свинца брызнет ему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очередь оборонной стройки заканчивается. Скоро можно будет рапортовать Блюхеру о досрочном выполнении плана. Если сегодня закончат бетонировать, то внутренняя отделка отсеков, установка боевых механизмов займет декаду-полторы, и огневая точка готова, можно будет ее обстрелять. Вот только бы не подвел Шафранович. А, пожалуй, Шаев прав: инженера надо заменять. Теперь Мартьянов перенесет все внимание на строительство средней школы, бани, водопровода, Дома Красной Армии. В городке он разобьет прекрасный, естественный парк. Закончит оборудование стадиона. Это все необходимо. Потом он может подумать об отп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атянул поводья, и лошадь остановилась. Он был на перевале. Отсюда открывался широкий вид на море — влево, а вправо, как на ладони, был весь городок, выстроенный за полтора года. Он вдруг понял, как быстро преобразилось это таежное и глухое место. Хотя Мартьянов руководил всеми работами, но не замечал размаха, который приняло строительство. Взглянуть глазами постороннего человека на строительство времени не было да и в голову ему не приходи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тьянов сильнее ощутил огромную ответственность, которая лежала на нем, и заглянул смелее в будущее рождающегося города. Он не мог его оторвать от настоящего. Оно было ближайшей программой, ее он осуществлял сейчас. Им овладело чувство внутреннего восторга и гордости, но это было одно мгновенье. Он вспомнил, что ему нужно объехать еще северный район гарнизона, и пришпорил лошадь.</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Зарецкая стала внимательнее присматриваться к окружающему. Каждый день приносил ей что-нибудь новое, интересное, был он похож и не похож на прошедший, всегда казался значительнее его. Внутренняя жизнь гарнизона, которая вначале не занимала ее совсем, сейчас представлялась более многообразной и содержа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Ядвига знала — есть казармы, даже заглядывала в них. Но замечала только, что живут в казарме красноармейцы, одетые в казенное бязевое, желтовато-шершавое белье, одинаковые брюки, гимнастерки, сапоги, вечно пахнущие жирной ма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арецкая стала замечать, что бойцы не похожи друг на друга, не все койки одинаково и аккуратно заправлены и что живут красноармейцы такой же жизнью, как и она: жадны к знаниям, волнуются, любят, скучают, увлекаются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уже не любила мужа, хотя Зарецкий по-прежнему казался ей сильным и умным. От сознания этого превосходства в муже Ядвиге было еще больнее. Но это происходило до тех пор, пока она сама не стала активно вникать в жизнь гарнизона. Тогда ей стало ясно, ради чего Бронислав забыл ее, жену. Она поняла тогда: с мужем они были разные люди; жили вместе, но не знали друг друга, их отношения походили на обязанность. Поэтому и жизнь их протекала черство, раздраженно и была лишена самого большого — искренней прив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Ядвига могла сказать мужу перед его отъ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нислав, я буду говорить для тебя неожиданное. Не удивляйся. Я убеждена: мы уже разошлись с тобой, хотя еще спим в одной кровати. Подожди, не перебивай… Разве ты этого не замечаешь? Странно? Ничего странного! Ты ведь не видел меня, хотя я старалась быть перед твоими глазами, всячески приспосабливалась к тебе. Ты не замечал этого. Больше — ты охлаждал меня безразличием и иронией… Ты был эгоистом: любил себя, хотя говорил, что любишь меня. Раньше я плакала. Теперь у меня нет слез. Слезы мои были, как щелочь, едки, но ничего не изменяли. Подожди, не перебивай, дай высказать все. Первый и последний раз с тобой так разговариваю… Да я уже и кончила. Говорить-то не о чем. Ты понимаешь, я говорю о разры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нала, что Зарецкому тяжело и больно это слышать. Ей стало жалко его. Но муж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уж уехал и будто канул в пропасть. Его молчание окончательно надломило ее надежду на то, что муж одумается и их отношения изменятся. А тут рядом появился другой человек, предупредительный, веселый. Ласточкин все больше и больше нравился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Ядвига смотрела на случившееся, как на неизбежное в ее жизни, она чувствовала себя свободне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сейчас одного — внести ясность в отношения с Ласточкиным, откровенно поговорить с ним обо всем, что ее беспок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ейчас, когда встретила тебя, я поняла, что значит жить любя. Говорят, любовь ослепляет. Неправда! Она мне раскрыла глаза. Я теперь знаю жизнь и люблю ее. О женах, которые встречаются с другими, говорят плохо. Я никогда не обращала на это внимание. Пусть говорят. Я знаю, что делаю, Николай, но я не хочу обмана, я против об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двига говорила об обмане, она запнулась, подумала и торопливо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ывают трусливые. Я не обманывала мужа не потому, что боялась, а потому, что все чего-то ждала. Но муж избегал настоящей любви. Ему не хотелось иметь ребенка. Ребенок помешает учебе, говорил он. Вначале я соглашалась с ним. Я все делала, чтобы вокруг него было тихо. Создала ему уют и покой, пока не поняла, что большего ему и не надо в наши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смолкла, хрустнула пальцами, склонила голову и застыла, как изваяние. Ласточкин был подавлен ее рассказом: он не ожидал такой исповеди Ядвиги. Он не задумывался над тем, настолько ли глубоки и серьезны его чувства к этой женщине, как е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ая как бы очнулась и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ишь, какой муж. Меня ничего не удерживает. Я могу уйти хоть сейчас, но мне жалко его. Ведь к учебе он готовился годы, ради учебы забыл меня. И все же я никогда, никогда не вернусь к нему. Понимаешь, никогда! Такой разрыв он переживет легче, а может быть, это неправда и так думаю только я? Все равно, пусть. Я поступлю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тронутый ее исповедью, стал целовать ее. Ядвига хотела остановить Николая, но, задохнувшись от его жгучего и пьяного поцелуя,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сумасшедший, люблю тебя…</w:t>
      </w:r>
    </w:p>
    <w:p>
      <w:pPr>
        <w:pStyle w:val="Level2"/>
        <w:rPr>
          <w:rFonts w:ascii="Times New Roman" w:hAnsi="Times New Roman" w:cs="Times New Roman"/>
          <w:color w:val="auto"/>
        </w:rPr>
      </w:pPr>
      <w:r>
        <w:rPr>
          <w:rFonts w:cs="Times New Roman" w:ascii="Times New Roman" w:hAnsi="Times New Roman"/>
          <w:color w:val="auto"/>
        </w:rPr>
        <w:t>ОТЧИЙ КРАЙ</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у разрешили отпуск. В ожидании, когда разгрузят пароход, он днями бродил по берегу, поднимался в горы, смотрел на море и много думал. Он перебрал свои прожитые годы, понял и по иному оценил холодное, сжатое письмо Ольги. Конечно, другого ответа он не заслужил. Аксанов сам виноват, что заронил в сердце девушки неуверенность и сомнения, не проявил чуткого и бережливого отношения к ее чистому и впервые пробудившемуся чувству. Он теперь готов был исправить ошибку — и вновь добиться прежней дружбы с Оль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как только приехал в гарнизон, Аксанов думал: будет трудно в тайге. Сейчас привык к гарнизону, все здесь было знакомо и дорого; он чувствовал себя нужным и близким людям. На глазах Аксанова в тайге заложили город, начали оборонную с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что недавно по дремучей тайге, неисхоженному можжевельнику, пробиралась геологическая партия, изучающая побережье. А в Москве, в кабинетах Госплана, уже делались наметки строительства железной дороги, порта мирового значения, рыболовных заводов и поговаривали о подвесной дороге через Татарский пролив, соединяющий материк с Сахал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у казалось, что за эти полтора года и люди изменились: окрепли физически, стали смелее, выносливее. У многих появилась заметная медлительность, свойственная людям тайги. И все это Андрей пытался объяснить тем, что люди здесь часто шли на ощупь, у них была передовая линия борьбы с суровой стихи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грузка парохода продолжалась два дня. Потом Аксанову предстояло дней пять проплыть морем и не меньше проехать по железной дороге до своего родного кра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отъезда Аксанов встретился с Шаевым. Как всегда, помполит торопливо шагал, помахивая фуражкой. Заметив командира взвода, он набросил фуражку на голову и ответил на приветствие кивком, не по-устав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втра едешь? — спросил Шаев и проникновеннее произнес: — Завидую, от души завидую тебе… Сколько тебя ждет интересных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был в хорошем настроении, и все лицо его светилось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ечь полстраны — это, братец ты мой, больше, чем прочесть десяток самых интересных книг о нашей жизни и людях. Когда я в пути, то всегда испытываю волнение… Да-а! Ты с Урала? — вдруг спросил Шаев. И Аксано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яб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ябинец! — с каким-то удивлением повторил помполит. — Знавал их по гражданской. В Самарском отряде их было много. Смелые и боевые ребята: если гулять, так гулять, с врагом биться, так до последнего патрона, а потом врукопашную до победн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сверкну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проезжать Волочаевку, поклонись памятнику павшим бойцам. Это должно стать правилом каждого из нас. Боями на сопке Июнь-Карани началась история наше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каким произнес помполит последние слова, невольно заставил Аксанова подтянуться. Он готов был уже сказать «есть», но Шаев взял его под руку и мяг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с зазнобушкой мечтаешь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 товарищ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удрено угадать — все на лице написано, — добродушно сказал он. — Хороша дивчина — женись, а нет — не спеши. Даже в сердечных делах нужна трезвость и выдержка. Ну, пожелаю тебе всего луч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репко пожали друг друг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помполитом как доброе напутствие Аксанов запомнил надолго и не раз вспоминал с благода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мчался через мосты и туннели. Рябоватые дальневосточные сопки убегали назад. В окне мелькали станционные постройки, села, поля. Теперь каждая минута приближала Аксанова к Уралу, к родным, к О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она теперь?» — думал он и все чаще возвращался в мыслях к девушке, к их прошлому. Десять лет назад Аксанов встретил маленькую с шоколадного цвета глазами Олю Байкалову. Они учились в одной школе. Черноголовый подросток со своей резковатой грубоватостью чем-то сразу стал мил для Оли Байкаловой, ловившей на себе пристальные взгляды Аксанова. Так зародились еще неясные — любовь и волнения, надежда и мечты у смуглолицей шк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окончив девятилетку, ушел работать на завод. Новая жизнь захватила его, понесла, но Ольгины глаза да свисающие черные косички запом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а другая жизнь. Байкалова после окончания школы работала учительницей в степной деревне. Ночами под окном она слышала крики, а однажды, разбив стекло, в комнату влетел кирпич. Ольга, забившись в угол кровати, плакала. Ей было страшно. И тогда из глубины ночи всплывал он, черноголовый, грубоватый, втянувший ее в общественную работу, без которой жизнь в деревне казалась неполной и скучной. И Байкалова мысленно обращалась к нему, Андрею, старалась как бы услышать от него совет, поддержку. В такие минуты сильнее щемила тоска и горше каза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лучилось так. После трех лет их разлуки Байкалова вернулась в тот город, где они учились. Оба они значительно повзрослели. У Аксанова от переносицы взметнулась стрелкой первая морщинка, морщинка раздумий. Это бросилось в глаза Байкаловой. Как они встретились, она не помнит. Ее сердце потянулось к Андрею с нов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тишине сада и полумраке, Аксанов пришел к ней, смял ее, маленькую и нежную, в своих крепких объятиях и ушел, оставив Ольгу одну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Аксанов тоже помнит. Он ушел. Ольга была хороша, но она не могла его увлечь настолько, чтоб изменить свою жизнь: жениться на Ольге. Он, захваченный работой на заводе, думал о предстоящей учебе в вузе. Аксанов хотел быть инженером. Это требовало жертв… Призыв в армию заставил Андрея на время забыть об уч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ода армейской жизни были уже позади. Он ехал в отпуск посмотреть, что сделано без него в родном городе, что стало с Ольгой за эт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ли она сейчас?» И это больше всего волновало и беспокоило Акс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овоз мчит состав вдаль, одевает кудрями дыма рябоватые сопки. Бегущие колеса выстукивают однообразную песню, а им вторит гудение рель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ксанов сдержал слово. Когда проезжали Волочаевку, он вышел из вагона, устремил взгляд на сопку Июнь-Карани, снял фуражку и мгновенье постоял недвижно, чтя память тех, кто погиб в боях. Памятник величественно возвышался на сопке, залитой яркими лучами майского солнца.</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открытый перрон вокзала, ярко освещенный, заполнили суетливые пассажиры. Напрасно Аксанов искал сестру и брата, товарищей. Родных и знакомых не было. По перрону спешили носильщики, бегали с чайниками пассажиры. Андрей сдал вещи в камеру хранения и вышел на привокзальную площадь. За сквериком позванивал трамвай. Раньше трамвая не было. Аксанов не узнавал своего города. Прильнув к стеклу, он видел, как слабый свет трамвайных вагонов выхватывал из полумрака многоэтажные корпуса, там, где раньше ютились низенькие деревянные домишки. Почти беспрестанно слышались гудки автомоби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вышел в центре города, у площади Революции. «Продмаг открыт до часа ночи», — прочитал он. — Значит, еще рано? Дома не спят. Наверное, они не получили телеграммы? Возможно, опоздали на вокзал? — размышлял он. — Выйдут встречать, а я уже буду дома. Придет ли Ольга?» Он тоже дал ей телеграмму. Андрей пытался представить, какой была бы их встреча на вок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миранием сердца он поднялся по железным ступенькам крыльца и остановился. В комнате горел яркий свет. Высокий, с лысиной, мужчина сидел на стуле. Он курил. Это был дядя Максим. Приподнявшись на носках, Андрей через занавеску, затягивающую окно, рассмотрел, что стол был заставлен тарелками с едой. «Значит, ждут», — и он тихо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сразу забегали. На занавеске, как на экране, Андрей видел всех. Дверь открыл бра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 закричал он и брос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тараясь быть спокойным, произнес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какой! Капля воды — отец! Сколько радости-то теперь было бы, — сказал дядя и чмокнул Андрея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нерешительно стояла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азделся и прошел из кухни в комнату. Он с умилением рассматривал картины, висевшие на стене. Они были его работы. Вон на той, где изображено море, неправильно даны скалы. Теперь он нарисовал бы камни на берегу по-другому. Там не хватало сепии. Андрей знает теперь, какими должны быть краски моря и е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запаздывает. Должна вернуться. Наверно, с работы на вокзал за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енка крутилась у стола. Она зачем-то переставляла тарелки, чайную посуду, хотя все было на своем месте. Это заметил Андрей. «Тоже волнуется от радости. А я? Разве картины рассматри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ивем-то? — стараясь не волноваться, спросил Андрей. Сердце его все еще билось, и ему казалось, что это видят и слышат все. Он одернул гимнастерку и присел. К нему пододвинул стул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м ничего. Хлеб-соль есть. Рабочему человеку больше ничего и не надо. Заработки ноне не п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 совсем спокойно», — опять подумал Андрей, а дяд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аль на побы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пуск. На месяц без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ть. А как там Василь Константиныч Блюхер поживает? Не довелось встречать? Вот человек, скажу тебе, — душ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торопливо погладил лысину, важно расправил седые торчащи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чался, значит, а меня должен помнить Василь Константиныч-то. Я его по восемнадцатому году знаю. Тяжелое времечко было — вокруг дутовское казачье, Челябинск захватить могли. Так вот, на помощь нам Ленин из Самары вооруженный отряд подослал с комиссаром Блюх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важно кашлянул, посмотрел улыбчивыми глазами на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деповским, кто партейный был, строгое задание — встретить отряд и провести поезд на Челябинск. Ну, в Златоусте сменяем бригаду. Я разыскиваю комиссара, Василь Константиныча, и говорю ему: так, мол, вот так — дела плохи, за Миассом казаки. Почесал он затылок и говорит: «Обманем. Повезете нас как демобилизованных, с фронта, значит». И приказал на вагонах и платформах мелом расписать: «Демобилизованные». — Дядя Максим откинулся назад на стуле. — Обманули ведь казаков! Пропустили наш поезд до Челябинска. А нам больше и ничего не надо. Блюхера-то предревкомом назначили. Заглядывал частенько к нам, в депо, по разным делам. Снова встречались. Советовался. Верно говорят: кто спрашивает — находит дорогу. А потом Василь Константиныч дутовцев громил. Показал им, почем сотня греб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заразительно рассмеялся, потом вдруг смолк и сделал озабоч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там, на Дальнем Востоке-то, стычек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ло, дядя! — неохотно отозвался Андрей. Ему хотелось поговорить о другом. Варенька взглянула на брата, прислонившегося затылком к дверному косяку, и уловила его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Максим, дай отдохну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ейчас передышку у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открыл бутылку, лукаво посмотрел на нее, хитровато подмигнул, придвинулся к столу и тепле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роверим красноармейскую вынос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нее с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учился? — удивился дядя Максим. — Плохо, плохо! А я думал, красный командир компаньоном будет, — с легкой обидой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стречи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юха! — оживленно сказал дядя. — Замени-ка рюмки-то стакан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не терпелось спросить об Ольге. Он посмотрел на сестру и понял, что она тоже хочет рассказать о ней, но выжидает удобного случая. Но Андре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ботаешь-то,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ботал 35 лет смазчиком, теперь отдохнуть не мешает. На пенсии. Триста целковых в месяц получаю от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партией-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 дядя Максим сморщился. — Неважно! Прорабатывают на собраниях. Читать газеты и политграмоту заставляют, а у меня глаза, Андрюха, дурят. А у теб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инят в члены, — с гордостью повед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акому случаю грех не выпить, — дядя Максим протянул стакан, чтобы чок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тук в дверь. Торопливой походкой вошла мать и прост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езжал, — протянул братишка, сделав груст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чилось ли чего в дороге? — озабоченно проговорила она и, заметив шинель на вешалке, припала лицом к серому су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шел навстречу. Мать бросилась к нему и замерла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вел мать к столу, усади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старая дура, трухнула. Дорога. Все пере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усела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пьем за встречу! — произнес дядя Максим. — Вот так, командир, пьют! — он выпил, крякнул, перевернул стакан вверх дном и постучал по нему пальцем, понюхал ломтик черного хлеба, закусил соленым огур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а, как надо, словно поезд по «зеленой улице», без задержки, — и опять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необычайно вкусным казалось все, что он пробовал: соленые огурцы, капуста, помидоры, пироги, пель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вкусно все, — глядя на мать, проговорил он, — соскучился я по домашней 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оладушек напеку твоих любимых, — заботливо ответила мать, не спуская с сына полных нежност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плю, Андрюха, остановки в пути, — сказал дядя Максим. — Нальем по махонькой, — и, не дожидаясь, закинул голову назад, опрокинул стаканчик с водкой. — Под праздник угодил. Тракторный скоро пускаем. Построили не завод, а махину — глазом не окинешь, разве с аэро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ыстро захмеле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ха, а Василь Константинычу от меня привет не забудь. Это человек! Ну, блюхеровец мой, подтяни-ка, — и он затянул песню, больше всего нравившуюся ему:</w:t>
      </w:r>
    </w:p>
    <w:p>
      <w:pPr>
        <w:pStyle w:val="Poem"/>
        <w:rPr>
          <w:rFonts w:ascii="Times New Roman" w:hAnsi="Times New Roman" w:cs="Times New Roman"/>
          <w:color w:val="auto"/>
        </w:rPr>
      </w:pPr>
      <w:r>
        <w:rPr>
          <w:rFonts w:cs="Times New Roman" w:ascii="Times New Roman" w:hAnsi="Times New Roman"/>
          <w:color w:val="auto"/>
        </w:rPr>
        <w:t>Реве-е-ла-а буря-а, дождь шу-умел,</w:t>
      </w:r>
    </w:p>
    <w:p>
      <w:pPr>
        <w:pStyle w:val="Poem"/>
        <w:rPr>
          <w:rFonts w:ascii="Times New Roman" w:hAnsi="Times New Roman" w:cs="Times New Roman"/>
          <w:color w:val="auto"/>
          <w:sz w:val="20"/>
          <w:szCs w:val="20"/>
        </w:rPr>
      </w:pPr>
      <w:r>
        <w:rPr>
          <w:rFonts w:cs="Times New Roman" w:ascii="Times New Roman" w:hAnsi="Times New Roman"/>
          <w:color w:val="auto"/>
        </w:rPr>
        <w:t>Во-о мраке-е мо-олния-а блиста-а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угомонился как-то сразу. Попросил, чтобы ему постелили на лавке. Укладывая его, Андрей накрыл старика шин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Василь Константиныча н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у,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Андрея долго и влюбленно смотрели теплые материнские глаза. Она рассказывала о многом, хотя говорила сбивчиво, односложно, отрывистыми фр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ль Андрею мать накрыла на своей кровати, а сама легла на диване. В доме давно спали, а у матери все еще не иссякали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нынче кончает университет. Изредка забегает, когда приезжает на каникулы. Хорошая девушка, умная, — шептала мать. — Стара я уже. Маленьких ребятишек на улице увижу, — сердце от радости замирает. Бабушкой быть надо, внучат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лышал, как она тяжело вздыхала, хотела спросить у него что-то, но не решалась. «О-ох, и хитрая же ты, мама!» — хотелось сказ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пая, Андрей слышал, как сквозь сон братишка кому-то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невосточник-брат приехал… Большим взводом командует… Японцев не боится нисколь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 улыбнулся словам братишки. В голову лезли разные мысли. Они были по-таежному дремучи. Его сковывал крепкий, здоровый сон.</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был прав: пуск тракторного завода действительно превратился в большой праздник. Тысячи челябинцев, не только рывшие котлованы и укладывающие кирпич за кирпичом в стены гигантских корпусов, но и те, кто на заводах других городов изготовлял станки и оборудование, чувствовали себя имени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 волнением читал «Челябинский рабочий». Газета посвящалась пуску тракторного — событию, справедливо названному «триумфом генеральной линии партии». Чувство, не сравнимое ни с чем в жизни, захватило впечатлительного Аксанова: в этот день с самого утра он находился в каком-то торжественном уг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вики Челябинска сегодня пускают величайший в мире тракторный завод», — сообщали газетные строчки, набранные крупным жирным шрифт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азете публиковались приветствия строителям и монтажникам, давались их портреты. С теплым словом обращался к ударникам стройки Демьян Бедный:</w:t>
      </w:r>
    </w:p>
    <w:p>
      <w:pPr>
        <w:pStyle w:val="Poem"/>
        <w:rPr>
          <w:rFonts w:ascii="Times New Roman" w:hAnsi="Times New Roman" w:cs="Times New Roman"/>
          <w:color w:val="auto"/>
        </w:rPr>
      </w:pPr>
      <w:r>
        <w:rPr>
          <w:rFonts w:cs="Times New Roman" w:ascii="Times New Roman" w:hAnsi="Times New Roman"/>
          <w:color w:val="auto"/>
        </w:rPr>
        <w:t>Еще одна в родном краю</w:t>
      </w:r>
    </w:p>
    <w:p>
      <w:pPr>
        <w:pStyle w:val="Poem"/>
        <w:rPr>
          <w:rFonts w:ascii="Times New Roman" w:hAnsi="Times New Roman" w:cs="Times New Roman"/>
          <w:color w:val="auto"/>
        </w:rPr>
      </w:pPr>
      <w:r>
        <w:rPr>
          <w:rFonts w:cs="Times New Roman" w:ascii="Times New Roman" w:hAnsi="Times New Roman"/>
          <w:color w:val="auto"/>
        </w:rPr>
        <w:t>Твердыня новая в строю.</w:t>
      </w:r>
    </w:p>
    <w:p>
      <w:pPr>
        <w:pStyle w:val="Poem"/>
        <w:rPr>
          <w:rFonts w:ascii="Times New Roman" w:hAnsi="Times New Roman" w:cs="Times New Roman"/>
          <w:color w:val="auto"/>
        </w:rPr>
      </w:pPr>
      <w:r>
        <w:rPr>
          <w:rFonts w:cs="Times New Roman" w:ascii="Times New Roman" w:hAnsi="Times New Roman"/>
          <w:color w:val="auto"/>
        </w:rPr>
        <w:t>Труду, упорству и талантам,</w:t>
      </w:r>
    </w:p>
    <w:p>
      <w:pPr>
        <w:pStyle w:val="Poem"/>
        <w:rPr>
          <w:rFonts w:ascii="Times New Roman" w:hAnsi="Times New Roman" w:cs="Times New Roman"/>
          <w:color w:val="auto"/>
        </w:rPr>
      </w:pPr>
      <w:r>
        <w:rPr>
          <w:rFonts w:cs="Times New Roman" w:ascii="Times New Roman" w:hAnsi="Times New Roman"/>
          <w:color w:val="auto"/>
        </w:rPr>
        <w:t>Бойцам, ударникам, гигантам —</w:t>
      </w:r>
    </w:p>
    <w:p>
      <w:pPr>
        <w:pStyle w:val="Poem"/>
        <w:rPr>
          <w:rFonts w:ascii="Times New Roman" w:hAnsi="Times New Roman" w:cs="Times New Roman"/>
          <w:color w:val="auto"/>
        </w:rPr>
      </w:pPr>
      <w:r>
        <w:rPr>
          <w:rFonts w:cs="Times New Roman" w:ascii="Times New Roman" w:hAnsi="Times New Roman"/>
          <w:color w:val="auto"/>
        </w:rPr>
        <w:t>Героям тракторных побед —</w:t>
      </w:r>
    </w:p>
    <w:p>
      <w:pPr>
        <w:pStyle w:val="Poem"/>
        <w:rPr>
          <w:rFonts w:ascii="Times New Roman" w:hAnsi="Times New Roman" w:cs="Times New Roman"/>
          <w:color w:val="auto"/>
          <w:sz w:val="20"/>
          <w:szCs w:val="20"/>
        </w:rPr>
      </w:pPr>
      <w:r>
        <w:rPr>
          <w:rFonts w:cs="Times New Roman" w:ascii="Times New Roman" w:hAnsi="Times New Roman"/>
          <w:color w:val="auto"/>
        </w:rPr>
        <w:t>Демьяно-бедновский прив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Аксанов с увлечением читал газету, появился дядя Максим. Он укоризненно покачал головой, платком протер потную лысину, вкрадчиво и таинственн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аздничек-то пожаловал Михаил Иванович Кал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удиви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 долго. Встречал. Старик успел, а молодой прозевал. Как же это, ай-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предупредил меня? — с обидой сказ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сам-то толком не знал, — дядя Максим откинулся. — Гляжу, идут люди с флагами на вокзал. Ну и я увязался. — Он опять склонил голову над газетой, лежащей на коленях у Аксанова. — Молодец Василь Константиныч! — ткнул пальцем и взял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отошел к окну и полез в карман за очками. Он подолом рубахи протер стеклышки в тонкой металлической оправе, потом аккуратно приладил душки за ушами, сел на стул и, не читая,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 где корни пустил. Не забыл нас — строителей мирового гиг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строитель, дядя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первый, Андрюха. Лопатой землю не рыл, не хвастаюсь, а поездов столько с разными материалами Тракторострою доставил, что не с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пять ткнул пальцем в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 узнать, что пишет-то Василь Константиныч, — и стал громко, с выдержкой читать приветствие Реввоенсовета ОКДВА ударникам Тракторо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З — пущен. В короткий срок выстроен и оборудован по последнему слову техники завод мощных тракторов. — Дядя Максим склонил голову и посмотрел поверх очков на Андрея. — Пуск ЧТЗ знаменует дальнейший расцвет СССР — могучей, индустриальной страны, независимость от капиталистическ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пере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асиль Константиныч, нос буржуям утерли. Был бы жив товарищ Ленин — порадовался бы за нас. Мечтал о ста тысячах тракторов, чтобы крестьян повернуть за комунию. А теперь они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дальше, дядя Максим, — по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 же время ОКДВА ясно представляет себе, какую громадную силу содержит социалистическая индустрия — в том числе тракторные заводы и особенно ЧТЗ — в деле обороны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учае военного нападения извне ЧТЗ превратится в могучую крепость обороны, даст Красной Армии надежную технику для отражения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отложил газету на подок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воя, Василь Константиныч. Так и будет, — сказал он уверенно. — А не подойти ли, Андрюха, на праздничек, не послушать ли Калинина? Большого человека послушаешь, — сам подраст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солнечный, безоблачный, со свежим ветерком. Трамвайная линия, построенная месяц назад — к Первому Мая, соединяла гигант индустрии с центром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не успевал перевозить желающих попасть на торжества: люди висели на подножках, чудом прицеплялись сзади, но упорно ехали на ЧТЗ. Делегации заводов и учреждения шли организованно — колоннами, украшенными портретами и транспарантами, расцвеченными алыми стягами с золотистой бахромой и кистями. Не умолкали песни, звучала музыка самодеятельных орке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Спартака, прямая и казавшаяся бесконечной, пролегая то городом, то заводским поселком, по-праздничному приоделась. На домах были флаги, на заборах расклеены плакаты, лозунги. Вдоль шоссе, ведущего к заводу, большие панно отображали путь побед, пройденный строителями. Приподнятость духа, радость отражались на лицах людей, медленным потоком идущих к ЧТ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 часа заводская площадь была запружена делегациями. Все бурлило, ликовало здесь. Люди будто сильнее почувствовали свою близость, родство душ, спаянных общим чувством тор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вместе с дядей Максимом и Варенькой, поизмятые в трамвайной давке, облегченно вздохнули, когда вывалились вместе с другими из новенького, пахнущего краской вагона. Но в воротах завода их снова притиснули, и вся эта человеческая живая волна вынесла их к большущей деревянной трибуне. На шпиле ее алел флаг, по бокам ровными рядами сбегали стяги помельче. В солнечных лучах они походили на продолговатые языки пламени. Площадь и проезды тоже были залиты кумачом, ласкаемым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звуки фанфар. В образовавшемся живом коридоре, четко выбивая шаг, ближе к трибуне подошли бойцы местного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слышались крики «ура», вспыхнули бурные аплодисменты. Снова образовался живой коридор. К трибуне подъехало несколько машин. Михаил Иванович Калинин бочком вышел из автомобиля, быстрым движением руки поправил клетчатую кепку и мелкими кивками и поворотами головы, приветствовал рабочих, неистово бьющих в ладоши, неумолчно кричащих «ура». Калинин поднял левую руку и, опираясь правой на тросточку, прошел к триб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кестр, заглушая рукоплескания и возгласы, заиграл «Интернационал». Движение толпы стихло. Все смолкли. Звуки гимна владычествовали над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глядел на Калинина. Михаил Иванович стоял, слегка подавшись вперед, сняв кепку. Ветерком взлохматило его седые волосы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нин стоял недвижно. Лицо его чуть задумчивое, добродушное, такое простое и располагающее, казалось, было одухотворено радостью и счастьем тех, кто тысячью глаз устремился в эту минуту к нему. Он, должно быть, чувствовал этот внимательный взгляд людской массы, привык уже к дыханию и взору толпы. Лицо его светилось негасимой, благодар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тязательная, темно-серая рубашка, перехваченная в поясе узким ремешком, потертая кожаная тужурка с широкими хлястиками на рукавах ничем не выделяли Михаила Ивановича из общей массы, а лишь подчеркивали близость с нею. Таким и представлялся Андрею облик Всесоюзного старосты — выходца из народных ни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нский, — услышал он гордый возглас и понял, что мысли дяди Максима были о том же, о чем думал и он в эту минуту. — Рабочих крове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к духовой оркестр. Из репродукторов, установленных вокруг трибуны, послышалось внезапное покашливание, смешанное с гудением, а потом зычный голос председателя Уралоблисполкома. Митинг от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у был хорошо слышен как естественный голос оратора, так и усиленный репродукторами, на какое-то мгновенье запаздывающий и звучащий, как эхо 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ссовый враг и оппортунисты не смогли помешать ударникам, самоотверженно бьющимся за социализм. Ими выполнен пролетарский долг перед государством. Завод построен. Завод начал работать. Ваша задача — быстрее освоить новое производство, овладеть тех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оратора, Андрей невольно оглянулся на панно, приковавшее его внимание. Фигура рабочего с устремленной вперед рукой смотрела сейчас с высоты здания цеха на участников митинга и тоже призывала к овладению техникой. «Да, это — теперь главное в жизни коллектива завода». Аксанов знал, что американская фирма «Катерпиллер» отказала в технической помощи, рассчитывая, что без нее русские не смогут создать производство мощных тракторов. И вот завод, равного которому нет в мире, построен и начал производить эти мощные тракторы. Очередное русское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слушал внимательно. Довольный, он покручивал усы, часто поворачивался к Андрею и многозначительно подмигивал: мол, просчиталась Америка со своими спецами. Он достал папироску, закурил и, оттопырив нижнюю губу, пускал в усы клубы табач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предоставили Калинину. Он подошел к микрофонам, установленным в кольцеобразных держателях, положил на трибуну руки и наклонился вперед. Какое-то время он молча оглядывал участников митинга, будто, собирался с силами. Потом Михаил Иванович откину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кончили строительство и пустили один из крупнейших гигантов сельскохозяйственного машиностроения. Сегодняшний день для всех — большая радость. Вместе с вами радуются трудящиеся всего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подтолкнул локтем Андрея, а сам, не спуская глаз с Калинина, беззвучно шевелил губами, как бы повторяя про себя слова о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чайно, что на открытии этого завода присутствуют тысячи челябинских рабочих, сотни рабочих и крестьянских депутатов со всего Советского Союза, присутствуют представители Красной Армии и других общественн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у показалось, что Михаил Иванович взглянул именно на него, произнося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 задушевно спросил оратор. — Почему открытие завода принимает такой торжественный характер? — Михаил Иванович помолчал, выждал и помолодевшим голосом ответил: — В первую очередь, это происходит потому, что построить такой первоклассный завод вообще трудно, в особенности трудно построить такой завод в Советском Союзе: мы достигли громадных успехов, но еще недостаточно технически воору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еслось нарастающее гудение самолетов. В небе появились тяжелые многомоторные самолеты и развернулись по кругу над заводом. В реве воздушных моторов совсем стал неслышен голос Кали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есло их не ко времю, — заворчал дядя Максим, — окаянные, мешают слушать, — и поднес к уху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рервал речь, недовольно вскинул голову, посмотрел в небо, придерживая кепку рукой, а потом наклонился ближе к микрофонам и продолжал свою мысль о том, что новая техника требует четкости и организов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 моторов не смолкал. От самолетов что-то оторвалось, и вот, как снежные хлопья, в воздухе закружились сброшенные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товки, листовки! — восторженно закричали шко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нарушилась торжественность момента, но это только казалось. Михаил Иванович лукаво рассмеялся, потеребил клинообразную б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не научились сочетать стройную организацию, дисциплину с передовой техникой. Зачем далеко ходить. В воздухе наша авиация демонстрирует свои достижения, но вместе с тем шумом своих моторов мешает дам слушать, а м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в листовки, самолеты прошли чередой над заводом, и вскоре гул их совсем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те кадры, которые будут осваивать этот завод, рабочие, преимущественно молодежь, технический персонал, партийцы, приложат все усилия к тому, чтобы выполнить волю нашей партии — в этом году дать стране две тысячи гусеничных тракторов! — с уверенностью заключил Михаил Иванович, и слова его слились с искренними приветствиями и исступленными восклицаниями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 Калинину! — сняв кепку и размахивая ею, вместе со всеми азартно кричал дядя Максим. — Да здравствует Всесоюзный староста! Ур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нин поднял руки, похлопал ими над головой и осторожно отошел от трибуны. Аксеновым овладела неудержимая радость, захватившая сейчас многотысячную толпу людей, взбудораженную и согретую проникновенной речью Кали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чек-то, праздничек-то какой, Андрюха! — счастливо сказал дядя Максим, когда смолкли набегающие волной бурные взрывы рукоплеск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крофона появился директор завода. Он зачитал рапорт Центральному Комитету партии о завершении строительства завода и вступлении его в строй действующих предприятий. Аксанов заметил, как двое рабочих, стоящих в первых рядах, еще выше подняли древки, натягивая алое полотнище. «Воля партии и правительства выполнена, — прочитал Андрей, — Челябинский тракторный гигант пущен в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пять раздался моторный гул. Открылись ворота механосборочного цеха, и оттуда вышла стройная колонна серых тракторов, стрекоча гусеницами по металлическим плитам. Когда первая машина с флагом поравнялась с трибуной, лучший ударник, сидевший за рулем, на мгновение обернулся, окинул взглядом участников митинга и подал знак трактористу второй машины, что он поворачивает свою головн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мо трибуны прошли, прошумели тринадцать первых мощных челябинских тракторов «Сталинец-60». Вслед им грянул оркестр. Музыка победного марша слилась с человеческими рукоплесканиями.</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кипел весельем, несмотря на поздний вечерний час. Вся страна праздновала сегодня большую победу, о которой невольно заговорил весь мир: об этом оповестило радио в последних известиях. Кругом было столько неистраченной силы и энергии, веры в свое дело, что Аксанову казалось — они неиссякаемы и вечно молоды в на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Варенькой он побывал в парке культуры и отдыха. В чудесном, пахучем, сосновом бору, среди заброшенных каменоломен, овеянных романтикой, Андрей еще больше ощутил праздничное настроение людей, величие того события, которое произошло в городе. В канун великой революции в каменоломнях тайно собирались рабочие-железнодорожники, бывал тут и дядя Максим. Сейчас парк, как и весь город, был иллюминирован тысячью разноцветных огней. И Аксанов видел, что у всех на душе, как и у него, было светло 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лся домой приятно усталым, счастливым: вдоволь потанцевал с сестрой, успел переговорить обо всем, что больше всего волновало. Варенька, простодушно-доверчивая и откровенная, спрашивала его о дружбе с Ольгой, искренне удивлялась, как это Андрей мог допустить, чтобы отношения между ними испортились, стали натяну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кая хорошая, — доказывала Варенька. — Правда. А вы, все ребята, вечно требуете чего-то невозможного, непоня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опытная, никого еще не любившая, Варенька несколько наивно представляла отношения между молодыми людьми, проще, чем они складывались в жизни. Ее представления больше всего складывались по прочитанным книгам, они вызывали в ней восторг, восхищение, мечты, наполняя сердце девушки трепетным вол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 хотел огорчать сестры, разочаровывать ее представления. Да и сам-то он тоже довольно смутно разбирался в сложности людских чувств и их отношений, больше рассуждал о них, чем пережил, испы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я, — отвечал он, — мы с Ольгой давно не виделись, у нее была одна жизнь, у меня — другая. Может, она встретила и полюбила кого-нибудь, нашла в нем больше достоинств, а третьим я не хочу быть, понимаешь,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выдумываешь? — невозмутимо продолжала сестра. — Я уверена, Ольга любит тебя по-прежнему. — Она плотнее прижалась к брату и совсем доверительно сказала: — Мы с нею об это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а дв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ва года могло все перем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льга все же любит тебя, честное слово, — с прежней уверенностью повторила В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махнул рукой, подумал: «А может быть, сестра и пра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ток пути до дома они шли молча, занятые думами об Ольг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рошел отпуск. Надо было покидать отчий край и ехать в родную ОКДВА. Аксанов рассчитал все по дням и даже по часам. Задерживаться уже было нельзя, и он оформил проездные документы так, чтобы еще успеть заехать на пару дней в город, где училась Байкалова. Ему не терпелось повстречаться с Ольгой. Что бы ни ожидало его при свидании, Андрей хотел увидеть Байкалову, узнать, какой она стал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дном доме обо всем было переговорено, выслушано. Аксанов успел за это время побывать с дядей Максимом на рыбалке в заповедных местах на Миассе и на озере Кисегач. Все это было хорошо в первые дни приезда, а потом начало утомлять Андрея. Он все больше и больше думал об Ольге. Разговор с Варенькой не прошел бесследно и подогрел желание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не признавался, но он стал скучать о своем радиовзводе, о красноармейцах, о Ласточкине, Милашеве, Светаеве, Шехмане и все острее чувствовал, что ему недостает общени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подметил это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ет, успел душой прирасти к взводу-то. Это-то похвально, Андр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Дядя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 глазам вижу, заскорбел ты. Я тоже такой — дома вроде хорошо, а меня завсегда в поездку тянуло. Бывало, засвербит на душе, а возьмешь сундучок-то в руки — легче вздохнется. Такова уж наша мужиковская натура — не бабья, к печи не прилеплены. Гулять — гуляй, а дело, молодец, не забывай, — учит 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аксим краешком уха слышал вздохи матери о Байкаловой, ловил на лету кое-какие слова, но разговора с Андреем на сердечную тему не заводил. Старик придерживался своей житейской философии: любо — сойдутся, а нет — вздохами н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я он считал серьезным и вдумчивым и был уверен, что не надо ему ни подсказывать, ни учить, все образуется само по себе, как надо молод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в дорогу были недолгие. Мать напекла Андрею самого вкусного и любимого — пирожков со свежей морковью и с черемухой, зажарила курочку и дала уйму всяческих советов, будто сын впервые пускался в такую дальнюю дорогу. Андрей принимал советы матери, как должное, заверял, что обязательно так и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 провожали всей семьей, кучкой стояли у вагона, махали руками и платками, когда тронулся поезд. Дядя Максим, шагая по перрону за вагоном, 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стреча с Василь Константинычем — низко кланяйся от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ксанову было грустно расставаться с родными, но впереди открывалось много заманчивого, волнующего: встречи с Ольгой, с друзьями, возвращение в таежный гарнизон.</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агонная сутолока. Снова проносящиеся мимо железнодорожные будки и полустанки, окрашенные в цвет охры, леса и горы, поля и бескрайние степные просторы, стоянки на узловых станциях, шумных, вечно заполненных пассажирами, удары дребезжащего колокола и кондукторские св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больше всего находился на площадке тамбура, где предупредительные трафареты воспрещали пассажирам стоять и переходить из вагона в вагон во время движения поезда. Здесь воздух был свежее, чем в вагоне. Лишь изредка сюда врывались клубы паровозного дыма — чадного и уга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бы ни думал Андрей, мысли его вращались по замкнутому кругу — отчий дом, Ольга Байкалова и таежный гарни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ти не замечал окружающего. Из забытья его выводил неожиданный толчок вагона при внезапном торможении или встречный поезд, проносящийся мимо с шумом и св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ркутск поезд пришел утром. Аксанов забежал к военному коменданту вокзала, сделал остановку, сдал вещи в камеру хранения и направился в город. На землю упала обильная роса. Дома, ряды тополей вдоль тротуара, аккуратно подстриженные, серебристо поблескивали в лучах яркого солнца. Город казался принаряженным. Над рекой заметно таял легкий, прозрачный туман, у берегов копошились рыбаки с рулетками в руках, ловя на блесну умного и осторожного хариуса, любящего быстрину и прохладу Анг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шел по набережной. Его лицо обдавало утренней свежестью, от волнения разгорелись щеки. Он посмотрел на часы и ускорил шаги. В этой половине города еще было тихо и безлюдно. По дороге легкой рысцой проехал извозчик, звучно простучали по торцу колеса и подковы лошади, и снова на улице ста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а обогнал запоздавший на лекцию студент, в потрепанном пиджачке, с натянутой на уши кепкой, и скрылся в калитке университета. Андрей остановился и долго читал объявления, написанные от руки, расклеенные на телеграфных, столбах, а сам думал: «Может быть, лучше вернуться, пока не поздно». Встреча с Ольгой пугала его и ра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оглянулся, одернул складки гимнастерки у ремня, но войти в калитку университета не решался. Ему сделалось неловко за свою нерешительность, и он еще раз согнал складки гимнастерки назад и направился к зданию. В длинном полутемном коридоре, вымощенном большими неровными каменными плитами, он заметил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мне… Байкалову, — любезно обратился к ней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бтиравшая пыль со стены, остановила внимание на кобуре, повернулась на табур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в ректорскую, — и указала на боковой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нова набережная. Улица не кажется теперь пустой и бесшумной. С реки доносятся гудки, отходящего с пристани па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роходил тут полчаса назад, подумал: не вернуться ли мне? — сказал Андрей. На него непонимающе и удивленно посмотре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дтвердил он. — Признаться, была такая мысль. — Андрей заглянул в карие глаза Ольги. — А сейчас мне от твоей улыбки тепло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алова молчала. Она тоже была взволнована и не знала, с чего начать разговор. Щеки ее покрыл румянец. Она прижалась к Аксанову. Он держал ее крепко под руку. Она чувствовала, как упруги его мускулы. «Сильный, мускулистый, — думала Ольга. — Скажу ему правду — отвернется». И радость ее становится боязливой, приятное чувство ожидания и встречи сменяется болью. А он идет вперед крупными и легкими шагами. В ногу с ним шагает Ольга. Ему хорошо, и больше ничего не нужно. Вот так бы идти вместе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пять заглянул в глаза Байкаловой. Ольга сначала закрыла их, а потом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сказать тебе, Андрей, у меня за эти годы была своя жизнь… — Байкалова не нашла нужных слов и молча на него по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пополнилась би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охваченная волнением, прижалась плотне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казывай.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оролась со своим желанием сказать все сейчас, тогда станет сразу легче и можно будет взглянуть на Андрея открытыми, небоязливыми глазами. И в то же время Ольга боялась потерять его и уже заранее чувствовала себя одинокой, раздавленной чем-то невозвра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нова повторил Аксанов, не понимая грустного выражения Ольги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ты не приезжал… — высказала она вслух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становился и заглянул в растерянное лицо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тебя, Оль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здоровится, Андрей, — слукавила Байкалова и еще плотнее прижалась к нему. — Пойдем быстре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ческое общежитие находилось в бывшем монастыре. Молодые люди медленно взобрались на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раскрасневшееся лицо с тонкими бровями, густыми ресницами и вздернутой пухлой губкой над полуоткрытым ртом, Андре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изменилась, Ольга, ты такая же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мне этого, — оборвала сердито Байк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сказал лишнее, и ему стало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зошли по массивным ступенькам крыльца из плит серого камня, поднялись по деревянной лестнице на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Аксанову стало не по себе: стесняли и душили стены с крутыми сводами, уходящими в церковный куполообразный потолок. Он оглядел голландку со сломанной дверкой, подернутую копотью, чуть побуревшие, развешанные по стенам над кроватями лубочные картинки и фотографии; заметил на табуретке корки черствого хлеба, прикрытые газетой, разбросанные книги на столе, осколок зеркала и коробку пудры, и ему стало обидно за комнату девушек-студен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опустился на табуретку и глубоко вздохнул. От вешалки к нему шла Ольга. Она шагала всей ступней, бережно неся округлившуюся фигуру. Это бросилось в глаза Андрею и кольнуло каким-то предчувствием недоброго. Лицо ее горело, кудряшки коротко подстриженных волос сбились на лоб. Задумчивые тени на лице говорили о глубоком волнении. Аксанов пристально смотрел на Байкалову. Ольга подошла совсем близко. Мягкие ладони ее рук привычно, как когда-то, погладили его руки, цепкие пальцы нежно легли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быстро при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овая и прежняя, Ольга, — заговорил он. — Прежнюю, я люблю, ей верю, новую принимаю боязливо. — Андрей мягко коснулся рукой щеки Ол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 голову и, отойдя от Андрея, села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та, Андрей. Эти годы дали глубокую трещину в моей жизни. Ты пришел слишком поздно со своим письмом… — Ольга запнулась и долго молчала. Было тяжело произносить самое страшное. — Ты прав, старая Ольга для тебя ближе и милее, а н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Байкаловой упала на подушку. Аксанов вмиг очутился у кровати. Он услышал, как тяжело дышала Ольга, почувствовал, как мелко вздрагивала ее рука, которую он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плакать.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нял: в жизни Ольги произошло что-то страшное для него, непоправимое. Занятый этими мыслями, он молчал. Ольга решилась теперь же обо всем сказать. Она приподнялась, с грустью посмотрела на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юбила другого и обманулась в нем, — твердо и решительно вы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резко отстранился. Он пришел в себя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 тихо проговорил Андрей, — как же эт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ли равно для тебя, — тихо отозвалась она. Байкалову душили слезы. Ее охватила жалость и горячая обида на себя и на Андрея. Она бросилась лицом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 подавленно и опустошенно произнес Андрей и выбежа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калова вскочила с кровати, сбросив на пол подушку. Она хотела крикнуть: «Остановись, выслушай меня и скажи, виновата ли я?» — но только бросилась к двери, потом повернулась и подошла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продолжалась своя жизнь. Дымили фабрично-заводские трубы. С запада надвигалась свинцовая туча. От нее ползли по городу длинные тени. Будет дождь. Может быть, потому ей особенно душно в эту минуту. Ольга взглянула вниз. По тротуару торопливо шел Андрей, энергично размахива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если бы ты знал: одна я виновата во всем, одна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она вволю могла поплакать, облегчить свои душевные страдания.</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ход неслышно шел вниз по течению. Теплый вечерний воздух был насыщен медово-сладким запахом. Его источали берега Амура. Широкая река казалась спокойной и величавой. Левый берег тянулся нескончаемыми лугами, окаймленными вдали синеватой лентой хребта. Правый утопал в душистой цветущей зелени. В воздухе носились тучи мелких мошек, речных мотыльков и стайки комаров. Иногда над пароходом пролетали чайки, и, заметив всплеснувшуюся рыбу над спокойной гладью, стремительно снижались за добы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ренно шлепали лопасти пароходных колес. Уже поблекли яркие краски на западе. Берег затянулся сумерками, стал лиловым. В воздухе почувствовалась прохлада. В быстро наступивших сумерках река словно суз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кмачте вспыхнула сигнальная лампочка, зажглись боковые красные и зеленые огни. От бортов на воду легли и переливчатой чешуей отражались квадраты освещенных окон. Мигающее отражение звезд засверкало в зеркальной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хней палубе собрались пассажиры. Одни вполголоса беседовали между собой; другие прогуливались, наслаждаясь упоительно-ароматным вечерним воздухом; третьи, облокотившись на стропы, любовались спокойным Амуром. Около капитанского мостика стояла молодая женщина. Накинув на плечи жакет, она задумчиво смотрела вперед. Вдали, на правом берегу, показались огни. Пароход подходил к новостроящемуся городу Комсомоль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лубе началось оживление. Около женщины остановился Аксанов. Он заприметил ее утром, но женщина вскоре ушла в каюту. Что-то знакомое было в ее облике. Облокотившись на стропы, Андрей бессмысленно смотрел в сумерковую даль и напрягал память, пытаясь вспомнить, где он мог видеть раньше э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го вдруг осенило, и Аксанов нашел некоторое внешнее сходство этой женщины с Байкаловой. Да, было что-то общее у них в посадке головы, в ее поворотах, во всей четко очерченной фиг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льге, после встречи с нею, Андрей заставлял себя не думать. Он сжимал нервы и сердце в кулак, чтобы не выдать ничем своих тяжелых переживаний. Но попробуй освободись от них, если даже незнакомая женщина, встреченная на пароходе, напоминала Андрею все об одном и том же — об Оль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только внешнее, уловимое Аксановым сходство было в этой незнакомой женщине. Нет, что-то более знакомое, а что́ — он так и не мог при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зглянул на задумавшуюся женщину, пытаясь заговорить с нею,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егко ды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молчала. Она не слышала ег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давно здесь ничего не было, — продолжал он, думая, что она пристально всматривается в огни Комсомольска, — кроме небольшого рыбацкого села Пермского. Я знаю, как рождался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глянулась и, как показалось Аксанову, быстро смерила его острым взглядом и удивлен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говорили о Комсомоль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Я знаю историю эт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 головой в знак того, что готова слушать. Аксанов обрадовался. Разговор о Комсомольске отвлекал его от размышлений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оже был фронт, но без орудийных залпов и винтовочных выстрелов. Здесь не ходили танки, не разрывались снаряды, а земля вся изрыта. Год назад сюда прибыло 800 комсомольцев с инструментом, продовольствием, материалами. Не прошло и дня, как раскинулись палатки, родился полотняный город со своими названиями улиц — Одесская, Ленинградская, Московская, Кие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все это знаете? — искренне удиви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у стыдно не знать того, что делается под носом. У него лучше спрашивать, что он не знает. Вы перебили меня. Можно рассказыв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был благодарен незнаком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фронт: сражения, победы, жертвы. Враг отступал не сразу, а медленно, упорно сопротивляясь и не желая сдавать своих, веками принадлежащих ему позиций. Врагом была дикая, неприступная тайга. Кто мог думать, что человек примет бой в краю, где в мае еще зима, лето чахлое, сырое и людьми распоряжается цинга? Комсомольцы, обогревшись ночами у костров, днями шли в атаку по колено в воде и принимали бой: корчевали, рыли заступами вечномерзлый грунт, взрывали камень, дробили и закладывали фундамент города. Их подгоняла мечта, они видели свой город с гранитными набережными, хотя кругом были пни, котлованы, груды щебня и камня. Чего не сделает мечта и желания человека? Как не вспомнить прекрасные слова Чернышевского о том, что будущее надо любить, как настоящее, стремиться к нему, работать на него и приближ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дохнул и указал рукой на мелькающие огни Комсомоль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как на фронте, были свои дезертиры. Пользуясь темнотой ночи, они устраивали побег, бросали комсомольские билеты, оставляли линию огня. Там, где бывает фронт, бывают жертвы, герои и трусы. Комсомольцы сражались, как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смотря на приближающиеся огни ново-то города, зачарованно слушала вдохновенный рассказ командира. Она будто видела Комсомольск, каким его представляли строители-комсомольцы, и думала о будущем этого города. Командир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же, — сказала она слегка раздраженно, — я хочу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 Комсомольск?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 вашему рассказу не от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извинился. Она подумала, что незаслуженно обидел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знать об этих местах. Что вы можете рассказать о районе Комсомоль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что вас интересует? — насторожился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ы очень многим интересуетесь, — он вежливо улыбнулся и пошутил: — Много будете знать — скоро состар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тряхнула головой, по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сказать, многое нужно знать нам, чтобы много и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у стало неудобно за свою шутку. Он опять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 Комсомо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этих краях мне предстоит работать; край-то природно богат, но технически отсталый. Сколько возможностей таится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ге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различно. А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ы не ошиблись. Район не исследован — это верно, район богат — это правильно, район технически отсталый — это факт! Прошлый год мне пришлось знакомиться с одной работой. И знаете, много любопытнейшего мог бы открыть геолог… — Аксанов уловил, как возросло внимание женщины. — В одном из южных направлений топотряд обнаружил подземные ключи с синевато-жирным блеском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знаки нефти, — нетерпеливо вставила женщина и резко повернулась к собес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А дальше эти ключи образовывали ручьи, и внизу, по течению, были замечены желтоватые налеты, похожие на ржав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ись же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этого, но скажу, вода была с запахом, ну… — Он запнулся, стараясь найти подходящее срав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апахом горящей спички? — подсказала женщина. — Это признаки сернистых соеди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адо думать, вы ге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громко и непринужденно рассмеялась, глубок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Аксанов был доволен. Впервые за всю дорогу он разговорился, и ему стало сразу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ка подставила голову тихому ветру и закрыла глава. Скоро она будет опять счастлива. Ее встретит Федор. Как она соскучилась, истосковалась по «неуклюжему великану». Так Аня в шутку звала мужа. Грудь ее высоко поднималась от нахлынувшего волнения. За годы учебы в университете ей так надоело одиночество, «безмужня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ька милый! —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решительно спроси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о Федоре, моем муже. Познаком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это настолько быстро, что Аксанов сразу не сообразил, как лучше поступить в этом случае, и смущ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ловно проверяя себя, осмотрела фигуру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Портня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 совсем растерялся Аксанов. — Неужели передо мной жена Свет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нягина несколько смущенно и в то же время гордо подтвер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хлопнул себя ладонью по лбу. Вот откуда знакомые черты лица: Светаев показывал ему фотографию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дарочек привезу Фе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ход пришвартовался к берегу. С борта на песок сбросили деревянный трап-сходни. Здесь еще не было благоустроенной пристани. Отлогий берег весь завален грузом: бочками с цементом, ящиками, пиломатериал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гни города сверкали вдали. Казалось, это светила тайга, окутанная сумерками теплого вечера. Оттуда доносились стук и грохот бетономешалок, шум и скрежет огромного строительст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тро пароход остановился в Мариинске. Пассажиров, прибывших в Де-Кастри, ожидал катер, чтобы перебросить их через широкое, мелководное озеро Кизи. Оно было грязновато-мутное, перекатывало желтые волны. С противоположного берега, куда лежал путь, дул ветер, гоня нависшие серые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Портнягиной чуточку испортилось, она приуныла. Аксанов успока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иногда бывает, повернет ветерок с Охотского моря — и вот такая сы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гах у Портнягиной были белые брезентовые туфли. Она приоделась в светленькое платье, а тут вдруг дождь, грязь. Нет, ей не хотелось бы встречаться с мужем в такую слезливо-кислую погоду после столь длительной разл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ночь на пароходе Аня почти не спала: размышляла о Федоре. Каждый из них за это время о многом передумал, за многое переволновался. Заживут они теперь совсем молодоженами. Она почти ощущала горячие объятия мужа и смущенно чувствовала себя и теперь во власти его н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ы погрузились быстро. Катер покачивало, как щепку на волнах. Портнягина сидела охваченная размышлениями. Она ясно представляла долгожданную встречу с мужем. Не хотелось ни о чем говорить. Федор, ее Федор, при встрече всегда целовал ее в щеку, в лоб, а потом касался губ. Как хорошо постоянно, чувствовать возле себя любимого человека, быть вместе с ним, а не испытывать мучения разлуки, за время которой о чем только не передумаешь и, конечно, больше о плохом. Все вызывает сомнения, все кажется нарочито сделанным, как бы назло, даже доброе дел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атер доставил их к полустанку Кизи. Они торопливо сошли на береговые мостки и устремились с чемоданами к небольшой избушке. Отсюда можно было поговорить по телефону с гарнизоном, вызвать под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свободно и легко вздохнул. Подступающая к озеру тайга дохнула на него запахом сырости и хвои. Аксанов раскинул руки, втянул в легкие чистый воздух, к которому примешивался тонкий запах дымка и пригоревшей гречневой каши, разогреваемой в красноармейском кот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избушки вышел дежурный связист и, увидев Аксанова, лихо 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ездом, товарищ командир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м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подскочил к нему, чтобы взять чемодан и свертки. Андрей указал на Портня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 жене ред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позвонил в штаб полка, попросил выслать подводы и срочно передать Светаеву, чтобы выезжал встречать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а часа. Тучу прогнало. Небо очистилось. Трава засверкала. И приумолкнувшие кузнечики, пригретые солнцем, весело застрекотали. Озеро тоже заметно приутихло. Спокойные волны почти бесшумно набегали на берег, оставляли пену и, шипя, гасли на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успел переговорить с красноармейцами, узнать ротные новости и как бы окунуться в знакомую, близкую ем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загромыхали двуколки. Андрей вместе с Портнягиной устремились навстречу. Светаев их увидел, соскочил и побежал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я, дорогая, как же так, без телеграммы? — проговорил Федор, обнимая и целуя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леграфировать, связист сопрово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Андрей, — освобождаясь от объятий жены, сказал Света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редактор таежного гарнизона, — ответил Аксанов, — принимай активного военкора, — и они крепко пожали и потрясли друг другу руки, а потом по-мужски, неуклюже чмокнулись и дружески обнялись.</w:t>
      </w:r>
    </w:p>
    <w:p>
      <w:pPr>
        <w:pStyle w:val="Level2"/>
        <w:rPr>
          <w:rFonts w:ascii="Times New Roman" w:hAnsi="Times New Roman" w:cs="Times New Roman"/>
          <w:color w:val="auto"/>
        </w:rPr>
      </w:pPr>
      <w:r>
        <w:rPr>
          <w:rFonts w:cs="Times New Roman" w:ascii="Times New Roman" w:hAnsi="Times New Roman"/>
          <w:color w:val="auto"/>
        </w:rPr>
        <w:t>ЛЮДИ ЯСНОЙ ЦЕЛИ</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аще стали мелькать газетные сообщения о задержке японских шхун в запретных зонах. На них оказывались рыбаки без неводов и снастей, зато с теодолитами, фотоаппаратами, с топографическими картами издания 1920 года. Иногда под циновками в каютах находили запасы оружия и схемы, нанесенные на кальку умелой рукой топог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разведчики японского генерального штаба, подтверждающие спешку военных приготовлений Араки. Такие шхуны задерживались пограничниками на побережье от бухты Посьет до Камчатки и Анадыря. Японские краболовы и кавасаки с ивасями терпели внезапные аварии. Они заходили в наши заливы, бросали якоря и становились на рем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ы ловили в эфире сигналы зафрахтованных японских судов, наскочивших на риф или севших на мель у советских берегов. Нота за нотой летели в Москву. Шли дипломатические переговоры, а в это время на бортах пароходов появлялись любители-фотографы. Они бесцеремонно из иллюминаторов закрытых кают наводили сильные объективы на сопки, горные цепи, и рука оператора с лихорадочной быстротой и нервозностью накручивала ручку съемочной 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рыбаки» успевали делать в непродолжительные часы «вынужденных» стоянок на глазах сторожевых пограничных ка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пки, бухты, тайга были тихи и молча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не выдавало настороженной жизни бухт и тайги. Только дежурные наблюдательных пунктов передавали телефонограмму за телефонограммой в штаб обо всем, что замечал их пристально-внимательный глаз на море. В такие часы замолкали учебные стрельбы, обрывались подожженные бикфордовы шнуры в котлованах строек, чтобы случайно не раздался взрыв, а по дорогам приостанавливалось всякое движение. В эти часы вынужденного перерыва с красноармейцами устраивались «политбои», изучались уставы, проводились срочно беседы. В гарнизоне ждали ответа на посланное донесение в ОКДВА, хотя и не все знали, каких огромных усилий стоило штабу Армии ответить короткой радиограммой — наблюдать за заходом в бухту непрошеных гостей и терпеливо ждать, когда они уберутся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ывают сроки выполнения задания командарма, — негодовали красноарме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выдержка и спокойствие, — отвечали командиры и полит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вает в таких случаях, припоминали все, что связано с событиям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начальник укрепрайона не вытерпел и предупредил гостей. Не послушались — открыл по ним огонь. Осложнение в международном мас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адили на скамью ревтрибун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ела-то какие. Живем, как на вулка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вышел из политчасти. Через час во все концы Союза полетят телеграммы за его подписью. «Прошу принять срочные меры…» Те, кто получит его телеграммы, забегают, сделают все, что нужно, и немедленно ответят: «Меры при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прошел мимо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иссар, фуражку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любил носить фуражку, махнул рукой,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голову подставляй солнцу. Дурные мысли света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насвистывая, сошел с крыльца. Сияло полуденное солнце, под деревьями поджались густые, бархатные тени, будто свернувшись синим клубочком. Хотелось подойти, присесть на траву и погладить их рукой. Тайга разомлела от жары. Спрятались птицы, не поют: забрались в густую траву и дышат прохладой. Только стрекочут кузнечики, кажется, кто-то невидимый стрижет траву нож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ной комнате штаба раздался звонок телефона. Шаев слышал, как дежурный принимал телефонограмму с ма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ере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их водах замечено судно, держит курс норд-ост. Опознавательные знаки не разобраны… — доложи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рыбаки без не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рожевой катер вышел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совсем собрался уйти. Но теперь ему захотелось дождаться новой телефонограммы с ма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записал в суточный журнал с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зашел в палисадник и сел на скамейку. Он разглядывал яркие цветы на клумбах, словно видел их впервые, Он только сейчас заметил, что клумба в средине была сделана в виде значка ГТО. У физкультурника, выложенного из битого кирпича, стекла, фарфора, были слишком коротки и толсты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дежурной комнате задребезжал звонок. «Скоро, очень скоро», — подумал Шаев и услышал, как, повторяя, дежурный записывал телефоно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приближении нашего катера судно отошло за условный знак направлением зюйд-вест… Товарищ комиссар, удрали! — крикну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костливы, как мыши, а трусливы, как зайцы.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ев плевок сапогом, Шаев зашагал от штаба. Пойти домой? Никого нет! Клавдия Ивановна в клубе или ушла в лес за ягодами. Не вернуться ли в политчасть? Еще полдня свободного времени. Это так необычно много, что Шаев даже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ович заметил ребятишек, играющих возле дороги, и подошел к ним. Увлеченные игрой, они не обратили на него внимания. Тогда Шаев присел на пенек и прислушался к тому, что они говорили. Его поразили их рас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ереплыть море, что там? — загадочно спросил один из них у загорелого веснушчатого мальчика, должно быть, во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ия, — ответил тот. — Вечная задира — все драться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то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аки, — важно ответил веснушч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Вась, когда я буду большим, построю лодку, переплыву море и проведу политзанятия с ними, чтоб не дрались, — с серьезным видом проговорил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уду большим, — заговорил третий, кудлатый, — летчиком сделаюсь, перелечу к ним и газеты наши с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встал, подошел к ребятишкам. Они сразу с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тут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итзанятия играем, — ответили др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ович узнал в веснушчатом сынишку Крюкова, а в меньших — двойняшек политрука Серых. Он нежно потрепал ребятишек, взъерошил им волосы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мои ребята, — проговорил он взволнованно, — конфет нет при мне. За такую игру вы заработали по шокол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решил обойти казармы и ускорил шаги. Он шел и думал, что вот ребятишки и те живут общими интересами. «Политзанятия провести с ними, чтоб не дрались», — повторил Сергей Иванович слова малыша, и ощущение полноты жизни захватило его. Можно ли было посягать на эту красоту человеческого существования, осквернять ее вой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зашел в караульное помещение, обошел посты и теперь направился в казарму связистов. Издали он услышал, как красноармейцы разучивали песню, пели ее еще бессвязно и недр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казармы были раскрыты. На подоконнике стояли банки с цветами: георгины склонили свои пышные головы, а астры раскланивались, тронутые легким ветром. «Работа женсовета, — отметил он, — создает уют, облагораживает». Сзади казармы, на площадке, собрались красноармейцы: одни играли в волейбол, другие дружно над чем-то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заходил к связистам утром или вечером. И всегда его раздражал лай и скулеж собак в питомнике. Сейчас здесь было тихо. Собаки, разомлевшие от жары, уткнув морды в землю, лежали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рошел на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ейболисты в трусиках, вспотевшие, задрав голову и вытянув руки, ловкими и быстрыми ударами направляли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от волейбольной площадки по столбу с перекладинами лазил медвежонок, пойманный командиром отделения Сигаковым. Медвежонок, как циркач, ловко забирался наверх и смешно спус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отвечая на приветствия красноармейцев, раскланивался то в одну, то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стет — убежит. Сколько зверя не корми, а он все в лес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гал, товарищ комиссар,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сел на скамейку к красноарме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ивем, что новог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изменное начало самых непринужденных разговоров. Красноармейцы любили помполита, говорили с ним, как с другом, забывая о его высоком 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обвел глазами сидящих. Взгляд его остановился на красноармейце с большими черными бровями. О чем он думает сейчас? О службе? Учебе? Или о жене? Он запомнил этого красноармейца. Он тоже был у него. Жена просила выслать справку, жаловалась в письме, что одной плохо жить. Красноармеец настоятельно просил разрешить ему привезти сюда жену. Она живет недалеко от гарнизона. Он сказал красноармейцу: «Сейчас нельзя, а чуть позднее можно будет — люди гарнизону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ишет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с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ей буд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Все вместе — и горе пополам делить легче, — досказал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и стены помогают. Жена сейчас неплохо живет. Квартира есть, муку дают, жить только без тебя скучновато, а? Приехала бы она сюда, работа найдется, а где поместили бы ее? Квартир-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согла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скрытых окон доносилась песня. Теперь ее уже пели слаженней, чем в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ятся к олимпиаде, — сказал Власов, заметив, что помполит прислуш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передернул черными бровям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взвода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твои дела? — спросил он Мылар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нышком» овладел, могу показать… — боец подбежал к турнику, снял ремень и, сделав несколько махов вперед и назад, быстро завертелся на тур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ий он у вас парень, — сказал Шаев, любуясь гимнастической выучкой красноарм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у него только частнособственническая, — вставил сосед, совсем еще безусый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аеву рассказали, что у Мыларчика при осмотре сундучков нашли сорок осьмушек мах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пил, в деревню хотел у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апирос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Я получил письмо. Пишут, высший сорт к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ему было от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спорить? — сказал Шаев. — Что было, то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оварищ комиссар, — слезая с турника, заговорил Мыларчик. — Я теперь уже осознал сво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в душе 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пишут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ков ликви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комиссар, — начал Мыларчик и сел к Шаеву, — много думаю, как сделать специальный прибор, чтоб всех кулаков сразу разглядеть можно было. Думаю, думаю и придум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 и погас дружный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то не над чем. Этот прибор уже изобретен, описан в книгах и называется ленинизмом. С его помощью не только кулаков разглядишь, а весь мир поймешь — что к чему? Одни люди жили и живут богато, другие бедно. Почему? Буржуазия вечно воевала и воюет с пролетариатом. Почему? Япония провоцирует нас на войну. Почему? Как занимаешься по политподготовк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дочку сейчас рыбу не поймаешь, умная стала. На «хорошо», на «отлично» надо заниматься! Тогда и прибор изобрета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я интересуюсь вопросом… Кулаков мы ликвидировали, живут они в определенном месте. А как кончат там жить, куда их д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т в колхозы работать, Мыларчик, тружениками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олхозе кулачье снова не зам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утит, — вставил Власов. — Мы теперь сила-а! Да и правильный курс на индустриализацию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 одобрил Шаев, —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индустрию нажимать и надо было. Я вот так думаю. Понаделали бы нам вместо одного котелка три: для супа, каши и чаю, а пушек пообождали бы. Ели бы мы суп из одного котелка, кашу из другого, пили чай из третьего, а воевать-то понадобилось бы, чем воевать стали? Ложками да котелками? Нет! Новых пушечек, пулеметов, винтовок понаделали нам, хорошо! Можно из одного котелка все похлебать, лишь бы спокойным быть, уверенным, не с голыми руками драться… Так и в стране. Индустрия есть — колхозы есть, частной собственности и нос приткнуть некуда. Она за коровку, за лошадку, за десятинку земли держалась, а теперь все это колхозное… Была у пуза толстого, стала у брюха тон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нец-то, конец-то где у тебя? Хорошо начал, — страстно заговорил Шаев, — а не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д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зчик, да недосказчик, — сострил Мыларчик. Лицо его приняло хитроватое и простодуш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вопросик можно под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ухмыльнулся, по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к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еспартийные, как будем чистить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ружно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но в Постановлении ЦК. Читал? Не взирая на лица, на открытых собраниях, с участием всех желающих. И чем больше будет присутствовать народу на чистке, тем лучше проверя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ял, — отозвался Мыларчик, — буду, значит, готовиться. А беспартийных нельзя будет прочи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я проводит чистку только своих членов и кандид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опять усмехну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нибудь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ак. А то гадов ползучих много развелось, повычищивать их надо, в колхозы да на заводы прол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Мыларчик, враг стал хитрее и умнее, действует сложнее и тоньше, — Шаев стал обобщать, стараясь рассказать, как надо понимать классовую борьбу, наступление на внутреннего врата. Его охватило привычное возбуждение. Незаметно для себя помполит перешел к сообщениям из газет. Пока он говорил, вокруг него собрались все. Волейболисты, накинув на загорелые спины майки, лежали на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е кончилось разучивание песен. С крыльца сошел дневальный и направился на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иссар, разрешите объявить, — и дневальный подал команду: — Становись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исты выстр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альный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о-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сней, — напомнил Шае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ливисто затянул песенник:</w:t>
      </w:r>
    </w:p>
    <w:p>
      <w:pPr>
        <w:pStyle w:val="Poem"/>
        <w:rPr>
          <w:rFonts w:ascii="Times New Roman" w:hAnsi="Times New Roman" w:cs="Times New Roman"/>
          <w:color w:val="auto"/>
        </w:rPr>
      </w:pPr>
      <w:r>
        <w:rPr>
          <w:rFonts w:cs="Times New Roman" w:ascii="Times New Roman" w:hAnsi="Times New Roman"/>
          <w:color w:val="auto"/>
        </w:rPr>
        <w:t>Вперед же по солнечным реям</w:t>
      </w:r>
    </w:p>
    <w:p>
      <w:pPr>
        <w:pStyle w:val="Poem"/>
        <w:rPr>
          <w:rFonts w:ascii="Times New Roman" w:hAnsi="Times New Roman" w:cs="Times New Roman"/>
          <w:color w:val="auto"/>
          <w:sz w:val="20"/>
          <w:szCs w:val="20"/>
        </w:rPr>
      </w:pPr>
      <w:r>
        <w:rPr>
          <w:rFonts w:cs="Times New Roman" w:ascii="Times New Roman" w:hAnsi="Times New Roman"/>
          <w:color w:val="auto"/>
        </w:rPr>
        <w:t>На фабрики, шахты, суд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рой подхватил:</w:t>
      </w:r>
    </w:p>
    <w:p>
      <w:pPr>
        <w:pStyle w:val="Poem"/>
        <w:rPr>
          <w:rFonts w:ascii="Times New Roman" w:hAnsi="Times New Roman" w:cs="Times New Roman"/>
          <w:color w:val="auto"/>
        </w:rPr>
      </w:pPr>
      <w:r>
        <w:rPr>
          <w:rFonts w:cs="Times New Roman" w:ascii="Times New Roman" w:hAnsi="Times New Roman"/>
          <w:color w:val="auto"/>
        </w:rPr>
        <w:t>По всем океанам и стра-нам разве-ем</w:t>
      </w:r>
    </w:p>
    <w:p>
      <w:pPr>
        <w:pStyle w:val="Poem"/>
        <w:rPr>
          <w:rFonts w:ascii="Times New Roman" w:hAnsi="Times New Roman" w:cs="Times New Roman"/>
          <w:color w:val="auto"/>
        </w:rPr>
      </w:pPr>
      <w:r>
        <w:rPr>
          <w:rFonts w:cs="Times New Roman" w:ascii="Times New Roman" w:hAnsi="Times New Roman"/>
          <w:color w:val="auto"/>
        </w:rPr>
        <w:t>Мы-ы алое-е зна-амя тру-уда!</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Милашева перебегали с дискантов на басы и стремительно возвращались обратно. Лицо его неуловимо менялось и было настолько выразительно, что Шаев, глядя на него и слушая мелодию, почти зримо видел перед собой изображаем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у Милашев часто закидывал кверху. Изредка пальцы попадали на ненужный клавиш. Сразу же лицо пианиста перекашивалось гримасой, и Шаев, глядя на Милашева, улавливал фальшь в сыгранном отры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Ивановна сидела рядом с мужем. Она, как и Сергей Иванович, с упоением слушала музыку, словно залитую солнечным светом. Иногда гибкие пальцы Милашева создавали картину бушующей тайги, разгулявшегося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алении находились Светаев с Портнягиной, Аксанов, Ласточкин, Шехман с Людой Неженец и сзади них — Тина Русинова. Все пристально следили за игрой, вслушиваясь в мелодию. И исполнитель чувствовал: мелодия не только нравилась, но и захватила его, слуш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как всегда, стоял возле стула в неизменной позе, скрестив руки на груди и легким покачиванием головы выражая глубокое удовле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откинувшись назад, поглощенный музыкой, казалось, ничего не замечал сейчас вокруг себя, забылся и находился весь в мире зв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Неженец, сжавшаяся в комочек, осторожно прильнула к плечу Шехмана и так за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сидел рядом с женой. Жестковатое лицо Федора и наоборот, мягкое у Ани, с карими выразительными глазами, в обрамлении пышных черных волос, доверчиво милое, словно подчеркивали, что они счастливы, довольны и благодарны сейчас не только музыканту, доставившему блаженные минуты, но и жизни, наконец соединившей их после долгой разл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оволосая и светлоглазая зардевшаяся Тина Русинова казалась Милашеву особенно прелестной в эти минуты. Тина не спускала с него взгляда. И сейчас, когда их глаза встретились, она едва заметно вытянула губы в поцелуе, в знак того, что необычайно счастлива и благодарн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Аксанов, любивший музыку, на этот раз показался Милашеву грустным. Глаза его, обычно ясные, спокойные, теперь метались, что-то искали и не находили. Он из отпуска вернулся с заметным душевным надломом. Молчал, когда его спрашивали, что с ним, и часто был задумчивым и чем-то встревоженным. Друзья догадывались о причине его настроения и, чтобы не растравлять свежую рану, старались в разговоре не затрагивать этой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кончил играть. Первым нарушил молчание сам музыкант. Он в досад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руки не успевают з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а ты полутонами ниже возьми, это обогатит мело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попросил сыграть один из этю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льшая сила в нем, — заговорили наперебой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повернулся на стуле, и разговор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лились звуки: сначала они оставляли впечатление града, барабанящего по крыше, потом нежного шума, но под конец музыка становилась все повелительнее и повелительнее. Шаев, взяв за руку Клавдию Ивановну, с упоением все слушал, что играл Милашев. Аккорды уже повторялись и словно дробили музыкальную фразу, нарушая этим гармонию. «Нужны ли эти повторы? — подумал Сергей Иванович и заключил: — Пожалуй,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неожиданно оборвал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о! — протянул Шаев, встал и пожал руку Мила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и о вдохновении, о му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вдохновению навстречу, — сказал Шаев, — иначе ничего не напишешь. Лучше всего у тебя получаются этюды, это твоя стихия. Я слушал, и мне казалось, что я шагаю в походной 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ыку надо создавать героическую, такую, чтобы на подвиги звала, — заметил Светаев, все еще находясь под впечатлением прослуш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бой все вывалились из клуба. День уже клонился к вечеру, зной спал. Дышалось легко и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пуса городка, будто принаряженные, поблескивали под лучами яркого солнца. Черные квадраты окон, казалось, с нескрываемым любопытством глядели на Проспект командиров, по которому неторопливо шагали несколько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Ивановна легонько придерживалась за Шаева к слушала его разговор со Светае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ниверситет закончить — не поле перейти, — говорил Сергей Иванович. — Специальность почвоведа интересная, увлекательная, завидую я вам, молодым. Перспективы-то какие перед вами откр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ович довольно сощур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а молодость по иной дороге взбиралась. Верно, Клаша? — и в голосе прозвучали нотки явного сожаления. Жена поняла это и только плотнее прижала его упругий локоть. Шаеву хотелось поговорить задуш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Аксанов как съездил? — спросил помполит задумавшегося, немножко рассеянного командира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бывал на пуске трактор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наю, — перебил Шаев. — А я ведь сейчас не пуском завода интересуюсь. Помнишь наш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тянул Сергей Иванович. — Что ж, характером не сошлис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зн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зелено… — он сокрушенно вздохнул. — Ищем часто то, что под руками лежит. Видать, еще не выстоялся, время не пришло. Ну, молодые люди, спасибо за компанию. Нам с Клавдией Ивановной, как сказал бы Поджарый, до хаты, — и Сергей Иванович приветливо раскланялся с командир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илашев хотел объясниться Тине, но глядя на льняные кольца волос, толь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на чуть вспыхнула, зарделась. Она раньше ждала этих пьянящих слов. И вот они сказаны и не так, как она думала, а совсем по-другому. Она ждала признания, приготовилась к нему, хотя не знала, каким оно будет. Это признание произошло. Так говорил ей внутренний голос. Но почему он, любимый, не хочет сказать откровенно об этом, а спрашив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дошел к кругленькому столику и, не отвечая, стал рассматривать ее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на не знала, как ей поступить: повторить ли вопрос, или сказать скорее «да». Она любит. Она много думала и думает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внимательный, ласковый остановился на Тине. Под этим взглядом она смутилась, не говоря ни слова, склонила пышную, как одуванчик, голову, пряча разрумянившееся лицо, разгоревшиеся глаза. Он понял, его любовь взаимна. И хотя не было сказано горячих слов, оба находились во власти вспыхнувшего чувства. Милашев потянулся к Тине. Она робко прижалась к нему, потом быстро вынырнула из его объятий и, раскрасневшаяся, остановилась посредине комнаты, торопливо поправляя руками воло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гулять, — и, не дожидаясь ответа, накинула косынку и выбежала из комнаты.</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нужен был геолог. Он несколько раз запрашивал штаб Армии, но оттуда отвечали: «Специалистов нет». Вот тут и развернись! Нет инженеров, перебой в строительных материалах. А сроки жест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ызвал начальника УНР Шафрановича и изложил ему план предстоящи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охватить сразу — слишком велик объем… Протяжение. Разброс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Но мне нужен геолог,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есть в команде одногод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прощупали. Агрономы, музыканты, счетоводы, экономисты есть, а геологи как вы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быть, — Шафранович развел руками. — Разве среди жен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удивленно посмотрел на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чень хорошо! Вы свободны. Попросите ко мне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Шаева, — сказал Мартьянов дежурному. «Ломай не ломай голову, а без геолога не обой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ович торопливо вошел в кабинет. Он остановился в дверях, продолжая кому-т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голову рогатого скота, не спутайте, одн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авскладом. Представь с полустанка передали телефонограмму: высылайте одну голову рогатого скота, а он на складе нашел коровью голову и выслал. Там забузили, что, мол, за насмешка. Вызвал, побеседовал, сказал: не понимаешь, не делай, а приди и 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добродушно рассмеялся и сразу же перешел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лог мне нужен, строительство дороги задерживаетс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руками обеспечу, — пошути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франович предложил среди жен пошарить. Нет ли чего на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старых нет, разве кто из молодых, — помполит имел в виду семьи, недавно приехавшие в гарни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олякова? — спрос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ошвейка, — ответил Шаев. — Может быть организатором портняжной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Як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сарь, не подходит, держу в зап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вет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иверситет закончила, почвовед. Геологом работать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понимаешь, замечательно! Значит, дорогу строим! — обрадованно привстал Мартьянов. — Ты у меня ходячий справ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похвалу, Семен Егорович, служу в Красной Армии. В нынешнем году пятнадцатый уже сту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оем месте ты, — поправился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ебе виднее. Только зря ты меня, Семен Егорович, погладил по голове, как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Шаева покрылось пунцовыми пятнами. Мартьянов заметил это и сдерж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ь легко, надо лишь уметь прислушиваться. Мне и обидно, и больно за тебя. Ты, Семен Егорович, оторвался от нас, редко заглядываешь на партийные собрания, а мы говорим там и о строительстве. А знаешь, к чему эта оторванность при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рывисто прошелся по кабинету и остановился против окна. Брови его нахмурились. «Все учит. Что ему нужно? Учебой не время сейчас заниматься. Надо строить, создавать». Мартьянов строго и недоволь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ышка не отдых, а напряженная работ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д самим собой. Вижу, понял меня, Семен Егорович, — схитрил Шаев, стараясь как бы не замечать его недовольства. — Из года в год наши армейские ряды пополняются все более культурными людьми. Они несут новые знания техники, новые понятия жизни. Своими знаниями они обогащают Красн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оворился, — сердито кинул Мартьянов, — ал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все тот же — год, два, три, а красноармейцы-то нет, — не обращая внимания на сказанное, продолжал Шаев. — Сегодня одни окружают тебя, а завтра другие; первые принесли одно, вторые уже — другое. И чтобы ты всегда стоял во главе, нужно много знать, учи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и сам все яснее сознавал, что отставать нельзя, но когда учиться? Где взять свободные дни, если нет свободного часа, минуты? А Шае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понимаешь, Семен Егорович, одних военных знаний теперь недостаточно. Накопленный опыт становится слишком мал, чтобы с помощью его овладевать новой техникой. Штык хорош! Традиция у него славная, но воевать-то придется не шт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устало пробурчал Мартьянов, — ведь мы говорили с тобой о геол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ный случай поговорить и об учебе. Я ведь искренне хочу помочь т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помощь: содрал со лба кожу, обнажил череп и насыпал туда соли. Знаю, на базаре ума не купишь, — и, заметив нетерпеливый поворот головы помполита, образовавшуюся на переносье складку, сказал: — Ладно, ладно, не обижаюсь, но сейчас не до учебы. Давай мне жену Светаева. Геолог нужен позарез, понимаешь? О нашем разговоре подумаю. Спасибо теб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я Портнягина пришла к Мартьянову после обеда. Он попросил присесть и незаметно оглядел ее маленькую фигуру. Геолог в его представлении рисовался другим, совсем непохожим на скромно сидящую перед ним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ге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очвовед, — Портнягина улыбнулась и подняла на командира светлые, умные глаза. Ей было неприятно разочарованное лицо Мартьянова, его мерцающий, как показалось ей, немного насмешливый взгляд. Она торопливо справилась о характер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троить дорогу, — продолжал Мартьянов. — Сейчас необходимо провести разведывательные работы строительного участка: узнать грунт, поч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 смело ответила 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о, — брови Мартьянова удивленно вытянулись, — придется быть начальником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о! Справлюсь, — тверд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понравилась самоуверенность Портнягиной, но в то же время и поразила. Он прямо высказал мысль, которая его беспоко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ишком молоды для специ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ние обидело Портня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иста определяют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ист — с характером… — Мартьянов неестественно рассмеялся, почувствовав в ее словах укор, словно Портнягина подслушала их разговор с Шаевым и теперь повторила его, чтобы напомнить ему, Мартьянову, об отставании, необходимости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е глядя на женщин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огласны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твердительно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ботой вас ознакомит Шафранович. Сегодня приказом зачислят вас на должность начальника топ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нягина вышла от Мартьянова. Сидящие в штабе писари по-новому посмотрели на нее, и Ане показалось, что с завистью. Их глаза будто говорили: «Такая молодая и будет работать начальником топ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нягина вышла из штаба. «Куда теперь пойти? Домой? Не хочется. Увидеть бы сейчас Федора и рассказать ему о разговоре с Мартьяновым, о назначении начальником топотряда. Да, я так и скажу Федору: начальник топотряда». Ей вдруг вспомнился разговор с Аксановым на пароходе, когда она ехала в гарнизон. Тогда это было мечтой, теперь же становилось явью, ее работой, которую она начнет, быть может, завтра. И пади с признаками, указывающими на присутствие нефти, железа, марганца, о которых говорили они тогда, Аня увидела перед собой так ясно, словно исследовала их местонахождение. «Федор будет рад назначению», — подумала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е стало хорошо в эту минуту. Она почти бежала по узкой тропе среди высокой травы и кустарника и думала об одном: скорей бы вернулся Федор из редакции. На нее нашло озорное настроение. Она сорвала цветок и, обрывая его лепестки, стала приговаривать: «Поздно, рано…» У нее получилось, что Федор вернется «рано». Аня, как в детстве, поверила предсказанию цветка и была довольна тем, что все идет в ее жизни так, как она хоч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убе активно готовились к предстоящей олимпиаде. В небольшой комнатке открыли мастерскую для художников и скульпторов. Увлеченный окончанием работы, Жаликов не чувствовал утомления, хотя не выходил из мастерской с утра до позднего вечера. Работалось легко и плодотворно. В последние дни к нему все чаще заходил комвзвода Аксанов, иногда забегала Ядвига Зарецкая, заглядывал и Шаев. Помполит молча наблюдал, как тонко и умело владел резцом Жа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резал дерево быстро, энергично, не отвлекаясь. Отвечал на вопросы скупо, сжато. Ему не мешал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ович хорошо помнил Жаликова ездовым роты связи, немного смешным и неуклюжим, как и многие бойцы в первые дни их пребывания в казарме. Сейчас Жаликов был совсем иной. И Шаев радовался этой перемене и тому, что красноармеец сумел показать неплохие способности в изобразительном искусстве. Он видел, что Жаликов любил свое дело, и хотя не был еще художником, который отдался бы всецело творчеству, но был уже человеком, понимающим искусство, научившимся владеть резцом не хуже, чем он овладел за эти годы вин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 радоваться Шаеву, если именно он и помог, когда познакомился ближе с красноармейцем, определиться ему со службой так, чтобы можно было бойцу заняться любимым делом. И вот результат: Жаликов нашел свою тему, сумел раскрыть ее по-своему интересно и прав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кульптура была готова. Оставалось покрасить ее, чтобы выставить на пьедестале. Фигура красноармейца покоряла своей внушительностью. Шаев вспомнил обрубки дерева, которые видел в начале работы, и удивлялся тому, как преобразила их человеческая рука. «Самородок, талантливый самородок», — думал помполит о Жали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души рад твоему успеху. Учиться надо. Пошлем, обязательно пошлем на уч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мечтаю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ечта твоя сбуд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комиссар.</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болел, когда проходило заседание полкового партийного бюро, обсуждавшее вопрос о подготовке к чистке партии, а затем доклад Шаева о политико-моральном состоянии. По отзывам Светаева такого жгучего заседания еще не было. Забежав проведать товарища, он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ытие надвигается большое. По утвержденному плану должны пройти партийные и комсомольские собрания во всех подразде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ко тебе будет, Федор, широко придется освещать ход чистки… — отозва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вернулся с заседания партбюро подавленный и задумчивый. Его настроение не ускользнуло от внимательного Аксанова. Он уже догадывался, что могло произойти на заседании. Светаеву не хотелось первому начинать говорить об этом, а Ласточкин насупился и не знал, как рассказывать о себе. Было больно и стыдно выворачивать еще раз наизнанку душу, говорить о том, что больше всего волновало и беспокоило его в отношениях с Ядв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проработал? — спросил встревоженный Андрей. — Что молчит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кивнул головой в сторону Ласточкина: мол, пусть говорит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 требовательно настаивал Аксанов. —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Донжуаном назвал комиссар, — выдавил Ласточкин. — А донжуан ли я? Какой-то подлец написал анонимку: Зарецкий, мол, за семафор, а жена его с Ласточкиным схлестнулась. Любовь втроем. Какую-то медвежью свадьбу приплел для пущей красноречивости. А кто поглубже заглянул в наши души с Ядвигой, поговорил со мной? Донжуанство это или настоящее чувство, любовь? Ведь я живой человек, что я поделаю с собой? Нравится Ядвига мне, — он нервно расстегнул гимнастерку, обнажил грудь, — тут она застряла, тут вот, — и постучал в нее кулаком. — Что ж, казнить меня теперь надо, распятье устр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оглушенные его словам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тянул Све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ая душа — потемки, — поддакнул Аксанов. — А все же нехорошо у тебя получилось,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на ваших глазах свершалось, — наступал Ласточкин, — а теперь блюстителями моральной чистоты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строго и сердито произнес Светаев. — Смотри, какой храбрец! Тут наступаешь, а на заседании бюро, когда спросили в упор, как относишься к анонимке, смалодушничал, ничего не сказал о своих отношениях с Зарецкой. Струсил, выходит, а? Как страус, голову под крыло? Правильно назвал тебя комиссар донжуаном. Любишь — доказал бы там. Шкуру снимать не стали бы. Заварил кашу сам, а теперь расхлебывай ее сообща, — Федор несколько раз чиркнул спичкой о коробку, чтобы прикурить папироску с изжеванным мундштуком, но спичка сломалась от сильного нажима. — А ты думаешь, мне легко и тут не свербит? — Светаев тоже поколотил себя кулаком в грудь. — Да, я вдвойне за тебя мучаюсь, совесть моя тоже не совсем чиста. Скоро возвращается Зарецкий — прекращай все, выбрось дурь из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вскочил, как ужаленный. Лицо его покрылось пунцов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Не дурь в голове, Федор, — сказал он с нажимом, — а боль в сердце, пой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смял папироску, бросил ее в угол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ь — это еще не значит простить тебя, такое не прощается. Исправляй добропорядочным пове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вскину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шу прощения, и не вижу своего преступления Разложение семьи готовы приписать мне, а семьи-то там нет! Она давно распалась, развалилась. Зарецкие не живут семьей, а только под одной крышей, если вы хотите знать правду. Ну, вот и судите теперь меня за разложение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нервно потеребливать около бородавки на подбородке реденькие волосы, оставшиеся не выбритыми, и тоскливым взглядом обвел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тановка осложняется, — неопределенно произнес Аксанов. — Ну, а что же ты думаешь сделать, когда вернется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чатку в наше время не бросают в лицо, а то я первым бросил б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купринский герой! — ехидно заметил Светаев. — Тебя серьезно спрашивает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и отвечаю, — глаза его горели. — Не прощения же мне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ый ты человек, Колька. У тебя язык наперед ума рыщет, — и Андрей отрешен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жи нам начистоту, как друзьям: серьезно ли это? Надо все решить, — с жаром произнес Светаев, — а то мы закрутим это дело так, что тебе будет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сразу сник, понурил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ю по-вашему, — и заплакал.</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игаков подходил к корпусам начсостава, в окнах уже не было огней. Ровный, густой мрак окутывал землю. «Поздно, — подумал он, — спит». Но хотелось именно сегодня передать свои мысли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на крыльце и еще колебался. Потом поднялся по лестнице на второй этаж и настойчиво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 тревогой спросил он. — Почему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отошел от двери вглубь, накинул на плечи плащ. Сигаков последний раз был у командира весной, до его поездки в отпуск, и теперь заметил, как изменилась комната. На стенах висели рамки с приготовленным холстом, какие-то наброски углем на бумаге, на столе валялись тюбики с краской, кисти, стояли флаконы с гуашью, а в углу на самодельном мольберте — незаконченная картина, которую он готовил к армейской вы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 попросил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 думаю о Бурц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нял, что он хочет изложить какие-то новые для него мысли, но не умеет их выразить, и заговорил сам о том, что забота о человеке, внимание к бойцу — качества, без которых не может быть чуткого командира. Он дал возможность Сигакову собраться с мыслями и высказать их пол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аблюдаю за Бурцевым. Скажу, растет парень, в комсомол приним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верял Бурцева. Хорошие знания… Завтра выход в поле, я хочу назначить его начальником 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ю. Еще что? Схема непонятна? Ну, это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головы низко склонились над картой. Аксанов наметил схему связи на отдельном ли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положение, — пояснил он, — я нанес синим карандашом, второе — выделил красным… Скажи теперь, где лучше разместить радио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инул лукаво прищуренные глаза на Сигакова, улыбнулся, желая этим подбодрить его, но понял, что тому трудно сразу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станцию лучше разместить вот здесь, — Аксанов нарисовал условный значок рации на карте и просто объяснил: — Это увеличит слышимость в нашу сторону и сократит ее в направлении противника. Почему? Надо учитывать естественные препятствия для распространения волн… Смотри на карту. Мы двигаемся в юго-западном направлении. Слева от нас — кустарники и лес, справа — маленькая возвышенность. Где лучше выбрать место для 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го думая, Сигако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старнике… здесь хорошая маски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о для рации важна не только наземная маскировка. Надо уметь маскировать радиоволны. А для этого я на своей схеме определил место — обратный склон высоты, избежав подслушивания нашей 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чуть откинул стриженую голову назад и уставился на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 призн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а бумаге возникла схема движения радиоволн. Часы показывали полночь. И когда Сигаков собрался уходить, Аксанов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тельнее надо быть, я об этом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ков благодарно пожал руку Аксанова и молча вышел. Он долго стоял у квартиры командира. Ему не хотелось уходить. Чувство большой искренней дружбы переполнило его сердце. Сигаков обошел здание и стал смотреть на освещенное окно. Он видел, как прошел Аксанов и тень от него задержалась на занавеске. Потом свет погас, и все вокруг погрузилось во мрак, только выступили ярче мерцающие звезды на небе. Ночь была тихая. Свежая струя бриза несла с моря запахи водорослей и соли. Ему было легко и приятно. С такими чувствами уходят от друзей. Ему хотелось запеть громко, сильно, чтобы голос его услышали бойцы, но гарнизон спал, и петь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е, перед сном, Сигаков осмотрел койки своего отделения. Бойцы спали. Он остановился около Бурцева и при слабом освещении лампочки, горевшей на столике у дневального, старался разглядеть его лицо. Хотелось сказать ему, что командир взвода согласился, что надо оправдать доверие. Бурцев, упрятав лицо в подушку, крепко спал, и было слышно его спокойное и равномерное дыхание. Сигаков, подобрав спустившееся одеяло, лег и сам, но уснуть не мог. Летняя ночь была душной. В открытое окно струились запахи тайги. Они освежал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есяц назад, когда Аксанов еще находился в отпуске, комсомольцы отделения Сигакова говорили о боевой подготовке и социалистическом соревновании. Бойцы утвер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отделение должно быть первым в 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рцев всех тян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стаю? — обиделся боец. — Сам стану отличником. На то и соревн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уксир тебя берем, — разъясняли ему. — Что же обижаться? Мы все болеем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йте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юбив, — шепнул Киреев командиру. Сигаков, терпеливо слушающий спор, кивнул головой в знак согласия. Он думал о том, как лучше помочь Бурцеву. Пунцовое лицо Григория с нахмуренными бровями выглядело злым, было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знательный боец, — повторил в последний раз Ки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робурчал невнятно Бурцев, встал, обвел всех непонимающими глазами. На него испытующе смотрели комсомольцы. Он не выдержал их взгляда и серди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е в мои силы? Что молчите? — голос его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игаков пошел на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А Бурцев действительно сознательный боец, и стоит ли прикреплять к нему отли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улыбнулся. Загорелое лицо его сделалось доверчивым и открытым. Прежнее возбуждение бойца иссякло, он сразу будто обмяк. И Сигаков принял другое решение. Комсомольцы, получая задания от командира, стали незаметно оказывать помощь бо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ли Бурцев в караульном помещении, на привале во время похода, находился ли в ленуголке, сидел в блиндаже на стрельбище или дневалил, они понемногу заговаривали с ним на разные темы. Он задавал вопросы, обсуждал, доказывал свою правоту или выслушивал замечания товарищей. Мало-помалу он незаметно для себя втягивался в споры и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Бурцев? — спрашивал Сигаков у комсом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ел месяц. Рота готовилась к выходу в поле. Проверяли знания красноармейцев. Сигаков спрашивал всех одинаково строго. Бойцы отвечали спокойно и деловито. Но командир отделения чувствовал: все ждали ответа Бурцева, словно хотели услышать что-то новое и необычное. Командир задал ему вопрос посл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задумался. На лицах комсомольцев вдруг выразился испуг, но ответил он уверенно и правильно. Все облегченно вздохну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беда дается упорством, — заметил Сигаков. — Закрепляйте знания, не останавливайтесь на достигнут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яю вашу зрелость. Перед нами поставлена задача — обеспечить бесперебойной связью разведывательное ядро с главными силами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тветил Бурцев. — Можно не сумл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улыбнулся и, стараясь не обидеть красноармейца, осторожно по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лово —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ваюсь… Прив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чку бросить пора, — и пошутил: — Нынче девушки в колхозе разборчивы, любят культурных, — и серьезно спросил: — Значит, все будет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мле… — Бурцев запнулся, — не сомн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ыполнению задачи он приступил неторопливо и обдуманно. Бурцев выполнял ее так, как если бы все происходило в боевой обстановке, а не на занятиях. За ним наблюдал Сигаков,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на занятиях так, как будешь действовать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мыслю, — говорил Бурцев и делился с командиром отделения: — На войне надо быть твердым и выносливым, не плестись в хвосте, поднимать дух других, все видеть, все слышать, все замечать. Верно я думаю,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Б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м в бой пойдешь, значит, люди пойдут за тобой, — рассуждал боец, — и слова твои мимо ушей не пройдут, а если говоришь, да не делаешь, косо посмотрят на тебя и только. Я это по колхозу знаю, бригадирничал намного с рыбаками. Вот так я представляю себя на войне,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тактической задачи подходило к концу. На опушку леса, где находился Бурцев, на верховой лошади прискакал Аксанов. Первый рапорт Григория, хотя он и был сбивчив, Андрей выслушал серьезно, не моргнув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овсем хорошо! Можно стажироваться на младш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 несмело вымолвил Б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учишься немного и будешь младши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налист протрубил отбой. Бурцев весело насвистывал «Буденновский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тебя не узнаю, — заметил Ки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наклонил голову, хотел что-то сказать в оправдание, но только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 тогда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поддерживая лошадь под уздцы, стоял довольный Сигаков и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бора тактической задачи Аксанов от лица службы вынес благодарность всему отделению. Он оглядел лица бойцов, немного усталые, но довольные,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ляю отличником боевой подготовки товарища Бур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сделал два шага вперед и приложил руку к козырьку фураж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трудовому народ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бывал на партийном собрании в батальоне Зарецкого. Обсуждался вопрос о подготовке к предстоящей чистке партии. Выступали многие, говорили дельно, вносили ценные предложения, затрагивая не только вопросы боевой и политической подготовки, но и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батальона на стройке работали безотказно и самоотверженно. Он знал это и не раз отмечал в приказе по гарнизону их успехи. Много писала о них и газета. Однако, слушая выступления коммунистов, Семен Егорович вспомнил разговор с Шаевым. «Прав был, тысячу раз прав большеголовый, упрекнув, что оторвался от парт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тревожило Мартьянова, тревожило и рядовых коммунистов батальона — это сроки окончания строительства, боевая и политическая подготовка, отработка стрелковых задач к осенней инспекторской поверке. Нет, как бы занят ни был, а следует находить часок и бывать на собраниях в ротах, батальонах, батареях, освежать и обогащ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казал о боевой проверке армейских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нять всем нам, товарищи, что чистка партии необходима. Не место в ней перерожденцам и ревизионистам, маловерам и нытикам, примазавшимся и замаскировавшимся врагам, готовым в трудную минуту пустить нож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закрылось, а коммунисты не расходились. Они, окружили Мартьянова и спрашивали его то об одном, то о другом, интересуясь внутренними и международными событиями. И он сделал вывод, что, должно быть, проводимые политзанятия и пятиминутные политинформации не удовлетворяют запросов красноармейцев и младших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нулись новой боевой техники и воспитания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качества должны быть у военного человека, — сказал Мартьянов, — инициатива, смелость и дерзость. Эти качества зародились еще в гражданскую войну, они живут и совершенствуются сейчас. Их нельзя отрывать от сегодняшней техники. Техника выше поднимает инициативу, смелость, дерзость бойца при выполнении боевых заданий. Правильно говорю? — обратился он к молодому командиру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секрет наших сегодняшних и будущих побед. Нам, коммунистам, забывать об это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нать лучше противника, чтобы легче побеждать, — пощипывая редкие усики, добавил командир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авильно! — воодушевился Мартьянов. — Жмите на изучение японской армии, ее тактики, вооружения. Побеждать тогда легко, когда знаешь своего врага, ориентируешься в его армии, как в своей, — он поправил усы, тряхнул головой. — Вы думаете, японцы, немцы, французы не изучают Красной Армии. Шалишь. Специальные университеты создают. Особенно японцы. Я вот такой случай знаю, на курсах «Выстрел» это произошло. Вдруг японские атташе изъявили желание учиться в Военной Академии: мол, Красная Армия самая передовая армия в мире, поэтому неплохо бы ее опыт перенять. Настрочили заявления наркому. Нарком не будь плох, смекнул. «Хорошо, говорит, согласен, но при одном условии». И условьице свое подкинул: мол, в японской армии высоко поставлена политработа, не будете возражать, если несколько комиссаров пошлю в ваши школы, пусть обменяются методами работы. Ну, сразу и охоту отбил. Желание у японских атташе пропало. Вот они какие, враги-то, ничем на брезгуют. Врагов нужно знать, чтоб побеждать их наверняка и с меньшими потерями для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вартиру Семен Егорович возвращался бодрым, хотя изрядно намотался за долгий летний день. Хотелось взять гармонь, давно уже ее не держал в руках, растянуть меха так, чтобы захлебну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 уже поздний вечер, когда Мартьянов шумно ввалился и еще от дверей звонко и мягко произнес свою излюблен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его чайку бы, Аннушка! — жена поняла, что Семен Егорович возвратился в хорошем расположении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держался, С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а, — протянул добродушно, — дела-а, супружница моя. Умру, а они меня и в могиле, кажись,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то какие, не вяжутся с твоим настроением, — отозвалась Анна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говорю, что не вяжутся. Объездил, матушка моя, полгарнизона за день, аж поясницу заломило, и успел побывать на партийном собрании в батальоне Зарецкого. Вот люди-то там, прямо скажу — хозяев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ник давно уже стоял на столе, прикрытый цветастой «рязанской бабой» и поджидал Мартьянова вместе с ужином. Семен Егорович постучал носком умывальника на кухне, протер досуха холщовым полотенцем грубоватые, обветренные руки и прошел к столу. Закусывая и запивая горячим, крепко заваренным чайком, он рассказывал жене все накопившееся за день из того, что мог поведать смешного, забавного и важного из жизни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привыкла к подобным «отчетам» мужа за чашкой чая. Она слушала и Думала, что были они в разлуке десять-двенадцать часов, а казалось, не видели друг друг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люди в батальоне Зарецкого! — с прежним восхищением проговорил Семен Егорович, отпивая чай из стакана в серебряном подстаканнике, подаренном женой в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осторож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Зарецкий-то скор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е разговоры ходят об его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зык без костей, пусть мелют, — Мартьянов посмотрел на морщины, густо собравшиеся вокруг глаз жены. — Сморщилась. Ну, что там говоря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асточкиным она встре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молодое, пусть встречается, — пошутил Семен Егорович, а потом серьезнее сказал: — Высечь ремнем этого девчатника, чтоб на чужих жен глаза не таращил, а знал девок. Теперь их в гарнизоне прибавилось, — и спросил о другом: — От Алешки нет писем? Забыл, дьявол его раздери, не пишет,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 восемь назад Мартьяновы усыновили воспитанника полка. Пожил он с ними немного, определил его Семен Егорович в пехотное училище. Нынче должен окончить его, получит звание командира взвода. Уже взрослый, самостояте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понятно, — продолжал он свою мысль. — Приемный. Гришка был бы не такой. Теплее. Родн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молк. Анна Семеновна почувствовала всегдашний укор в его словах. Детей своих у Мартьяновых не было, а когда они оба касались этого разговора, он недовольно смолкал, а она чувствовала себя виноватой, хотя вины в этом ее не было — после перенесенной болезни и операции Анна Семеновна навсегда лишилась счастья материнства, самого дорогого в жизн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чалься, я ведь не виню тебя, — он подошел к ней, взял за плечи, наклонился и провел несколько раз гладким подбородком по ее разгоревшимся щекам. Потом отошел к голландке, прижался к ней спиной, словно хотел погреться,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у нас детей, где ж возьмем, если нет? Но думать-то об этом не возбраняется, Аннушка? Вот я и думаю иногда при встрече со здоровыми, крепкими парнями в ротах: «Мой сорванец Гришка был бы таким же». Закрою глаза и представляю его красноармейцем, потом командиром, но не гражда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не перебивала мужа, хотела, чтобы он выложил все, что думал. Выскажет, и ему будет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умаю, — продолжал он, — умирая, родители могут завещать детям продолжить с честью их любимое дело. Правда, всегда на место выбывшего из строя бойца встает другой, чей-нибудь сын, но как хочется, чтоб это был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нова подошел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иснуть-то не надо, Аннушка. Не только в детях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Егорович заставил повернуться жену лицом к окну, а потом шагнул, широко распахнул его створ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же наше счастье, и нами оно рождено! — и указал на яркие электрические огни гарнизона. — Доброе дело на век. Красуйся!</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ходил и твердил слова стихотворения. Стихотворение давало только тему, нужно было к нему написать мелодию. Он насвистывал отдельные музыкальные фразы, но законченного предложения с нужной трактовкой темы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ный насвистыванием мотива, Василий незаметно зашел в глубь леса. Тихо шумела тайга. Он присел на пень и стал вслушиваться в монотонные и разноречивы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ткуда-то ворвалась ритмичная дробь барабана. Это с дальнего стрельбища донеслись то короткие, то продолжительные очереди пулемета, и эхо многократно повторило эту дробь, пока она не замерла совсем. Непрошеная дробь барабана не нарушила общего лейтмотива, а только усилила его, повторила… «Вот этого и не хватает для песни. Фраза найдена. Теперь ее нужно быстрее проиграть, послушать, как она про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шев вскочил, побежал в клуб и, сев за рояль, ударил по клавишам. «Найдена общая кайма, уловлен контур. В таком темпе пойдет вся песн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раз проиграл он песню и вполголоса запел:</w:t>
      </w:r>
    </w:p>
    <w:p>
      <w:pPr>
        <w:pStyle w:val="Poem"/>
        <w:rPr>
          <w:rFonts w:ascii="Times New Roman" w:hAnsi="Times New Roman" w:cs="Times New Roman"/>
          <w:color w:val="auto"/>
        </w:rPr>
      </w:pPr>
      <w:r>
        <w:rPr>
          <w:rFonts w:cs="Times New Roman" w:ascii="Times New Roman" w:hAnsi="Times New Roman"/>
          <w:color w:val="auto"/>
        </w:rPr>
        <w:t>В глуши лесной о том нам спой,</w:t>
      </w:r>
    </w:p>
    <w:p>
      <w:pPr>
        <w:pStyle w:val="Poem"/>
        <w:rPr>
          <w:rFonts w:ascii="Times New Roman" w:hAnsi="Times New Roman" w:cs="Times New Roman"/>
          <w:color w:val="auto"/>
        </w:rPr>
      </w:pPr>
      <w:r>
        <w:rPr>
          <w:rFonts w:cs="Times New Roman" w:ascii="Times New Roman" w:hAnsi="Times New Roman"/>
          <w:color w:val="auto"/>
        </w:rPr>
        <w:t>Как лучшие из лучших</w:t>
      </w:r>
    </w:p>
    <w:p>
      <w:pPr>
        <w:pStyle w:val="Poem"/>
        <w:rPr>
          <w:rFonts w:ascii="Times New Roman" w:hAnsi="Times New Roman" w:cs="Times New Roman"/>
          <w:color w:val="auto"/>
        </w:rPr>
      </w:pPr>
      <w:r>
        <w:rPr>
          <w:rFonts w:cs="Times New Roman" w:ascii="Times New Roman" w:hAnsi="Times New Roman"/>
          <w:color w:val="auto"/>
        </w:rPr>
        <w:t>Стрелять идут, в десятку бьют,</w:t>
      </w:r>
    </w:p>
    <w:p>
      <w:pPr>
        <w:pStyle w:val="Poem"/>
        <w:rPr>
          <w:rFonts w:ascii="Times New Roman" w:hAnsi="Times New Roman" w:cs="Times New Roman"/>
          <w:color w:val="auto"/>
          <w:sz w:val="20"/>
          <w:szCs w:val="20"/>
        </w:rPr>
      </w:pPr>
      <w:r>
        <w:rPr>
          <w:rFonts w:cs="Times New Roman" w:ascii="Times New Roman" w:hAnsi="Times New Roman"/>
          <w:color w:val="auto"/>
        </w:rPr>
        <w:t>Ложатся пули кучн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песня прозвучала просто и сильно. Он записал мелодию на нотные 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есня написана. Ее разучили в ротах, поют на вечерних поверках. С того дня прошло два месяца, а Милашева все еще волнует какая-то, на его взгляд, неясно выраженная мысль, все чего-то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н упустил? Он подслушал тему. Где? Странно! В тайге… И сразу же написал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окна проходила рота. Красноармейцы пели «Песнь о десятке». Милашев встал, отодвинул книгу, раскрыл окно. «Надо со стороны послушать, правильно ли звучит песня. Моя и не моя песня. Здесь была пауза, а голоса протянули, и сразу чувствуется, что пауза лишняя. Песня ровнее, сильнее и бодрее звучит без па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который командует строем, ускорил темп. От этого и песня зазвучала мощнее. Василий бросился к столу, перерыл нотные листки и с нетерпением пробежал глазами по нотным строчкам. Да, счет расходился. «Это получилось потому, что песню писал один, а сейчас ее пел коллектив и каждый старался внести свое участие в исполнение пес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лашев раскрыл нотную тетрадь и с лихорадочной быстротой стал менять в песне темп, уточнять верхние и нижние ноты. Местами песню следовало играть и петь не только в полную силу. Нет, форте должно перерастать в фортиссимо. Так он сидел, до тех пор, пока сиреневые сумерки не спустились на землю, а линейки нот и точки не стали сливаться в сплошную серую масс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вязи встретил Ласточкина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менились за последнее время. Что с вами? — он исподлобья окинул изучающим взглядом ком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чаю в себе перемен, — сухо ответил Лас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бите старшим командирам, опаздываете на занятия, появился холодок к работе. Старого воробья на мякине не проведете… Здесь неудобно разговаривать, зайдемте к вам н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несколько времен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исчезла заинтересованность к службе, захромала дисциплина. А отчего? Меня больше всего беспокои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от любви, — иронизируя, недовольно сказал Ласточкин, едва сдержива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сюгов достал серебряный портси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взвода зажег спичку и дал прикурить ком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и хочу сказать, зло кроется в вашей личной неустро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на крыльцо и вошли в подъезд. В комнате был полумрак. Они присели на табуретки возле стола с разбросанными на нем книгами и продолжали беседовать. Овсюгов говорил о том, что плохое настроение командира передается красноармейцам. Ласточкин порывался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ождите, — повысив голос, требовательно сказал начальник связи, — послушайте сначала. В молодые годы я тоже пережил это угарное состояние. У кого не было, черт возьми, увлечений в юности. Влюбленному, как и пьяному, — море по колено. Я тоже увлекся настолько, что забыл про службу. Дело зашло далеко, — он вздохнул, — с женщинами связался, говори, попал в неприятность. Там было не было, а разговорчики на свет уже появились. Разговорчики — самое страшное для молодого человека. Я из-за них партию потерял. Был грех, не утаишь. Вот она, любовь-то куда хватанула! И сейчас оправиться не могу. А в личной тоже неприятности — осадок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не думал раскрывать перед командиром роты своих душевных мучений и тревог. Горькие морщинки появились вокруг его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не было. Товарищеские отношения. Танцевал. Провожал. Хорошая, чутк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хорошие и чуткие до известной точки нагрева. А как дошло до нее — закипит и, говори, пропал… Ничего особенного! — Овсюгов многозначительно ухмыльнулся. — Зато она по-другому расценивает, — он насмелился назвать имя, — Ядвига — женщина заметная. Она, как звезда, сияет, Но толку-то что в этом? Быстро погаснет. Пока сияет, вот и мутит молодые головы. Неудобно передавать чужой разговор, да скажу. Пришла она к жене и поделилась: «Мы с Колей напропалую закр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вскочил, сверкнул голубова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ки! Не верю, не верю,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инул руки, а потом скрестил их на груди и неудержимо рассмеялся. Хохот его — резкий, нервный — потряс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ный Овсюгов оборвал разговор. Он уставился мутными глазами на комвзвода, пытался разгадать причину ег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о, слышите, надоело! Я уже сон потерял от нравоучений. Может быть, вы прикажете мне не встречаться с Ядвигой? Ну, приказывайте! — выкрикнул Лас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сюгов посчитал лучшим перенести разговор до более удобн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грубили мне, — сказал он упавшим голосом, — я не обижаюсь. Есть пословица — не в свои сани не запрягайся. Я попрошу лишь об одном, подумайте над мо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вязи достал часы: он был пункту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до обедать. Не задерживаю.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Овсюгов наставительно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над нашим раз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ь за ним закрылась, Ласточкин заскрипел зубами, бухнулся на топчан и спрятал голову под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но сговорились, все об одном и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накомый стук в дверь. Он знал, за дверью Ядвига, и еще плотнее придавил голову подушкой. Она вошла осторожно. Николай почувствовал легкое прикосновение теплой и дрожащей руки. Ядвига присела на топчан и стала ласково гладить его плечо. Он откинул подушку с намерением грубо закричать на нее, но сразу обмяк. На него смотрели печальные, полные слез глаза Ядвиги. Она молчала, и Ласточкин понял: Зарецкая слышала разговор с Овсюговым. Он хотел ее спросить об одном, говорила ли она с женой начальника связи, но Ядвига предупр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етни, бабьи сплетни. З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рисел, прижался ладонями к ее мокрым щекам, закинул голову Ядвиги с рассыпавшимися волосами и заглянул в ее лучист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казала, а только сделала движение губами, и Ласточкин припал к ним долгим поцел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нал, не повер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кричали, что я все слышала. Не говори ничего, — и прижалась к нему, подумала, тих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езжает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только крепче прижал Ядвигу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тречу его и расскажу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ая промолчала. Он понял, что она одобряет этот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получив разрешение от начальника связи, Ласточкин, под предлогом проверить дальние посты, оседлал Вороха и выехал на полустанок Кизи. Он побеседовал с бойцами, несшими дежурство, проверил их знания, оружие, средства связи. Ночь провел в каком-то забытьи… Сон не приходил до утра. Только на рассвете он заснул, но сразу же вскочил, как только проснулись бойцы и застучали у костра котелками, готовя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казалась разбухшей, тяжелой, все тело разбитым. Вскочив с нар, не обуваясь и не одеваясь, Ласточкин побежал к озеру и бросился в прохладную воду, чтобы освежиться. Он долго не выходил из воды. Плавал, нырял. Почувствовав, что уже основательно продрог, Николай выскочил на берег, пробежал по зыбкому, мокрому песку метров пятьдесят, согрелся и только после этого возвратился к из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вскипел, и Николай с бойцами позавтракал. Катер ушел на амурский берег встречать хабаровский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ас прошел для Ласточкина в нервном напряжении. Говорят: «Рыбку ешь, да рыбака знай», а как раз он и не знал Зарецкого-то. Встречались они часто, говорили вроде обо всем, рассказывали анекдоты, играли в шахматы, а что за человек был Зарецкий, Ласточкин так ясно и не представлял себе. А вот теперь надо подойти к человеку, затронуть его самое сокровенное, а с какой стороны приступить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возвращения катера он прилег на траву, срывал былинки, жевал их и с безразличием смотрел на сверкающее сероватое озеро, на поверхности которого изредка показывалась черная спина играющей рыбины. Кругом все жило обычной жизнью: свистели птицы, беззаботно летали яркие бабочки, стрекотали кузнечики, ползали муравьи, шелестела трава, а он, потревоженный, напряженный, беспокойно метался со своими мучительными думами. «Скоро конец — одно или другое…» А что это было одно или другое, он так и не мог пре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стал подходить все ближе к берегу. Ласточкин поднялся, оправил гимнастерку, застегнул воротник, подтянул ремень. Он сделал все это для того, чтобы сосредоточиться на чем-то другом, посторон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взвода видел, как спрыгнул Зарецкий на мостки и проворно пошел по прогибающимся доскам, держа в левой руке небольшой чемоданчик в белом чехле. Увидев комвзвода, Зарецкий искренне обрадовался ему, весел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сточкин,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здоровались, не подав руки друг другу. Зарецкий, взглянув на комвзвода, на его осунувшееся лицо, тревожно горевшие глаза, участлив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с вами разговор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ождать нельзя, пока я позвоню в полк и закажу лошадь? — удивляясь такой спешке,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ответил ком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оставил возле мостков чемоданчик, и они пошли вдоль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Что за чрезвычайное происшествие? — в прежнем, полусерьезном тоне проговорил Зар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Ядвигу, — коротко сказал Лас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шутить! — произнес он, хотя по тону, каким были произнесены слова, понял: Ласточкин говорил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Ядвигу, — повторил Ласточкин с прежней настойчивостью и повернулся к комбату, открыто и прямо вз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шка! — взревел комбат, весь побагровев. — Как ты смеешь говорить м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до крови прикусил нижнюю губу, глаза его решительно сверкнули, подбородок мелко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 опомнитесь! — грозно и предостерегающе выговорил он. — Сперва рассуди, а потом и осуди, но пойми: правду сказал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 крикнул Зар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серьезно поговорить. Не хочешь — не надо, — он запнулся. «Ты» он никогда не говорил комбату, даже в домашней обстановке. — Ядвигу не тронь, она ни в чем не виновата, — предупредил Ласточкин и косо посмотрел на комбата, сделавшегося сразу жалким в его глазах. Он твердо и торопливо зашагал от него, высоко и гордо вскину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ь мне! — крикнул Ласточкин бойцам, не доходя до избушки. — Возьмите чемодан комбата Зарецкого и вызовите ему подводу. — Он легко вскочил в седло и ускакал в гарни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не сразу пришел в себя. Через два часа, положив чемодан в облупившуюся двуколку, он сел на любимого карего жеребца, истосковавшегося по седоку, и тронул его наметом. Настроение было самое подавленное, гнетущее. С ним по дороге повстречался Шафранович. Они остановили лошадей. Поздоровались. Тот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учебой, товарищ Зар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ответил с неохотой, что принят, осенью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Счастлив! Покинешь сей прелестный край. А я вот буду коптить здешнее небо, черстветь душой и телом, — его охватила злость на все, на себя, на жизнь, на людей, захотелось сделать больно этому молчаливому человеку, будущему слушателю академии, и Шафранович с издевкой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к учись, а дураком подохнешь. Пока ты с академией возился, Ласточкин был счастлив с твоей женой, — и злорадно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поднял голову, смерил инженера презрительным взгля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негодяй, Шафранович, — пришпорил жеребца и ускакал.</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истка проходила в летнем театре. Члены комиссии находились на сцене, украшенной портретами вождей и плакатами. Особенно выделялся ленинский лозунг, протянутый над аркой:</w:t>
      </w:r>
    </w:p>
    <w:p>
      <w:pPr>
        <w:pStyle w:val="Cite"/>
        <w:rPr>
          <w:rFonts w:ascii="Times New Roman" w:hAnsi="Times New Roman" w:cs="Times New Roman"/>
          <w:color w:val="auto"/>
          <w:sz w:val="20"/>
          <w:szCs w:val="20"/>
        </w:rPr>
      </w:pPr>
      <w:r>
        <w:rPr>
          <w:rFonts w:cs="Times New Roman" w:ascii="Times New Roman" w:hAnsi="Times New Roman"/>
          <w:color w:val="auto"/>
        </w:rPr>
        <w:t>«Быть коммунистом — это значит организовывать и объединять все подрастающее поколение, давать пример воспитания и дисциплины в этой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ющие участвовать в чистке разместились на скамейках, прямо под открытым небом. Для лучшей слышимости на елке установили мощный репрод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ть и послушать, как будут чистить коммунистов, собрались беспартийные бойцы, вольнонаемные рабочие УНР и жены нач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миссии Руднев, с четырьмя золотистыми нашивками на рукавах темно-синего кителя, с наглухо застегнутым воротником с белой каемкой подворотничка, прежде чем начать проверку, коротко сказал о политическом значении этой работы, проводимой партией в интересах укрепления ее 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неторопливо и негромко, но все слышали четкие фразы. Председатель комиссии легким броском головы закинул назад черные пряди волос, свисающие ему на глаза, и призвал всех активно участвовать в чистке. Во всей фигуре его, подобранной и аккуратной, чувствовалась уверенность и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ку начали с Мартьянова. Он медленно поднялся на сцену, подал партийный билет председателю, повернулся к сидящим, окинул их открытым взглядом. Все здесь было близким ему, как и люди, которые сейчас смотрели на него и ждали, что он скажет в такой ответственный момент. И Мартьянов заговорил спокойно и твердо о том, кем он был раньше, какой тяжелый путь прошел, чтобы стать рядовым солдато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о себе без лишних и громких слов. Когда он коснулся службы в старой армии, то от слов его дохнуло жизнью старого, дореволюционного солдата. Царская армия! В шесть утра — горн. В семь — чай, хлеб, два куска сахару. Потом прямо на плац — начиналась муштра. В обед — щи да гречка, 22 золотника мяса, если не постный день. Затем снова муштра. Ужин. И опять каша да щи, но уже без мяса, а на закуску поп с молитвами и пропов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чке связистов сидел Григорий Бурцев, слушал и не представлял, как могли тогда люди служить в солдатах. То, что говорил Мартьянов, казалось неправдоподобным. Но он знал, что так и было, так жилось от первого солдата при Петре до последнего — при царе Никол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Мартьянов коснулся того, как ему, унтер-офицеру, раскрыл глаза на жизнь питерский рабочий-большевик. Он возвратился с фронта в родные места, но в своей деревне уже не застал ни жены, ни сына. Где они теперь: живы или погибли, так и не знает. И тогда у ворот родного гнезда, охваченный неистовой злобой на весь старый мир, он возглавил партизанский отряд. Можно ли было ему, Мартьянову, оставаться в стороне, не брать в руки винтовки, не мстить врагам за разрушенную семью, за исковерканн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от человек, сидящих на скамейках, молчали. Бурцев забыл обо всем — рассказ командира потряс его суровой прямотой и откро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нев не прерывал рассказа Мартьянова — яркой исповеди человека. Он думал: «Перенести столько невзгод, и любить людей — это значит проявить тот незаметный, будничный героизм, к которому все привыкли и перестали даже ценить его: дескать, что же тут такого — обычное дело». Сам рабочий, он невольно вспомнил, как, будучи юношей, штурмовал Зимний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торопливо записывал в большую тетрадь. И тоже думал: «Какая же красивая душа у Мартьянова!» И спрашивал себя: «Ради чего все это пережил, испытал командир?» И отвечал: «Ради партии и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сидели женщины, произошло маленькое замешательство. Клавдия Ивановна, склонившись к Мартьяновой, у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а Семеновна, переста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плачу, не плачу, — вытирая слезы, катившиеся по щекам, тихо говорила та. — Это минутная слабость, она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поднялся и спросил, будут ли какие вопросы к товарищу Мартьянову. Поглаживая щеки и подбородок, он осмотрел ряды скамеек. Глаза красноармейцев, командиров были устремлены на Семена Егоровича. Они словно все еще жили тем, о чем только что рассказыва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нев перевел свой взгляд дальше, на тайгу, разомлевшую от полуденного солнца. По дороге гуськом тянулись подводы. Лошади, запряженные в передки, везли бревна. Сзади них серым хвостом поднималась пыль. «Подвозят строевой лес для Дома Красной Армии», — прикинул председатель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молчало. Налив в стакан воды, Руднев отпил несколько глотков и внимательными глазами опять окинул сидя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снял фуражку, вытер платком вспотевший лоб. Он терпеливо выжидал, что будет дальше. Ему не хотелось первым говорить о Мартьянове, пусть лучше вначале скажут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прос, — неожиданно раздался голос. Поднялся десятник Серов. — Скажи-ка, где дрался с гадами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нев приветливо улыбнулся и попросил, чтобы Мартьянов коротко рассказ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и Семен Егорович, повернувшись к председателю комиссии, шутливо добавил: — Мне бы географическую карту с указкой. С картой-то биография нагляднее будет, — и стал называть города и деревушки, где он бывал солдатом, унтер-офицером, командиром партизанского отряда, а потом командиром роты, батальона и, наконец,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сказал С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сно, то кто желает выступить? — спросил Руднев и дал слово красноармейцу. Бурцев не сразу выбрался и, не дойдя до сцены, повернулся, сбивчив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ртьянов — правильный большевик, у него есть чему поучиться молодым бойцам, — Бурцев запнулся, откашлялся и повернул голову в сторону председателя комиссии. — Я вс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вытер потное лицо рукавом гимнастерки. От волнения у него замельтешили перед глазами лица сидя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сдвинув фуражку на затылок, старательно записывал. Аксанов наклонился и тихо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ография по человеку. Хороший очерк написат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ил комроты Колесников, сказал, что много лет знает Мартьянова как смелого и волевого командира, принимавшего участие в событиях на КВЖД. Боевые подвиги он считал лучшей аттестацией комму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лся не щадя жизни. Шел впереди и увлекал за собой других. Храбрый, боевой командир. И как коммунист — принципиальный, требовательный к себе и подчиненным… Хочется пожелать товарищу Мартьянову новых успехов на благо родины, — закончил Коле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хвалят? Лучше бы чуточку поругали, — заметила озабоченная Анна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сама себя хвалит, — ответила ей Клавд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сначала хотел выступить, но теперь раздумал. Сергею Ивановичу казалось, следовало бы пожелать Мартьянову всерьез подумать об учебе, но об этом они часто говорили и едва ли стоило теперь напоминать ему еще раз. Должен понять сам это неумолимое требование нынешн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нев наклонился поочередно к членам комиссии, затем объявил, что есть предложение считать проверенным товарища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ые, долго не смолкающие аплодисменты были ответом на его слова. Тогда Руднев быстро наклеил марку на партийном билете Мартьянова и подал его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 сцене появился Шаев и протянул председателю комиссии партбилет, вынутый из кармана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его, — послышались многочислен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товарищи, порядок, — предупредил Руднев, подняв руку, — он для всех обяза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коротко рассказал об основных вехах своей жизни, словно перелистал страницы книги о гражданской войне на Урале и Сибири, о мирных днях Красной Армии. О личном он говорил скупо. Куда с большим воодушевлением он касался общественной жизни, политической и партийной работы. Будто попав в свою стихию, он чувствовал себя увереннее и голос его сразу креп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ерно подметили, что коммунисты — люди государственные. Им много дается, но и много спрашивается. По-другому, товарищи, и не может быть в нашей партии. Что касается меня как коммуниста, то я исполнял все поручения партии и впредь обязуюсь быть ее дисциплинированным чл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Ивановна откинула назад пепельные волосы. На открытом лбу ее блеснули мелкие капельки пота. Она несколько раз приложила к нему смятый комочком платок и тяжело вздохнула. Ей казалось, что Сергей Иванович говорит не так и не то, что надо сейчас говорить на этом большом и ответственном собрании. Она внутренне порывалась помочь ему, но не знала, чем и как и, машинально схватив руку Анны Семеновны, сж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все будет хорошо, — понимая ее душевное состояние, прошептала Мартьянова, — твой Сергей Иванович —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мполит тем времен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и гладко, все ли хорошо в жизни полка? Конечно, нет. И повинны в этом мы с Мартьяновым, а больше всего я, как первый помощник командира, его глаза и уши. С меня и спрос должен быть вдвойн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об этом говорит? — опять забеспокоилась Клавдия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 говорит. Ему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согласилась Ш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ванович, засунув большие пальцы за ремень, заговорил о недостатках, какие не успел устранить в быту и отдыхе командиров и их семей, в культурном обслуживании красноармейцев, в проведении их дос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неожиданно вздрогнул, весь съежился, будто приготовился, что его сейчас ударят. Припомнилось анонимное письмо, отправленное помполиту зимой как раз об этих же трудностях и неполадках в быту. Поступил, как трус, а следовало подписать. Теперь это выглядело бы проявлением смелости, доказывало бы принцип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Шафрановича осенила мысль, от которой бросило в жар. Он почти задохнулся от дикой, радости. Да, он скажет сейчас о том, что Шаев толстокож, не проявил внимания к быту командиров, больше умеет «прорабатывать» на заседаниях, чем заботиться о людях, что он сухой начетчик и проглядел в работе главное — жи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все прозвучало убедительнее, он раскроет авторство, скажет: вынужден был послать анонимку лишь потому, что боялся гонения за правду. План выступления созрел молниеносно. Он показался Шафрановичу настолько весомым и доказательным, что должен был произвести ошеломляющий эффект. Именно эта мысль как бы придала ему больше силы и смелости, подхлестнула его, а внутренний голос тверже шепнул: «Вы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ид Соломонович осмотрелся по сторонам, словно боялся, что мысли его могут разгадать. Кругом люди сидели плотно, а около него было пустовато. Словно он одинок. Ничего, скоро услышите, что скажет Шафранович! Рано, слишком рано меня выбрасывать на с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ремя инженер почувствовал, что к нему стали относиться с большей осторожностью, недоверием, чем раньше. Он не простит себе никогда, если упустит случай и не выступит, не заявит во всеуслышание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слушал рассеянно. Помполит фамилии его не назвал и не мог назвать. Инженера опять поглотила мысль о выступлении. «Однако о чем еще бормочет Шаев?» Он в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б этом, товарищи, потому, пусть не думают о нас, коммунистах-руководителях, что мы какие-то святоши, люди без ошибок и промахов в своей работе. Они есть и у нас, мы живые и нам присущи ошибки. И если мы говорим о них, значит, здоровы и сильны, не страшимся врага и умеем и должны всегда правде смотреть в глаза, как бы она ни была горька, как бы ни торчала рогатиной в нашем больш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смолк. Ему задали несколько вопросов. Шафранович пропустил их мимо ушей. И как только Руднев объявил, есть ли желающие выступить, инженер гром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рочито медленно пробирался сквозь ряды скамеек к сцене, чтобы улеглось волнение, охватившее его в последнюю минуту, и чтобы дать возможность слушающим лучше сосредоточиться на его выступлении. Он знал, чем спокойнее будет говорить, тем большее впечатление оставит его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ид Соломонович взошел на сцену, протер очки, хотя выступать собирался не по написанному. Опять же он сделал последнее умышленно, чтобы этим жестом обратить на себя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тральный Комитет призывает нас развернуть большевистскую критику поведения коммунистов, вскрыть все болячки и тем помочь партии еще теснее сплотить свои ряды. Заслугами в прошлом, как бы они ни были хороши, теперь никого не удивишь. Надо показывать дела, говорить прямо и откровенно о личных недост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сделал паузу, проверяя, какое впечатление произвело начало выступления, и продолжал о том, что Шаев, как человек с большими заслугами в прошлом, как коммунист лишь попытался самокритично взглянуть на себя, но не рассказал о безобразиях — не хватило му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 командира не устроен, это факт, — бил словами инженер, — культурный досуг не организован, хотя есть клуб. Кто виновен в этом? Помощник командира полка по политическ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весь напружинился. Правильно критикует. Пусть даже резче скажет. «Не принять горького — не видеть и слад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Шафрановича, Сергей Иванович только подумал, что слишком уж знакомы ему обороты речи. Где он их слышал, кто говорил ему вот эти же слова? Шаев чуть не подскочил от догадки. Анонимка, присланная анонимка! Округленными глазами он посмотрел на инженера. «Автор — Шафранович. Теперь не могло быть никаких сомнений. Вот, вот! И о клубе так же писал: клуб есть, а отдыха в нем не организовано. Тихой сапой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это происходит, товарищ Шаев? — инженеру нравилась вопросно-ответная форма, она звучала убедительнее. — Да потому, что очерствело и обросло коркой сердце политического руководителя. Шаев стал толстокож, проглядел в работе живого человека, к которому партия призывает нас быть внимательным и чутким. Может быть, комиссар не знал условий, в каких жили и живут командиры? Если не знал — плохо, он должен был знать, а сигналы были, серьезные сиг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достал платок и вытер лицо быстрыми движениями и торопливо сунул его в карман брюк. Клавдия Ивановна, наблюдавшая за мужем, почувствовала, как ему больно, прижалась к плечу Мартьяновой и глубоко вдохнула недвижный, знойн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говорит, что он говорит, ведь неправда, — 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только крепче сжала ее руку и продолжала слушать, думая о Шафрановиче, как о желчном и коварном человеке. Ведь многое в бытовом неустройстве командиров не зависело от Ш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перестал записывать и не спускал глаз с помполита. Он пытался угадать, о чем мог думать Шаев в эту минуту. Редактор взглянул на Мартьянова. Командир грозно нахмурил брови и склонил голову. Только Руднев, казалось, слушал Шафрановича так же, как он слушал других, ничем не выдавая душевного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ев превратился в сухого начетчика, умеющего критиковать других, но утратил чувство самокритичности. Вы спросите меня, где факты? Пожалуйста! Так было с беспартийным командиром Овсюговым. Из-за боязни расправы за критику я вынужден был написать комиссару анонимное письмо. Теперь я понимаю, что смалодушничал. Осознав свою вину, я долго мучился и говорю сейчас об этом честно. Пусть будет чиста моя партийная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снова протер очки. Сухие неподвижные губы его по-стариковски сжались, нос вытянулся. Он неторопливо сошел со сцены и направился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и подавлены. Лишь инженер был доволен. Молчание продолжалось недолго. Шехман не вытерпел,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агог ты, Шаф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Руднев и строго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партийная чистка, прошу соблюдать дисциплину, — и попросил Шаева объяснить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успел обдумать, что и как говорить. Он понимал, замах Шафранович сделал большой, удар нанесен по самому чувствительному месту и отвечать следует внятн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франович критиковал правильно. Недостатков у меня много больше, чем их подметил выступающий. Я отдаю отчет в том, что исправлять их надо немедля. Теперь о письме, — Шаев обстоятельно пересказал его содержание, не скрыл, что вначале это письмо произвело на него гнетущее впечатление, он даже погорячился, сделал неправильные выводы, назвав автора анонимки ренегатом и подлецом. Потом же, когда серьезно разобрался, понял, — сигнализирует автор правильно, и попытался сделать все, чтобы улучшить быт и отдых командиров. — Все ли удалось довести до конца? Нет. И сейчас не хватает мно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полит достал платок и снова вытер раскрасневшееся и пот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моих личных недостатков, то таковы ли они, как их обрисовал Шафранович, или нет, не мне судить. Во всяком случае я должен быть благодарен Шафрановичу и другим товарищам, если они и впредь будут говорить мне о недостатках. Было бы непартийно преследовать человека, сказавшего правд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желал выступить начальник связи. Ему дали слово. Овсюгов удивленн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Шафранович взял, что комиссар до бесчувствия критиковал меня? Запряг прямо, да поехал криво. Критиковал помполит меня и политрука справедливо, следовало раскритиковать нас пораньше, меньше было бы безобразий в роте. Я тогда благодарил комиссара за критику, говорю спасибо 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из-за стола Мартьянов, сделал несколько шагов вперед, зычно кашлянул, заметил, что критиковать надо с умом, тогда и польз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правильные факты приводил Шафранович. А он ведь не рядовой коммунист и устранение многих недостатков зависело от него. И все же честнее было бы не бумажки писать, а прийти ко мне или к Шаеву, ударить по столу, и прямо сказать о безобразиях. Шафранович обвинил Шаева, черт знает, в каких грехах. Жаль, что сам Шаев, по скромности, не отвел некоторые из них. Неправда тоже губит человека. Я больше, чем кто-либо, сталкиваюсь с Шаевым. Драки у нас бывают часто. От его ударов у меня иногда скулы сводит. Правильные слова говорит — боль вызывают, но помогают истину распознать. Нет, товарищ Шафранович, толстокожий, черствый человек не сумеет никогда заглянуть глубоко в душу другого. Чего нет, того нет за Шаевым, он — коммунист отзывчивый, поймет, где плохо, а где хорошо. Я вношу предложение считать его прове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его, — дружно дохнуло собр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днев согласно кивнул, протянул Шаеву приготовленный партбилет и объявил перерыв до следующего дня.</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внешне спокойный, еще больше встревожился. Пожалуй, с критикой помполита он выступил преждевременно. Теперь Шаев может выместить на нем свою злобу. Он сделает это то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рошла для Шафрановича тревожно. Он обдумывал, что будет говорить. Очень важно не сказать лишнего, не вызвать дополнительных вопросов и разговоров вокруг его запутанного жизненного пути, петляющего, как таежная тропа среди деревьев. Вдруг зацепятся и начнут разматывать, как клубок, всю жизнь — день за днем, год за г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артист повторяет свою речь перед репетицией, чтобы заучить ее, так, идя на собрание, Шафранович еще раз повторил то, что будет говорить перед комиссией. Вдруг он почувствовал, как дрогнула уверенность в силу заученных слов, которым недоставало шаевской искренности и задушевности. Озноб пробежал по телу. Давид Соломонович съежился. Он вспомнил библейскую легенду про богатыря Голиафа, побежденного слабым Давидом, бросившим в него камень из праща, и подбодрил себя: «Не всегда Голиаф бывает сильнее Дав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запоздал к началу. Собрание уже шло. На сцене стоял начальник штаба. Костистый, стройный, но уже сутуловатый Гейнаров говорил плавно, легко покачиваясь из стороны в сторону, будто тростник под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изию нашу бросили в Черновицы, потом в Яссы, и тут мы заняли фронт. Я был писарем при штабе. Шел шестнадцатый год, а в семнадцатом грянула февральская — и мы с проходными свидетельствами разъехались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тоже выедет на революции», — подумал инженер и недовольно передернул плечами: все об одном и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слушал начальника штаба с нескрываемым интересом, то и дело подталкивал локтем Свет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какие, люди ураль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и и станицы, названные Гейнаровым, он знал хорошо. От их названий веяло отчим краем. Зажмурь глаза — и сразу представится седой Урал, где прошли детские и юношеские годы. И всякий раз, когда вдали от родных мест ему доводилось слышать уральца, сердце его переполнялось волнением, рассказ невольно вызывал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говорил, как он осенью 30-го года с делегацией бойцов был на пуске первой турбины ЧГРЭС и по поручению командарма Блюхера передал лучшей строительной бригаде боевое знамя. С этим знаменем кавалеристы участвовали в сражениях под Мишан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за год до призыва Аксанова. Он вместе с друзьями-сверстниками присутствовал на торжественном митинге, когда вручалось знамя. Его приняли бывшие красные партизаны — участники блюхерского перехода по вражьим ты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чнулся, когда Гейнарову стали задавать вопросы о работе штаба полка, слаженности со штабами батальонов и дивизионов. Он отвечал по-уставному — кратк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выступления. Начальника штаба критиковали за слабую помощь низовым рабо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у, учту критику товарищей, — заявил Гейнаров, получая обратно партийны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Шафранович, — громко пригласил Руд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ид Соломонович резко встал и устремился к сцене. Поднимаясь по лесенке, он оступился, взмахнул руками, перешагнул через ступеньку и как бы вынырнул возле стола комиссии. Инженер не сразу расстегнул карман гимнастерки, где лежал партийный билет, подал его Рудневу и какое-то мгновенье оставался в склоненной позе. Потом откинулся, повернулся лицом к собр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ощущение, какое испытал Шафранович при этом, — его будто пронизывали насквозь сотни внимательных и острых глаз. Среди них он почувствовал сверлящий взор Ядвиги Зарецкой, сидящей поодаль от других, уловил хитроватый взгляд прищуренных глаз десятника Серова и строго сдвинутые брови Шехмана. Он понял: они обязательно будут выступать. Он наперед знал, что ему предстоит защи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произнес инженер как можно спокойнее и прислушался к собственному голосу, нет ли в нем дрожащих ноток. — По-разному складываются судьбы коммунистов. Я с гордостью, даже с завистью, не скрою от вас, слушал биографии Мартьянова, Шаева, Гейнарова. Сколько в них революционной героики и борьбы, не достающей мне, более молодому коммун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евольно подумал: «Словами, что листьями стелет. В ногах ползает, а вчера за пятку хва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двумя пальцами захватил роговую оправу очков и удобнее поправил их на ястребином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все ясно. По-иному вступил в сознательную жизнь я, подросток, из семьи мелкого витебского лавочника… Свершилась справедливая пролетарская революция, новый мир застучался в двери каждого дома. Как жили, как притеснялись евреи в царской России, всем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 взглядом он пробежал по сидящим. Его слушали, рассказ произвел впечатление. Все шло так, как и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наложило отпечаток на мое мировоззрение и психику. Вы знаете, началось брожение умов, создалась сионистская организация молодежи. В 1921 году, как ее член, я выехал в Палестину. Утопические представления и несбыточные иллюзии о коммунизме! Там я вступил в коммуну… Теперь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передохнул, снял очки, взглянул воспаленными глазами перед собой, ясно не видя выражения лиц. Так даже было лучше. Он взмахнул очками, стеклышки сверкнули в лучах солнца, косо падающих на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ереезды из страны в страну. Рим, Париж, вновь Палестина. В 1925 году, увидев полное банкротство сионистской организации, я вступил в коммунистическую партию. Родина приняла меня. Я почувствовал себя снова в отч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невольно подумал: «Да, родина очень добра, терпелива, приветлива. Она даже заблудших прощает, принимает их. Ей дорог каждый человек. Как же должны мы все лелеять и оберегать ее! А понимает ли он, Шафранович,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али работу, а затем я был рекомендован в Военную Академию. После ее окончания, откомандирован в распоряжение ОКДВА и назначен в полк. Дальше вся моя жизнь проходила на ваш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красивым жестом препроводил очки на нос, с готовностью повернул голову к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нев, будто придавленный рассказом Шафрановича, не сразу поднялся и, помедлив, произнес обыч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л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ался ли отец права голоса? — спросил Шехман, нарушив неловк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отвечать? — обратился инженер к Рудневу. Тот утвердитель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Хорошо. Лишался, товарищ Шехман, но был восстановлен в гражданских пра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л ли с ним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ю, поддер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ли женаты, где сейчас жена? — поинтересовалась Заре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хотно отозвался Шафранович, и что-то похожее на улыбку появилось на его раскрасневшемся лице. — С женой не живу,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паузой, Рудне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отношение было у вас к Советской власти в момент отъезда в Пале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кашлянул. Вопрос не был так прост, как казался внешне, и отвечать на него следовало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л… — он поперхнулся и опять кашлянул, недовольный этим, — я считал, большевики сумели успешно разрешить задачу пролетарской революции, но национальная политика должна была определяться, исходя из интересов самих национальностей, — и поторопился добавить, как бы оправдываясь: — Но враждебно к Советской власти я не был на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тянул Руднев. — В чем же тогда состояла ваша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рывал национальную политику от задач Октябрьской революции. Я вскоре понял свою ошибку и отмежевался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невольно сжимал и разжимал кулаки, нервно переставлял ноги, топтался, выдавая этим крайнее напряжение. Заметив такое состояние инженера, Руднев как можно мягч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Говорите искренне все, как было. Попробуем сообща разобраться в ваших взгля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кончательно отказался от сионистских взглядов. Я много ошибался, это правда, но жить да не ошиба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рученный Шаев задумался. Двух мнений у него не могло быть. «Инженер случайный человек в партии, не только по своему социальному происхождению и по принадлежности к сионистской организации, но и по своему нутру, идейной пустоте. Прошлый грех можно было бы простить, нельзя простить теперешнего поведения Шафрановича. Запутался, как мизгирь в тен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получив разрешение выступить, легко взбежал на сцену. Он почти задыхался от обуявшего его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не верю ни одному слову! Артист! Но тут не спектакль разыгрывается, а происходит чистка партии. Шаг за шагом обсказал ты свою жизнь, хотел разжалобить. Все вроде правильно. А вдумаешься поглужбе — туман, ничего не видно, нет ясности, товарищи, кристальной ясности души человека. Все бутафория, Шаф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припомнил постоянное брюзжание инженера, неоднократные разговоры с ним, неверие в то, что могут и должны сделать люди гарнизона. Много ли времени прошло, а город в тайге поднялся. Теперь даже слепому видна его жизнь. И Шехман рассказал собранию об этих разговорах с Шафрановичем. Страстность, с какой он говорил, его горячность убеждали и заставляли верить в правоту всего, что он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судите, товарищи, сами, может ли Шафранович носить партийный билет, считать себя в рядах коммунистов, которым скажут: умри завтра за правду партии — и они геройски умрут, и ни один мускул не дрогнет на их 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нев заметил, как после высказывания Шехмана повысился душевный накал, по рядам прошло ож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ла слова Ядвига Зарецкая. Она брезгливо посмотрела на Шафрановича, когда поднялась на сцену, отступила несколько шагов от него и сбивчиво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атор из меня плохой, но когда говорил Шехман, у меня перехватило дыхание. Нельзя допускать, чтобы с партийным билетом ходили такие люди, как Шафранович. Он мой сосед по квартире. Мы часто разговаривали о жизни. Давид Соломонович хвастался прошлым, сожалел о нем, как о лучших своих г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комиссии начали перешептываться, по рядам прошел негодующий р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нушал мне, беспартийной, что знает цену настоящей жизни, а тут, в гарнизоне, для него какая-то аракчеевщина, военное поселение. Верно я говорю, Давид Соломонович? — обратилась Зарецка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молчал, он был под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говорить еще, но все в таком же духе. Я, товарищи члены комиссии, возмущена и поняла, что молчать нельзя. Разговор тут идет об облике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Зарецкая сойти, как навстречу ей поднялся и зашагал вразвалку десятник С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какой, наш начальник, — сказал он, не поднимаясь на сцену, встав вполуоборот к комиссии и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иска ты, а не человек: сверху красный, а внутри белый. Прямо гадко слушать, — он сплюнул, — как будто вошь на рубахе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ядам скамеек прокатился гул. Кто-то повторил понравившееся срав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шь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он тут остожьев нагородил, — продолжал Серов, — а только мое слово такое, товарищи, — нет места ему в партии коммунистов. Туда надо в чистой одеже заходить, будто в алтарь, а не в такой, как у Шафрановича, — грязи много, — он опять сплюнул и вразвалку пошел к своей скам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идел и врач Гаврилов, тоже попросил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узок мир, которым живет Шафранович, у коммуниста он должен быть широким, всеобъемлющим. Мне тоже приходилось разговаривать с ним, разубеждать его. Тогда я думал, ну, просто заблуждается человек, растерялся, а теперь вижу — таково нутро Шафрановича, гнилое нутро эго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ыбой поднялся Мартьянов с сурово сдвинутыми густыми бровями, мрачный и не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ист-то ты неплохой, умеешь делать, если на тебя поднажмешь, нужен нашему общему делу. Только много в тебе наносного, чужого, и утонул ты в нем, как в топком болоте, не сумел выбраться из трясины. Коммунист из тебя не получился. Из дуги оглобли не сделаешь. Так и сказ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а подмывало выступить, но сдерживала мысль, как бы инженер не расценил такое выступление расплатой за критику. И о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и высказаться Макарову. «Ну вот и хорошо, — подумал помполит, — он скажет и достаточно». А отсекр говорил, что Шафрановича поправляли на партийном бюро, критиковал на собраниях Шаев, помогая ему пристальнее взглянуть на себя, призадуматься над всем, критиковала инженера газета и рабочие на собраниях, но, видать, критика впрок не пошла. А между тем сам он подвергает все уничтожающей критике, всем недоволен, всех презирает, высокомерно относится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не пытаясь скрыть раздражения, округленными глазами посмотрел на Макарова, съ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ысказались единодушно, — заключил Макаров. — Думается, другого мнения и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миссии посмотрел на людей и понял, что они разделяют это мнение, но все ж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щие выступи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дружно отозвалось несколько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комиссии посовещались. Руднев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осится предложение исключить Шафрановича из партии, как человека, не внушающего политического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единодушно отозвались участники соб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франович чуть покачнулся, но потом весь напрягся. Очки сползли на нос и приоткрыли глаза, прячущие зло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бодны, — услышал он голос Руднева, поправил очки и тяжелой походкой сошел со сцены.</w:t>
      </w:r>
    </w:p>
    <w:p>
      <w:pPr>
        <w:pStyle w:val="Level3"/>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тьянова с Шаевым и отсекром полкового партбюро наступили самые горячие дни, не было ни минуты свободного времени. Домой они приходили, чтобы наскоро перекусить да подкрепить силы в коротком сне. С самого раннего утра они были уже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у тоже хватало работы. Он присутствовал на чистке, писал отчеты. Федор почти безвыходно находился в редакции. Сколько замечательных людей прошло за эти дни перед его глазами, какие интересные биографии он услышал за это время! Да, Андрей прав! Хорошую и увлекательную книгу можно написать не только о Мартьянове, Шаеве, Гейнарове — коммунистах старшего поколения, но и о молодых — командире отделения Сигакове, старшине Подж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армейской газете появился обзор печати на «Краснознаменца». Светаев раскрыл «Тревогу» и не поверил своим глазам. Его критиковали за освещение материалов чистки, которые он считал наиболее удачными и 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конкретности, меньше разговоров «вообще». Буквы заголовка прыгали перед Федором. Светаева, сразу бросило в жар. Он подбежал к бачку с кипяченой водой, осушил пару кружек, но не утолил жажды. Растерянно сев на топчан, он стал тянуть папироску за папироской, обволакивая себя густым табачным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е знал, что ему делать в эту минуту. Схватил газету, направился к выходу, чтобы сбегать к Шаеву и посоветоваться, но на пороге остановился. К чему такая поспешность? Он сел к столу, заваленному правленными гранками и оригиналами, задумался. Стало стыдно за минутную растеря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живо встала картина чистки Шаева, как он вел себя, когда его критиковал Шафранович. Нет, помполит не растерялся, не проявил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ейчас покритиковала газета, покритиковала правильно, в интересах дела, а он принял это за личную обиду. Не к лицу ему, коммунисту, поступать малодушно. Других он критикует и старается делать это поострее и зубастее, а когда критика коснулась самого, так сразу и потерял здравый рассудок. И он же осудил себя за малодушие, невыдержанность и начал снова читать обзор на свою газе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совершенно правильно и заслуженно армейская газета покритиковала его.</w:t>
      </w:r>
    </w:p>
    <w:p>
      <w:pPr>
        <w:pStyle w:val="Cite"/>
        <w:rPr>
          <w:rFonts w:ascii="Times New Roman" w:hAnsi="Times New Roman" w:cs="Times New Roman"/>
          <w:color w:val="auto"/>
        </w:rPr>
      </w:pPr>
      <w:r>
        <w:rPr>
          <w:rFonts w:cs="Times New Roman" w:ascii="Times New Roman" w:hAnsi="Times New Roman"/>
          <w:color w:val="auto"/>
        </w:rPr>
        <w:t>«Краснознаменец», — писала «Тревога», — не показывает и тех, кто недостоин звания члена ленинской партии. В заметке о ячейке УНР говорится:</w:t>
      </w:r>
    </w:p>
    <w:p>
      <w:pPr>
        <w:pStyle w:val="Cite"/>
        <w:rPr>
          <w:rFonts w:ascii="Times New Roman" w:hAnsi="Times New Roman" w:cs="Times New Roman"/>
          <w:color w:val="auto"/>
          <w:sz w:val="20"/>
          <w:szCs w:val="20"/>
        </w:rPr>
      </w:pPr>
      <w:r>
        <w:rPr>
          <w:rFonts w:cs="Times New Roman" w:ascii="Times New Roman" w:hAnsi="Times New Roman"/>
          <w:color w:val="auto"/>
        </w:rPr>
        <w:t>«Ячейка проверена, признана боеспособной. Из 14 проверенных двое исключено (Арбатский и Данилов), как не оправдывающих звания коммунистов. Исключен из рядов партии инженер Шафранович, как не внушающий политического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здохнул, закурил. Он и сам себя спрашивал: «Может быть, следовало об исключении написать подробнее?» Но мысль прошла стороной, а «Тревога» подметила, как это важно было сделать в воспитательных и политических ц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дакцию забежал Аксанов и вывел Федора из раздумий. Увидев на столе свежие оригиналы, он с укоризной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ишешь? Одуреть можно от такого усердия, проветри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исал, а размышлял, Андрей. Острота восприятия у меня приту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удивленно округл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итай «Тревогу». Продрали меня с дре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читал обзор печ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Ничего не скажешь, стопроцентное попадание. Не увлекайся беллетрис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бы раз Светаев поспорил с Андреем, а сейчас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лнце и то есть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солнце! — и попросил: — Дай взглянуть на последние радиосводки, хочется узнать, чем живет большо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дал стопку радиосводок ДальРОСТА. Аксанов погрузился в их чтение, но вскоре стал вслух коммен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евры господина Охаси о продаже КВЖД. Не ново. Продать бы, что ли, побыстрее эту дорогу, развязать себе руки. Американский флот оставлен в Тихом океане. Маневры продлены. Эт-то неприятное сообщение. Все происходит у нас под боком. Лучше бы убрались восвояси. Новый поход Чан Кай-ши против советских районов Китая! М-да! Нежелательное дело. Помочь бы китайцам свернуть голову этому Чан Кай-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 поинтересовался Све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гарнизон туда на годик откомандировать. Опыт у нашего командарма есть. Блюхер бывал там, его в Китае знают. Хотя Чан Кай-ши силен, но народная китайская армия оказывает сопротивление. — Аксанов бросил радиосводки на стол. — И Народный Китай победит, обязательно победит! — твердо сказал он. — Помнишь, с какой верой в революционные силы Китая говорил Ленин? Так и будет,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угому и не может быть, — отозвался Светаев, вырезал обзор печати из «Тревоги», наклеил его на белый лист и сверху написал: «В набор. Корпусом три квадрата». — Вот так! — и обратился уже к Аксанову: — А теперь пойдем часок погу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шли и направились по Проспекту командиров, Андре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Ани вест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лала записочку с попутчиком. Очень довольна. Восхищена Кирюшей Бельды и Киреевым, говорит, настоящие Дерсу У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еев — серьезный красноармеец, тайгу знает. Вот еще Бурцев у меня есть — тоже та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видел Ласточкина, как он? — поинтересовался Све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внял разговору. Сказывал, как объяснялся с Зарецким. На высоких тонах, говорит, прошло 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слушая, черты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еще возни у нас с новоявленным Печориным, попомни мое слово, Анд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однялись на крыльцо и вошли в столовую.</w:t>
      </w:r>
    </w:p>
    <w:p>
      <w:pPr>
        <w:pStyle w:val="SubTitle1"/>
        <w:rPr>
          <w:rFonts w:ascii="Times New Roman" w:hAnsi="Times New Roman" w:cs="Times New Roman"/>
          <w:color w:val="auto"/>
        </w:rPr>
      </w:pPr>
      <w:r>
        <w:rPr>
          <w:rFonts w:cs="Times New Roman" w:ascii="Times New Roman" w:hAnsi="Times New Roman"/>
          <w:color w:val="auto"/>
        </w:rPr>
        <w:t>* * *</w:t>
      </w:r>
    </w:p>
    <w:p>
      <w:pPr>
        <w:pStyle w:val="Cite"/>
        <w:rPr>
          <w:rFonts w:ascii="Times New Roman" w:hAnsi="Times New Roman" w:cs="Times New Roman"/>
          <w:color w:val="auto"/>
        </w:rPr>
      </w:pPr>
      <w:r>
        <w:rPr>
          <w:rFonts w:cs="Times New Roman" w:ascii="Times New Roman" w:hAnsi="Times New Roman"/>
          <w:color w:val="auto"/>
        </w:rPr>
        <w:t>«Тятька и мамка!</w:t>
      </w:r>
    </w:p>
    <w:p>
      <w:pPr>
        <w:pStyle w:val="Cite"/>
        <w:rPr>
          <w:rFonts w:ascii="Times New Roman" w:hAnsi="Times New Roman" w:cs="Times New Roman"/>
          <w:color w:val="auto"/>
        </w:rPr>
      </w:pPr>
      <w:r>
        <w:rPr>
          <w:rFonts w:cs="Times New Roman" w:ascii="Times New Roman" w:hAnsi="Times New Roman"/>
          <w:color w:val="auto"/>
        </w:rPr>
        <w:t>Пишу это письмо из нашего таежного гарнизона, где командиром товарищ Мартьянов — прославленный дальневосточный партизан и коммунист. Сколько он пережил мук и страданий за пролетарскую революцию, и перечислить неможно. Прямо завидно, что столь много боевого счастья выпало на одного.</w:t>
      </w:r>
    </w:p>
    <w:p>
      <w:pPr>
        <w:pStyle w:val="Cite"/>
        <w:rPr>
          <w:rFonts w:ascii="Times New Roman" w:hAnsi="Times New Roman" w:cs="Times New Roman"/>
          <w:color w:val="auto"/>
        </w:rPr>
      </w:pPr>
      <w:r>
        <w:rPr>
          <w:rFonts w:cs="Times New Roman" w:ascii="Times New Roman" w:hAnsi="Times New Roman"/>
          <w:color w:val="auto"/>
        </w:rPr>
        <w:t>Самое главное, отчего у него злость появилась на всяких врагов, так это за разор белыми бандюгами деревни, где он с молодости проживал и потерял там навсегда жену и сына. Он рассказал об этом на чистке.</w:t>
      </w:r>
    </w:p>
    <w:p>
      <w:pPr>
        <w:pStyle w:val="Cite"/>
        <w:rPr>
          <w:rFonts w:ascii="Times New Roman" w:hAnsi="Times New Roman" w:cs="Times New Roman"/>
          <w:color w:val="auto"/>
        </w:rPr>
      </w:pPr>
      <w:r>
        <w:rPr>
          <w:rFonts w:cs="Times New Roman" w:ascii="Times New Roman" w:hAnsi="Times New Roman"/>
          <w:color w:val="auto"/>
        </w:rPr>
        <w:t>Вернулся товарищ Мартьянов в свою деревню, а когда посмотрел, что все пожжено и разграблено бандюгами, ушел в партизаны. А после партизан он стал командиром и коммунистом таким, как есть сейчас.</w:t>
      </w:r>
    </w:p>
    <w:p>
      <w:pPr>
        <w:pStyle w:val="Cite"/>
        <w:rPr>
          <w:rFonts w:ascii="Times New Roman" w:hAnsi="Times New Roman" w:cs="Times New Roman"/>
          <w:color w:val="auto"/>
        </w:rPr>
      </w:pPr>
      <w:r>
        <w:rPr>
          <w:rFonts w:cs="Times New Roman" w:ascii="Times New Roman" w:hAnsi="Times New Roman"/>
          <w:color w:val="auto"/>
        </w:rPr>
        <w:t>Слушал я, слушал его замечательную автобиографию, а потом, когда председатель комиссии по чистке рядов партии — из моряков, тоже, видать, бывалый человек, — объявил, кто желает выступать, меня так и подмыло выступить. Сказал я все, что думал, заверил ячейку, что нам надо учиться у таких людей — партийцев. Как шел обратно, не помню. До того было жарко, ну, будто я попарился в баньке.</w:t>
      </w:r>
    </w:p>
    <w:p>
      <w:pPr>
        <w:pStyle w:val="Cite"/>
        <w:rPr>
          <w:rFonts w:ascii="Times New Roman" w:hAnsi="Times New Roman" w:cs="Times New Roman"/>
          <w:color w:val="auto"/>
        </w:rPr>
      </w:pPr>
      <w:r>
        <w:rPr>
          <w:rFonts w:cs="Times New Roman" w:ascii="Times New Roman" w:hAnsi="Times New Roman"/>
          <w:color w:val="auto"/>
        </w:rPr>
        <w:t>Накопилось у меня много всяких других новостей. Я получил благодарность от комзвода Аксанова и теперь назначен начальником рации.</w:t>
      </w:r>
    </w:p>
    <w:p>
      <w:pPr>
        <w:pStyle w:val="Cite"/>
        <w:rPr>
          <w:rFonts w:ascii="Times New Roman" w:hAnsi="Times New Roman" w:cs="Times New Roman"/>
          <w:color w:val="auto"/>
        </w:rPr>
      </w:pPr>
      <w:r>
        <w:rPr>
          <w:rFonts w:cs="Times New Roman" w:ascii="Times New Roman" w:hAnsi="Times New Roman"/>
          <w:color w:val="auto"/>
        </w:rPr>
        <w:t>Довелось мне днями стоять на посту у Красного знамени. Стоял я возле знамени, а мне казалось: вижу я всю героическую историю нашего Волочаевского полка, вроде даже слышу голоса тех бойцов, которые сложили головы на той сопке, где теперь им поставлен большой памятник.</w:t>
      </w:r>
    </w:p>
    <w:p>
      <w:pPr>
        <w:pStyle w:val="Cite"/>
        <w:rPr>
          <w:rFonts w:ascii="Times New Roman" w:hAnsi="Times New Roman" w:cs="Times New Roman"/>
          <w:color w:val="auto"/>
        </w:rPr>
      </w:pPr>
      <w:r>
        <w:rPr>
          <w:rFonts w:cs="Times New Roman" w:ascii="Times New Roman" w:hAnsi="Times New Roman"/>
          <w:color w:val="auto"/>
        </w:rPr>
        <w:t>Ударников боевой подготовки фотографируют возле этого знамени. Командир взвода пообещал, если я буду отличником по всем показателям, то и меня сфотографируют. Я обязательно добьюсь этого. Хочется мне иметь такую карточку на память. Вот тогда я пришлю ее. Можно будет показать фотографию Устинье из второй рыболовецкой бригады, пусть знает Григория Бурцева.</w:t>
      </w:r>
    </w:p>
    <w:p>
      <w:pPr>
        <w:pStyle w:val="Cite"/>
        <w:rPr>
          <w:rFonts w:ascii="Times New Roman" w:hAnsi="Times New Roman" w:cs="Times New Roman"/>
          <w:color w:val="auto"/>
        </w:rPr>
      </w:pPr>
      <w:r>
        <w:rPr>
          <w:rFonts w:cs="Times New Roman" w:ascii="Times New Roman" w:hAnsi="Times New Roman"/>
          <w:color w:val="auto"/>
        </w:rPr>
        <w:t>Это может случиться после инспекторской проверки, которая будет скоро. Говорят, будет в гарнизоне сам заместитель товарища Ворошилова. Вот тогда и напишу еще.</w:t>
      </w:r>
    </w:p>
    <w:p>
      <w:pPr>
        <w:pStyle w:val="Cite"/>
        <w:rPr>
          <w:rFonts w:ascii="Times New Roman" w:hAnsi="Times New Roman" w:cs="Times New Roman"/>
          <w:color w:val="auto"/>
        </w:rPr>
      </w:pPr>
      <w:r>
        <w:rPr>
          <w:rFonts w:cs="Times New Roman" w:ascii="Times New Roman" w:hAnsi="Times New Roman"/>
          <w:color w:val="auto"/>
        </w:rPr>
        <w:t>Прощайте, до следующего письма.</w:t>
      </w:r>
    </w:p>
    <w:p>
      <w:pPr>
        <w:pStyle w:val="CiteAuthor"/>
        <w:rPr>
          <w:rFonts w:ascii="Times New Roman" w:hAnsi="Times New Roman" w:cs="Times New Roman"/>
          <w:color w:val="auto"/>
        </w:rPr>
      </w:pPr>
      <w:r>
        <w:rPr>
          <w:rFonts w:cs="Times New Roman" w:ascii="Times New Roman" w:hAnsi="Times New Roman"/>
          <w:color w:val="auto"/>
        </w:rPr>
        <w:t>Ваш сын — красноармеец Григорий Бурцев».</w:t>
      </w:r>
    </w:p>
    <w:p>
      <w:pPr>
        <w:pStyle w:val="Level2"/>
        <w:rPr>
          <w:rFonts w:ascii="Times New Roman" w:hAnsi="Times New Roman" w:cs="Times New Roman"/>
          <w:color w:val="auto"/>
        </w:rPr>
      </w:pPr>
      <w:r>
        <w:rPr>
          <w:rFonts w:cs="Times New Roman" w:ascii="Times New Roman" w:hAnsi="Times New Roman"/>
          <w:color w:val="auto"/>
        </w:rPr>
        <w:t>«БОЙ»</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приказ об инспекторской стрельбе воспринял с болью. От его батальона в полном составе стреляла только рота Болвинова, пулеметные взводы стрелковых рот и по одному отделению дегтяревцев. Он весь день ходил угрюмый и недовольный. Большие глаза его потускнели. Начальник штаба батальона Дозоров — низенький, тонкий, с реденькими усиками, с подрагивающей бровью,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на Болвинова. Ручные пулеметчики едв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лить лучшее отделение. Люди должны быть готовы к выходу, — распорядился комбат и повернулся, чтобы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ще вопрос, — остановил его начштаба. — Ручные пулеметчики давно не тренировались. Я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зоров задел самое больное — Зарецкому не хотелось 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ть, как бьют пулеметы, — закончил нач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ка была недавно. Патроны жечь не разр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ушел. Он торопился оставить батальон. Здесь ему было тяжело. Раньше Зарецкий не обращал внимания, но сейчас в немых взглядах командиров чувствовался упрек за равнодушие к поведению жены. Почему же он не замечал этого? Теперь поздно! Жена упрекает его, что он не любит и не любил ее. Надежды вернуться к прежней жизни нет. Он никогда всерьез не допускал мысли, что Ядвига может уйти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допускал мысли», — повторил он и почувствовал, что это ложь. Когда Ядвига еще не приезжала сюда, он мысленно разлучался с нею. Он говорил себе, что она не приедет. И, чтобы отогнать от себя эту мысль, он писал жене головокружительные письма, разукрашивал свою жизнь, как умел. Он думал, что за словописью Ядвига не поймет его фальши и лжи… Он расписывал о городе, которого еще не было, а сам по пальцам считал дни, оставшиеся до поездки в академию. Зарецкий смирился со всеми трудностями, но не привык к ним. Так он жил с этими мыслями наедине до приезда жены. Зарецкий считал, что жена ценила в нем больше всего положение, и чем выше он подымается по службе, тем горячее будет ее привязанность и любовь. Ему казалось, что самая сильная черта ее характера — честолюбие. Но это был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любила мужа не только за продвижение по службе. Было у нее чувство горячей привязанности к мужу. Но Зарецкий с самого начала их жизни хотел видеть в жене только мурлыкающую кошечку. Ядвига очень быстро поняла это. И первое время это ей даже нравилось своей новизной. Но странное дело: любовь Зарецкого очень скоро перешла в привычку. Он знал, как она ходит, как одевается, что будет говорить, какой приготовит обед, куда повесит картину и поставит кресло, как положит альбом, передернет ли плечами, выгнет брови, и эта уверенность в ее поступках лишила его интереса к духовной жизни Ядв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отношения не могли продолжаться долго. Но только сейчас Зарецкий понял — так дальше жить невозможно, но выхода он не видел и не искал. Так они и жили под одной кровлей — мучили друг друга и вызывали толки соседей. О чем только не говорили Зарецкому. Ему советовали, предупреждали. Потом перестали и это делать. Он был бессилен. И, как все слабовольные люди, решил плыть по те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мысли о жене сменялись мыслями о баталь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к одному. Другим подразделениям разрешено вывести на стрельбу весь личный состав, а ему — только отдельные роты. Он не мог понять, почему именно его батальон используется, как рабочая сила на хозяйственных раб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зоров, оставшись в казарме, долго ходил между кроватей, наблюдая за красноармейцами. Бойцы вполголоса разговаривали. «О чем они могли говорить?» Дозоров подоше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отбоя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 стрельбе, — ответил красноармеец, безусый парень, казавшийся совсем подростком. — Я вот не помню, когда за пулемет держался. Рука отвыкла, привычку потеряла. Все работа да работа! Когда же стрелять-то, товарищ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зоров ждал подобного вопроса, но удивился тому, с какой болью это было сказано. В голосе красноармейца звучала обида. «Надо ответить, но как лучше сказать?» Он взглянул и заметил: многие красноармейцы приподнялись на кроватях и ждали,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иказу начгара стреляют лучшие отделения, — ответил он. — Стрелковая задача нам знакома, давно отработана. — Он понимал, что не такого ответа ждали красноармейцы, но по-другому ответи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е, — он торопливо направился к выходу из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у ночь, когда Болвинов ночевал на стрельбище, разбушевалась непогода. Кропил мелкий дождь, туман стлался густыми космами по кустам и деревьям. Уныло шумела тайга. Неспокойное море билось о скалы. Волны глухо ревели, перекатываясь по твердому грунту берега, тяжело стонали. Казалось, воздух пропитался солеными брызгами, туман стал солено-горьким, едучим и пахнул ры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годка! — обеспокоенно говорил Болвинов. — Как бы нам не вре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роты обращался к комвзвода, прохаживающемуся около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хия, — ворчливо отвечал тот, — она ни с чем не считается, — и, подойдя к Болвинову, проговорил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Не в такую непогодь стреляли. Чуть бы туман приподнялся от земли. Мишени различить можно — и с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орел костер. Вокруг, подстелив еловые ветви, тесно прижавшись друг к другу, молча лежали бойцы. Волглые шинели их были надуты, как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винов подошел к костру и сел на пустой патронный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это в 1929 году, — начал комроты. — Меня тогда с отделением выделили в разведку. Нашей задачей было разведать, засели ли белокитайцы под Мишань-фу. Выехали мы рано с заставы. Вот такой же туман был: в глаза коли — не видать. Обмотали копыта лошадей тряпками. Идем. Кони не фыркнут. Никто не кашлянет. Разведка. Как вел нас командир, я не знал. Собака и та, пожалуй, заблудилась бы. А туман страшенный: то густо, то сразу пусто. Ехали, ехали, — вдруг, словно кто занавес отдернул, перед нами горы и навстречу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винов сделал длительную паузу, оглянул окружающих. Лица красноармейцев ожи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стречу нам летят… две в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нул смех. Ветерок тронул ели, и они тоже затряслись словно в смехе, как бы осыпая с себя туман. Комроты сделал паузу и серьез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стречу нам тоже тихо, крадучись, обмотав копыта лошадей, шел эскадрон белокитайцев. Эскадрон — на эскадрон. Что же, вы думаете, решил наш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ыпались самые неожиданные ответы. Каждый старался решить правильнее задачу за командира эскадрона. А Болвинов молчал. Он был доволен, что пробудил в красноармейцах интерес, вызвал их на спор о та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ена тумана неожиданно прорвалась. Сразу стало светлее. Туман сполз с гор, обнажая тайгу, и, чуть приподнявшись, повис над темно-синим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снули лучи солнца, и сразу померк огонь костра. Красноармейцы подня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смотреть и приготовить пулеметы! — раздалась команда Болвинова.</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с вечера приготовил расчет, занес данные в планшет, лично проверил орудия. Пять лет артиллерист. За эти годы выработалась привычка определять состояние орудия и готовность прислуги к стрельбам без ошибки. Главное — быть уверенным и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готовясь к стрельбам, Шехман всегда был чуточку неспокоен. Ему казалось, что не все сделано. Чтобы не ошибиться, он еще раз проверял ра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крещение артиллериста он принял в бою под Джалайнором. Окончив артшколу, он получил назначение на Дальний Восток и попал в одну из боевых операций, которую выполнял Волочаевский полк. Замена учебной стрельбы на полигоне по мишеням боевой стрельбой по живому противнику явилась большой проверкой его знаний и воли. Он в шутку и серьезно называл те дни «защитой диплома» артилле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Шехман не мог быть спокойным, ему всегда казалось, что стрельба от учебной может снова перейти к боевой, как в памятный 1929-й год. У него выработалась привычка, выезжая на стрельбы и на учения, прикреплять к гимнастерке боевой орден. В другие дни он не н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ая награда для боевых дней, — говорил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казу Мартьянова батарея должна занять огневую позицию в 8.05. Над тайгой показались проблески утра. Комбат с бойцами уже осматривал орудия, проверял приборы, словно за ночь они могли измениться. Он приказал молодому красноармейцу Бельды выехать на наблюдательный пункт и сделать столик для вычис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ист Кирюша Бельды оседлал коня. До огневой позиции три километра. Пока едешь, можно о многом пере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политрук сказал, что каждый выпущенный снаряд стоит сотни рублей. Какие дорогие снаряды! Разве можно подкачать в стрельбе? Всю зиму готовились, а сегодня у батареи первые стре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блюдательного пункта Бельды расседлал коня, пустил его на пастбище. Боец подошел к крутому обрывистому берегу и засмотрелся на проснувшееся море. За дальней сопкой вставало солнце. Лучи его блеснули на росистой траве, рассыпались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й ветер ласково погладил лицо Кирюши, потрепал изумрудную березку. Листва ее нежно зашептала знакомое Кирюше с детства. Тайга всегда пела ему свои песни. Море, как мать, кормило. Что могло быть ближе и дороже тайги и моря для Кирюши? А ветер спустился вниз, тронул воду у берега и исчез с волной в необъятной морской син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н стоит и смотрит? Смотреть хорошо, но Кирюше надо делать стол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с телефоном здесь, командиру, значит, лучше быть там, — рассуждал боец, приступая к работе. Бельды тихо насвистывал песню. Придерживаясь за сухостойку рукой, он сделал большой взмах, и топор, попав на сучок, отскочил в сторону. Роса на траве окрасилась в малиновый цвет. Кирюша выхватил из кармана платок и перевязал руку. От обиды он готов был плакать. А вдали уже гремели колеса, фыркали лошади. Столик не готов. Что он ответит командиру? Кирюша Бельды забывает про боль в руке и доделывает столик.</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ная палатка. Гейнаров развернул перед Мартьяновым большую карту. На ней командир ясно видел лес, горы, поля, дороги, речушки, овраги — видел весь театр предстоящего «сражения». Противник появится внезапно. Скорее это будет десант, высаженный на берег. Мартьянов определил вероятное место появления противника и заранее сосредоточил огневые средства в этом направлении, не оставляя вне поля наблюдения остальной фронт, ломаной линией очерченный на карте красным,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рею Шехмана трехорудийного состава Мартьянов установил на обратном склоне горы. На карте высота изображена небольшим темно-коричневым пятном, больше похожим на амебу, чем на гору. Значки рассеялись по всей карте. По ним Мартьянов читает решение тактической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Павлович, а где расчеты на втор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у надо решать, не думая о втором положении. В этом трудность и умение строево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 — прервал его Мартьянов, — тебя что ни спроси, все с теории начинаешь. Душу вымотаете с Шаевым. Словно сговорились. Я спрашиваю: а если изменится вв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Искусство полководца в том и заключается, чтобы не заранее все предрешить, хотя это и очень важно, а суметь в момент боя правильно перегруппировать силы. Немцы провалились на Марне потому, что не хотели этого сделать. У них все было рассчитано, как ходы на шахматной доске. Военное дело — не шахматная игра, а люди — не 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и это дело, — пошутил Мартьянов и торопливо вытащил портси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узевиц это прекрасно понимал, Семен Егорович. Самые верные решения бывают в самые напряженные моменты боя. Так говорил этот полков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черт забивать голову Клаузевицами? Воевали без них и побеждали, — прерва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узевица не выбросишь. Это-о философ! Даже Ленин изучал его, развивал отдельные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ин многое изучал. Ему без этого нельзя было. Государственный человек, командир революции,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государственный человек. Все мы государственные люди от мала до велика и должны знать много, чтобы ими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вой опыт поднакопился. В германскую войну, за годы гражданки, наконец, под Фугденом не один раз была заминка, Михаил Павлович. Дашь команду «в штыки!» — и пробка ликвидирована. Штыки никогда не подводили, понимаешь! Штыки и в будущих боях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ыковой бой — очень важный элемент в войне, — выслушав Мартьянова, торопливо заговорил Гейнаров. — За русским штыком своя традиция. Если говорить о штыке, значит говорить об истории русской армии, ее вооруженных силах. Как видишь, опять все туда же, в старину, ле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у тебя получается, как по кн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ю, как выедешь на штыках сегодня, — сказал начальник штаба. — Расчеты на второе положение я приготовил, цифры в походном блок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латки раздались голоса. Сюда шли инспектирующий и посредники. Шаев горяч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ден, батарея Шехмана задачу решит отлично… Опыт, хорошая тренировка бойцов. Сам проверял. Рота Крюкова тоже стреляет неплохо. За других не ручаюсь. Инспекторская проверка покажет наши слабые места. На них нажмем, выравняем, обязательно выравня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тьянов с Гейнаровым вышли навстречу. Инспектирующий принял рапорт о готовности приступить к учению и дал тактическую задачу…</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ит берегов вдруг заговорил торопливыми очередями пулеметной стрельбы. Чуть шелестящие кусты малинника сделались неприступными, где-то из-за них на голову «противника» бил свинцовы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емно-зеленым массивом тайги, подступающим к морю, бухали полевые пушки, горные гаубицы, еще дальше из глубины распадков докатывалось эхо береговой артиллерии. Долго и глухо трещало после кажд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ы летели в зените, затянутом белизной облаков, и рушились на палубы невидимых судов, которые только могла обнаружить авиаразв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ант «противника» в несколько мелких судов безуспешно пытался переправить людские резервы, быстроходные катера, удачно миновав зону артиллерийского поражения, попадали под пулеметный огонь, и высадка десанта не уд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иаразведка доносила: артиллерия удачно поражала цель за целью. Тяжелые снаряды рушили массивные сооружения. Несколько судов было уже «потоплено». Противник все еще не мог прорвать стену водяных столбов, поднимающихся от взрывов. Незатонувшие суда вели усиленный огонь и, не находя огневых позиций, стреляли только по высотам, где предполагались командные пункты и сосредоточения живо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 горизонте вновь показались стелющиеся дымки. Потом стали видны мачты и наконец вырисовался силуэт корабля. И уже авиаразведка доносила: в направлении к берегу идет крейсер «противника». Надо было принимать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ирующий все осложнял обстановку боя. Пока еще не вступали в сражение пехотинцы. Они укрылись в тайге за скатами перевалов. Бой шел на расстоянии. Сражалась техника, обоюдно прощупывая силы. Людские же резервы в обороне ползали по траве, собирали бруснику, обрывали спелую малину, пели песни, читали газеты. Они не видели боя, которым сейчас управлял Мартьянов в своей палатке, склонившись над картой. Они и не могли слышать условной артиллерийской стрельбы, а между тем бой разго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де твои заготовленные рецепты? — бурчал Гейнаров, глядя на вспотевшего Мартьянова. — Штыки пускай в ход, штыки! Артиллерия наша не достанет до крейсера, командуй красноармейцам «в штыки!», а то у них животы с ягоды разболятся… — Гейнаров дружелюбно ехид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ирующий не мог знать, что вводные, которые давались им, не только вынуждали сражаться с невидимым противником резервы обороны, но и заставляли еще бороться между собой двух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перь будешь делать? — тыкая пальцем в карту, говорил Гейнаров и ставил значки на ней цветным карандашом. — Это крейс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читай квадрат и сообщи данные командиру литерной батареи, — говор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драт? Это легко: возьмешь таблицы, линейку, карту и определишь квадрат. А чем стрелять будешь? Снарядов осталось только… — Начальник штаба назвал цифру, потом тут же быстро переводил ее на другую, более разительно бьющую цифру, указывающую на продолжительность артиллерийской стрельбы, и смеялся. Гейнарову было особенно весело, когда Мартьянов вскидывал на него мерцающие глаза, немного гневные, немного грустные, немного удив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бросить со складов боеприп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ушены артогнем противника мосты, дорога. Наш транспорт не может продвигаться, — сообщал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му укрепрайону придана тяжелая авиация. — Гейнаров на минуту погружался в расчеты. Это были опять цифры, математическая точность. Расчет, строгий расчет. И Мартьянов уже видел по тем значкам, которые начальник штаба наносил на карту, куда успеет за это время передвинуться крейсер противника и где его встретит наша ави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наров, посмеиваясь, как бы невзначай ронял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ы скомандовать «в штыки», и крейсер сд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легче на поворотах, Михаил Павлович, не промахнись. Штыки останутся штыками, а самолетики ангелочков спустят — и крейсерам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с гулом пролетела эскадрилья самолетов. Вскоре над кораблем вспыхнули клубы дыма, и издалека доплыли звуки лопнувших бо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израсходовав запас бомб, возвращались на базу. Их преследовал отряд авиации противника, состоящий из бомбардировщиков и истре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о? — выкрикнул Гейнаров, получив об этом телефонограмму. — Значит, близко авиаматка. Необходимо ее уничтожить. А сейчас может быть прорыв. Эти птички наделают ш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заговорили с условных позиций условные зенитные орудия. А пока шла воздушная перестрелка, бомбы «противника» вывели из строя часть укреплений, разрушили огневые точки. Дежурный пункта ПВО в ожидании авиации «противника», заскучал, увлекся собиранием брусники и запоздал передать сигналы воздушной тревоги по подразделениям. Сейчас посредники сообщали по телефону, что живая сила «расстреляна» налетевшими истреб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ы тают, — сообщил Гейнаров, — я тебе говорил: птички наделают шуму. Инспектирующий вывел из строя… — начальник штаба перечислил подразделения. — Вот теперь и действуй, — сказал он в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йствуем, — отозвался Мартьянов, сосредотачивая внимание на одном — как бы восстановить, если не преобладание над противником, то хотя бы равновесие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ти бы сейчас из уставов, Михаил Павлович, и в атаку, — высказал свою мысль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На крейсер, авиацию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с Клаузевицем любишь утверждать: все в обороне ведет к наступлению. Где же твои утверждения? Давай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етерпеливый! — отозвался Гейнаров. — Перед тобой происходил бой. Это уже почти война. Сейчас измеряются духовные и физические силы путем взаимного столкновения. Наша авиация потопила суда противника, авиация противника разбила наши огневые точки, вывела из строя живую силу. Это один из актов многообразной деятельности войны… Так оно и будет. Ситуации будущей войны неизвестны, они вскроются только в момент войны. Клаузевиц бы сказал, что великие решения бывают в великие сражения. У нас с тобой великая условность. Р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боя ослож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ирующий, заметив ослабление стрельбы литерной батареи, отсутствие тяжелой авиации над головой «противника», медленную работу саперов по восстановлению мостов и дороги, дал возможность не только оправиться «противнику», но смелее повести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езая волны и прячась в брызгах и пене, на берег мчались несколько бронекатеров. Это был критический момент, который решал исход все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ело приближается к штыкам, — вставил Гейнаров, записывая новые данные инспектирующего и нанося их на карту. Требовалась не только быстрота решения, но быстрота и меткость стре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выполнение задачи возложил на Шехмана. На этом заканчивался первый этап решения тактической задачи. Дальше начиналась стрельба по движущейся цели. Теперь можно разогнуть спину, не смотреть на карту, а выйти из палатки, окинуть широкий залив, по которому буксирный катер на пятисотметровом канате тянет мишень. Это очень любопытное зрелище, не видя, как работает орудийная прислуга, возится с вычислением комбатр, издали наблюдать только за взрывами снаряда у мишени, определяя меткость артиллерийской стре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кряхтит другой, а мы покурим, — сказал Мартьянов и вызвал Шехмана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ее острова двигается бронекатер противника. Направление — берег, цель — высадить десант. Уничтожить бронека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а понята! — ответил Шехман. Он знал, что Мартьянов сейчас нажал кнопку секундомера. Главное — не спешить. Пусть стрелки отсчитывают секунды, десятые доли секунды. Шехман научился определять время. Через три минуты он подаст команду. Но ему надо еще назначить кого-то телефо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ев,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назначите связ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Бельды и просит разрешения остаться на стрел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Шехмана появляется связист с забинтован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к телефону, — говорит Шехман и передает команду на огневую поз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грохнуло в воздухе. Над головой со свистом пролетел снаряд, и в 15 метрах у цели от равнины моря поднялась громада воды. До наблюдательного пункта донесся глухой звук ра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юша Бельды видел, как комбатр, наклонившись над графиком, делал расчет и вторично подал команду. Мягким ударом ответила батарея. Четыре снаряда легли перед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с, — сообщил разведчик, наблюдавший в стерео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катом лбу Шехмана вздрогнула вздувшаяся жилка. Кирюше Бельды хочется сказать, чтобы командир не торопился. Всю зиму гот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быстро высчитал поправки. Время не ждет, катер не стоит на месте. Успех в бою приносит быстрота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ее 005, прицел 122, два снаряда на орудие, бегл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хман вышел из-за столика и поднес к глазам бинокль. Кирюша с волнением передал команду на огневую позицию и с надеждой смотрел на разведчика, прильнувшего к стереотрубе. Сейчас будет известен результат. Это — решающая и последня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четверти минуты, как в воздухе вновь загудело. Совсем низко, чуть ли не задевая кроны деревьев, пролетел невидимый снаряд, за ним второй, третий… Далеко в море к небу поднялись столбы воды, рассыпались в воздухе, и плавающая мишень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поражена! — доложил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ть на командный пункт, — опуская бинокль, сказал Шех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юша Бельды быстро схвати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поражена! — и услышал, как в трубке ответили: — Разве наша батарея подка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схватил трубку не с того аппарата и виновато поглядел на комбатра. Шехман укоризненно покачал головой и попросил связиста повторять за собой телефонограм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а батареей выполнена, бронекатер уничтожен.</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собрались около палатки-клуба. Радисты по кустам натянули кабель, повесили репродукторы. Библиотекарь, хмурый, как пасмурный день, раскладывал на полотнище газеты, журналы, выдавал настольные игры. Погода мешала развернуть работу читальни на открыто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ище огласилось визгливым, пронзительным пением. Транслировали недавно привезенную пластинку «Кармеллу». Странно было слушать испанскую певицу, представлять ее пляску здесь, среди грустной тайги, разорванных облаков, торопливо бегущих по небу, среди красноармейцев и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суетился на линии огня. Командирам рот разрешено было вторично проверить бой пулеметов. Ответственность всегда прибавляет заботы. Сегодня у Зарецкого они увеличились. Он дежурный на стрельбище. То волновался за свой батальон, теперь надо еще беспокоиться за каждого стреляющего. Разрешение проверить пулеметы дал Мартьянов. Зарецкий передал телефонистам приказание: «Спря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налист сыграл «внимание», и резкий звук корнета на мгновение заглушил голос Кармеллы… Красноармейцы-показчики поспешили к укрытиям в блиндажи. Командиры пулеметных рот легли за пулеметы. Крюков стрелял первым. Мишень упала, значит, поражена. За Крюковым стрелял Болвинов. Он долго не знал, какой следует поставить прицел. Он стал стрелять одиночными выстрелами. Мишень стояла. Тогда Болвинов дал короткую очередь. Мишень по-прежнему оставалась непораж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подбежал к нему Зарецкий. — Почему? Тороп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в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запросил показчиков. Они дали отрицатель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й свет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уже взвинчен, глаза его нервно бе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реляете на «отлично», смотрю я, — подчеркнуто сказал он и опять запросил пока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кошет есть! Мишень землей залепило, — ответили, — а пробоин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винов сбит с толку,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 на его ссутулившуюся фигуру жалк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должен понимать, если не командир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рюк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мет хорошо подгото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винов стал на колени перед пулеметом, проверил все, что может мешать нормальному бою. Со стороны сове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нт мягкий, пулемет надо перенести на другую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ков предложил переменить ствол. И вдруг, поднявшись, Болвин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вол-то какой поставил? Новый,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 отозвался растерявшийся командир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есть,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запасный ствол, и пулемет после первой очереди поразил миш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чувствуете ответственности, товарищ Болвинов, — бросил Зарецкий и ушел к другому пулемет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ицо Болвинова передернуло судорогой, когда телефонист, словно раздумывая, передавать или не передават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ая 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ль? — переспросил комроты. Около него появился Зарецкий. Комбат закусил нижнюю губу и посмотрел на Болвинова с недоумением и зл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исты, переспросите, сколько четвертая? — раздраженно крикнул Зар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ая ноль, — повторил телефо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 невыполнение. Значит… — Зарецкий сделал паузу, — оценочка «отлично» фю-ю! — он выразительно покрутил вскинутой вверх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Болвинова получила оценку «удовлетворительно». Оценка много значила для Зарецкого. Он пытался испросить разрешение на перестрелку. Инспектирующий сидел за столиком в тени ветвистой лиственницы, подсчитывал на блокноте результаты стрельбы. Черные казачьи усики его подергивались, когда он отпивал частыми глотками из стакана крепкий и горячий чай. Лицо его и весь вид выражали утомленность. Зарецкий не сразу заговорил о своей прос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Перестреливать, сами видите, нет 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ждал другого ответа. Он надеялся на перестрелку. Он повторил свою просьбу, пытаясь ее мотивировать: сказал что-то о плохой погоде, изменении давления воздуха, усталости красноармейцев от хозяйственных работ, недостаточной стрелковой трен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евой обстановке, товарищ командир батальона, не апеллируют к погоде и туману, стреляют при люб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растерянность Зарецкого, инспектирующий добавил: — Я понимаю вас и сочувствую вам. Если бы рота Болвинова отстреляла задачу на «хорошо», все стрельбы получили бы оценку «отлично», но… теперь уже ничего не измен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мягко взглянул на Зарецкого, и усы его мелко-мелко задрожали. Весь разговор инспектирующего Зарецкий расценил, как снисходительное сочувствие, скорее похожее на оскорбление. Он готов был приписать в порыве возбужденности прямую издевку над ним всех, кто окружал его.</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рученным возвращался Зарецкий домой. Он ни разу еще не приезжал таким разбитым, измученным, уст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се казалось ему больным, даже пулеметы, и те неестественно корчились при стрельбе, лента тряслась в приемной коробке, как больной лихор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ко, противно, — сказал Зарецкий после длительного раздумья. Он не узнавал свой голос — слабый и неуверенный. Комбат тяжело поднял голову. По бокам дороги ровной стеной тянулись мрачные, сливающиеся силуэты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как бы испытывая все, что переживал ее хозяин, медленно брела, осторожно переставляя ногами, свесив голову и опустив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низу замерцали электрические огни. Зарецкий достиг перевала. Отсюда дорога шла вниз. Поток унылых, безнадежных мыслей прервался. Он тронул поводья. Ритмичный цокот копыт стал громким, единственно нарушающим тишину 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когда Зарецкий, отведя лошадь на конюшню, поднялся на крыльцо, он, минуту задержавшись перед дверью, подумал: «Сейчас Ядвига спросит, каков результат стрельб. Что сказать ей? Я заговорю с женой не о стрель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яхнув кожанку, словно освобождаясь от мучительных переживаний, он открыл дверь. В комнате стоял знакомый запах духов. Ничего не сказав жене, он молча разделся, помыл руки и приблизился к столу. «И отношения наши стали не те, — подумал он. — Раньше Ядвига не усидела бы, а поднялась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сидела в кресле и читала книгу. Тюлевая занавеска была наполовину затянута. Ядвигу захватила книга Никифорова «Женщины». Она хотела быть похожей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я, — тихо сказал Зарецкий, — что есть пок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осил для того, чтобы начать говорить с ней, услышать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недовольно отозвалась жена, на мгновенье оторвала глаза от книги, отложила ее и посмотрела на мужа. Ее удивила вялость и необычное, жалкое выражение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долго задержался? — проговорила она. Закрыла книгу, поднялась с кресла. Ей хотелось сказать, что она уже знает о его провале, жалеет его и готова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очень усталый вид, — произнесла она ясным, чист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боясь посмотреть на жену и не желая, чтобы она поняла его бол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я, во мне происходит бой, сражаются две силы… Я не знаю еще, какая из них победит. Я хочу, чтобы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чутьем женщины поняла, о чем он будет говорить, и умело отвела удар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 остынет… Смотри, какое замечательное блюдо я тебе пригото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каким сказала она, расставляя тарелки на столе и наливая еду из кастрюли, мягкий и покорный, подействовал на Зарецкого. И все, что минутой раньше он приготовился сказать ей, теперь счел преждевременным. Зарецкий сел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 был вкусным, умело приготовленным. Он удивился, что не замечал этого раньше. Жена умеет прекрасно готовить. Зарецкий обвел комнату усталыми глазами и поразился тому уюту, который окружал его. Здесь все было на месте. Каждая безделушка, положенная умелой рукой Ядвиги, выглядела красивой и привлекательной. И вот Ядвига уходит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поев, потянулся за стаканом кофе. «Что же она не спрашивает о стрельбах? — опять подумал он. — Неужели я ее уже совершенно не интерес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спросишь, как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прашивать-то? — уткнув лицо в руки, тихо произнесла она. — Николай забегал и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ий отчужденно посмотрел на жену, тю не посмел ничего проговорить. В словах ее он услышал правду, в которую не верил, сомневался. И Зарецкий окончательно понял — поздно, но он захотел в последний раз услышать от нее приговор себе, где-то в глубине души он еще надеялся на друго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опрашиваю, но скажи, ты люб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и гордо выпрями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разу обессилел, обмяк.</w:t>
      </w:r>
    </w:p>
    <w:p>
      <w:pPr>
        <w:pStyle w:val="Level2"/>
        <w:rPr>
          <w:rFonts w:ascii="Times New Roman" w:hAnsi="Times New Roman" w:cs="Times New Roman"/>
          <w:color w:val="auto"/>
        </w:rPr>
      </w:pPr>
      <w:r>
        <w:rPr>
          <w:rFonts w:cs="Times New Roman" w:ascii="Times New Roman" w:hAnsi="Times New Roman"/>
          <w:color w:val="auto"/>
        </w:rPr>
        <w:t>НА БОЕВОМ ПОСТУ</w:t>
      </w:r>
    </w:p>
    <w:p>
      <w:pPr>
        <w:pStyle w:val="Level3"/>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Бурцев сидел на корточках в углу землянки и будто вдавил телефонную трубку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шно-о! Громче! Что-о? — кричал он и дул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находившиеся с ним, насторожились. Всех интересовало, что говорит Аксанов. Слабо потрескивали дрова в железной печке, бросая красноватые блики на бойцов, прижавшихся друг к другу и сидящих на узких н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до боли в пальцах сжимал аппарат, словно можно было этим усилить то, что передавал ком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нный от холстины лоскут хлестал по дощатой двери. Бурцев не замечал этого. Наконец он безнадежно вздохнул, положил трубку и с горечью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инии повре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бойцов пр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становить связь. Петров, пойдешь со мной! Власов, останешься на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чал мороз, и усиливался ветер. Снежная мгла становилась мутнее. Близился вечер. Бойцы спустились с сопки. Внизу снег был глубокий и рыхлый, лыжи тонули, и идти сразу стало тяж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заметно спешил. Петров — молодой красноармеец, лишь осенью прибывший в гарнизон, видел, как тяжело командиру прокладывать лыжню, как он, расстегнув шлем, все чаще и чаще вытирал рукавицей вспотевший лоб. Командиру хотелось до темноты обнаружить и устранить повреждение. Он искал на опушке леса кривую березу, от которой начиналась подвесная телефонная 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га тревожно шумела, и шум ее то стихал, то становился сильнее с новыми порывами ветра. Вблизи раздался треск падающего дерева. Бурцев только втянул голову, недовольно выругался. Третий день, не переставая, завывал ветер, мела непроглядная метель. И хотя Григорий привык к амурским метелям более неистовым, продолжавшимся по неделе, бывал с отцом во время их в тайге, эта метель казалась ему тяжелее, чем амурские. Там он был за спиной отца, а сейчас он чувствовал ответственность за порученное дело — несение службы на боевом посту, за поведение и состояние бойцов, вверенных ему впервые, как стаж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нялась мечта, скоро два треугольничка появятся на малиновых петлицах его гимнастерки и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знал, Петров родом с Волги, но бывают ли там такие шальные метели, привык ли к ним боец, — сомневался. Он прислушивался к тому, как шуршат лыжи бойца, постукивают его палки, оглядывался, чтобы убедиться, ровно ли он шагает. Красноармеец же, запыхавшись, чтобы не отстать от командира, нажимал на палки. Одна глубоко провалилась в снег. Потеряв равновесие, Петров упал. Бурцев не услышал, а скорее почувствовал это, повернул голову. Красноармеец, выдернув сломанную палку, под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 крикнул Б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бурчал Петров, — палку с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мою и иди ровнее, — посоветовал Бурцев и размеренно зашагал, постепенно убыстряя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арушении связи с постом доложили Мартьянову, когда он собирался уходить из штаба. Беспокоясь за красноармейцев, у которых уже не было продуктов, а пурга и не думала стихать, командир третий раз вызывал дежурного по штабу, спрашивал, установили ли связь с постом, и получал неизменный ответ,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приказание… — переспросил Мартьянов, не договорив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но начальнику связи, — поспешил доложить дежурный, — команда вышла на линию, взяли с собой двух собак Азу и Дик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стоял, ожидая новых вопросов. Мартьянов молча ходил из угла в угол кабинета. Скрипели половицы под фетровыми бурками. У Мартьянова наступило такое душевное состояние, когда надо спрашивать, задавать вопросы каждые пол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о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на б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у него карандаш в руках? Мартьянов приготовился что-то з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обломка карандаша летят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те непрерывно на пост, докладывайте каждые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уходит и тихо прикрывает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станавливается у окна. В раме надоедливо дребезжит разбитое стекло. Он прижимает осколок пальцем, но атакующий ветер со свистом врывается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рга на пятидневку закрутила, а довольствие на посту уже кончилось. Надо бы послать продуктов, в бойцах дух поддержать. Может, пойти самому? Это будет проверка поста». Но Мартьянов тут же отметает эту мысль — команда уже вышла на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крытых дверях останавливается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озглавил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взвода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ез пе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от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становился в недоумении и вынул часы. Стрелки показывали десять одиннадцатого. «Четыре часа с постом нет связи!» Только сейчас он ясно осознал, что уже поздний час. Его к ужину заждалась Анна Семеновна и обеспокоена, как всегда его опозданием. Мартьянов ушел из штаба, предупредив дежурного, чтобы немедленно поставил его в известность, как только установят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мната. Накрыт стол. Тень от самовара на стене похожа на корягу. Облачко пара, как живое, ползет по обоям к потолку. Самовар уже перестал петь. Надо снова подогревать. И Анна Семеновна закрывает книгу, беспокойно поглядывает на часы. Маятник никого не ждет и мерно отсчитывае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возвращения мужа давно прошел. Она снимает с трубы колпачок, и самовар оживает, затягивая тихую, однообразн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передвигает на столе тарелку с бутербродами, открывает крышку вазочки с вареньем и ловит ложкой самую большую малиновую ягоду и осторожно кладет ее на бутерброд с маслом. Она поворачивает тарелку с этим бутербродом в сторону, где всегда сидит муж. Задумывается. Ей кажется, что Семен Егорович протягивает руку за бутербродом и говорит устало: «А помнишь, как по малину ходили? Не забуду я. Ты обещала мне сына родить. Говорят, обещанного пять лет ждут, понимаешь, а я жду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идного ничего нет в словах, а ей горько слышать. Будто она виновата в том, что не могла стать матерью. Раньше, когда была моложе, не теряла надежды. Ей хотелось, чтобы был сын, а теперь и думать перестала. А вот ягоду, обязательно выловит в варенье и положит мужу, чтобы еще раз услышать от него эти слова, пережить необъяснимые боль и радость, будто в словах его новая надежда спря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вздрогнула от сильного стука в дверь. Сразу узнала, что пришел ее Сеня. Не оборачиваясь, 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рга! А тут нарушилась связь с постом. Там люди. У них довольствие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быстро по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на команда… А ветер не стихает. К утру метель может уси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сокрушенно покачала головой. Жена, как и он, встревожена и обеспокоена за людей на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красноармейцы-то посланы молодые со стажером Бурц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партизана с Амура. Парень выносливый и креп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л. Закурил, потом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его бы чаю, Аннушка, — быстро скинул борчатку, прошел к столу и сел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алила стакан чаю. Мартьянов взял бутерброд,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яг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смотрели тоскливые глаза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Егорович на этот раз промолчал и не сказал обычной фразы о сыне. Его захватили неотступные думы: неспокойно в тайге, тревожно на серд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долго сидели молча. Замер самовар. В наступившей тишине особенно громко тикали часы. Семен Егорович, не раздеваясь, прилег на кушетку и задремал. Анна Семеновна осторожно, не стуча, убрала посуду. Потушила свет и ушла в спальн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на исходе, когда, исправив повреждение, Бурцев с Петровым возвращались на пост. Почти ежеминутно сквозь мягкий пласт снега Бурцев нащупывал палками твердую корку дорожки. Казалось, лыжи тяжелели с кажд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 шел сзади. Он учащенно дышал широко раскрытым ртом, жадно глотая холодн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что-нибуд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взял у красноармейца винтовку, подумал о Петрове: «не втянулся ходить на лыжах. Вот что значит без тренировки и без привычки». Теперь грудь Григория стягивали ремни двух винтовок, линейная сумка, телефонный аппарат. Покачиваясь, Бурцев с усилием передвигал лыжи, широко расставляя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ыжные палки провалились глубоко в снег. Бурцев остановился, стиснул зубы. Он понял, что сбился с дорожки. Тогда, сростив обрывки кабеля, командир дал один конец Петрову. Красноармеец был теперь на буксире. Определяя направление к палатке, Бурцев произнес вслух, словно хотел этим подтвердить безошибочность пред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надо чуть пра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вернули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не стихал. Бурцев оглядел себя и красноармейца. Они были похожи на белых неуклюжих кукол. Бурцев приналег на палки, но ноги уже не были так послушны. «Что же это? Так и не дойдешь?!» — мелькнул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посмотрел на Петрова, и ему захотелось вновь подбодрить уставшего красноарм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рга-то стихает… — сказал он и понял, что этим хотел успокоить себя. Бурцев знал, что сесть отдохнуть сейчас, значит, не встать совсем, поэтому шел сам и тянул за собой Пе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стало похоже на бушующий омут. В нем закружилась, завихрилась пурга. Неожиданно он увидел шест, торчавший в снегу. «Теперь близко», — радостно подумал и решил передохнуть. Усталость давно поджидала Бур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сели на снег, съели пачку галет, хранившуюся в вещевом мешке. Стало совсем тепло и не слышно бушующей пурги. Уставшие тела начал сковывать сон. Подумалось: «Замерзающий человек не слышит ветра, не чувствует мороза, медленно и спокойно засыпает. Неужели пурга перестала? Почему так ноют ноги, руки, а грудь не сжимают ремни винтовок?» Нет, он еще не замерзает, он знает, что рядом с ним Петров. Ему отчетливо припомнилась едва видимая палатка, над нею красный флаг, возле нее красноармеец на посту. А может быть это только так кажется сейчас? Нет, красноармеец повернулся, приложил руку к шлему и всматривается вдаль. До слуха явственно донеслось</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щут нас», — подсказало сознание, но он вместо того, чтобы ответить, лишь протянул руку. Красноармеец исчез. Теперь шест держал человек, обвешенный гранатами, пулеметно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он видел его лицо? Оно похоже на старую фотографию отца-партизана, которая висела на стене около зеркала. Бурцев всматривался в знакомые черты лица, заросшего рыжеватой щетиной. Это он, его отец, стоял сейчас перед ним. Бурцев готов был крикнуть, но отец повелительно поднял руку и заговорил. Он слушал отца много раз, но сейчас в рассказе его было что-то новое, чего еще он никогда не слышал. Это были слова о силе, воле преодолевать трудности, о мужестве. Он хорошо знал, что отец, отрезанный от своего отряда японской ротой, ушел в тайгу. Пять дней с перебитой рукой он пробирался до тропы, по которой возвращался отряд. На шестые сутки его нашли партизаны. Он был еще жив. Около него подняли винтовку без ремня, небольшой кончик его остался во рт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цев снова протянул руки вперед, но призрак отца, удаляясь от него, мгновенно исчез. Он чувствовал, что кто-то ласково гладит его теплой рукой, дышит ему в лицо, за воротник гимнастерки стекают щекочущие струйки холодной воды. С трудом Бурцев открыл глаза и вздрогнул. Перед ним, виляя хвостом, задрав лохматую морду, стояла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за! — про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залилась мелким лаем. Она протянула ему передние лапы. Бурцев схватил их и стал нежно гладить, как руки друга. Потом перед ним выросла фигура Аксанова. Бурцеву хотелось расправить плечи, стряхнув усталость, доложить командиру взвода, что повреждение устранено и связь с постом налажена. Но тело плохо подчинялось, его покач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устали. Присели отдохнуть, — проговорил он вяло, будто оправдываясь перед Аксановым, и стал тормошить заснувшего красноармейца. Они, действительно, немного не дошли до землянки. Командир взвода окинул Бурцева строг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трое ввалились в землянку, их обдало щекочущим запахом жирного супа, сваренного Власовым из говяжьей тушенки. Они сняли полушубки. Тепло окончательно разморил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шать им быстрее, Власов, — распорядился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взвода, разрешите чуток вздремнуть, — они прилегли на нары и тут же крепко за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ночь пробродили, — заметил Власов, — я тут в тепле сидел и то устал, а каково было им в пургу-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ксанов набросил на Бурцева с Петровым одеяло, потом взял трубку и передал телефонограмму начальнику связи.</w:t>
      </w:r>
    </w:p>
    <w:p>
      <w:pPr>
        <w:pStyle w:val="Cite"/>
        <w:rPr>
          <w:rFonts w:ascii="Times New Roman" w:hAnsi="Times New Roman" w:cs="Times New Roman"/>
          <w:color w:val="auto"/>
        </w:rPr>
      </w:pPr>
      <w:r>
        <w:rPr>
          <w:rFonts w:cs="Times New Roman" w:ascii="Times New Roman" w:hAnsi="Times New Roman"/>
          <w:color w:val="auto"/>
        </w:rPr>
        <w:t xml:space="preserve">«Повреждение устранено стажером Бурцевым с красноармейцем Петровым, вышедшими на линию вечером. До поста не дошли. Устали. Сейчас отдыхают. Задержусь здесь на сутки, проведу с бойцами беседу о </w:t>
      </w:r>
      <w:r>
        <w:rPr>
          <w:rFonts w:cs="Times New Roman" w:ascii="Times New Roman" w:hAnsi="Times New Roman"/>
          <w:color w:val="auto"/>
          <w:lang w:val="en-US"/>
        </w:rPr>
        <w:t xml:space="preserve">XVII </w:t>
      </w:r>
      <w:r>
        <w:rPr>
          <w:rFonts w:cs="Times New Roman" w:ascii="Times New Roman" w:hAnsi="Times New Roman"/>
          <w:color w:val="auto"/>
        </w:rPr>
        <w:t>партсъезде.</w:t>
      </w:r>
    </w:p>
    <w:p>
      <w:pPr>
        <w:pStyle w:val="CiteAuthor"/>
        <w:rPr>
          <w:rFonts w:ascii="Times New Roman" w:hAnsi="Times New Roman" w:cs="Times New Roman"/>
          <w:color w:val="auto"/>
          <w:sz w:val="20"/>
          <w:szCs w:val="20"/>
        </w:rPr>
      </w:pPr>
      <w:r>
        <w:rPr>
          <w:rFonts w:cs="Times New Roman" w:ascii="Times New Roman" w:hAnsi="Times New Roman"/>
          <w:color w:val="auto"/>
        </w:rPr>
        <w:t>Комвзвода Ак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час пост вызвал Овсюгов. Власов, поднявший трубку, как только раздался прерывистый писк зуммера,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разбудишь товарищей, — и вполголоса: — 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послышался отчетливый голос начальника связи, разрешившего Аксанову задержаться на посту. Овсюгов интересовался состоянием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ы. Сейчас крепко спят. Устали так, что даже не пок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озвался голос на другом конце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сюгов не вытерпел, предупредил Аксанова, чтобы он проявил заботу и внимание к бойцам. Андрей усмехнулся и, раздосадованный ненужным предупреждение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До свидания, — и положил трубку. Аксанов широко зевнул, потянулся, повернулся лицом к спящим и почувствовал, как отяжелели за эту ночь его ноги и руки. Власов, внимательно посматривающий на командира, забот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дремните часок, ведь намаялись — ночь-то тревожна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авда. Только часок, и разб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согласно покивал головой, подкинул дров в печку, звякнул двер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прилег на нары рядом с Бурцевым и сразу же заснул. Он проспал часа три. Власов не потревожил командира, а к вечеру проснулись Бурцев с Петровым и так приналегли на обед, что их аппетиту можно было лишь позави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аленькое оконце землянки, мутное весь день от непрекращающейся пурги, сейчас потемнело. Власов зажег фонарь. Красноармейцы уселись на нары и стали слушать беседу командира взвода о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съезде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ъезде выступили командарм Блюхер и нарком Ворош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развернул газету и прочитал подчеркнутое красным карандашом место из речи Ворошилова о том, что непосредственная угроза нападения на Приморье вынудила нашу страну приступить к созданию Военно-Морских сил и на Дальнем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как бы про нас речь, — проговорил Вл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 нас тоже, — подтвердил Б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заметно и уже совсем легко, чувствуя, что его слушают с нарастающим вниманием, пересказал содержание речи Блюхера и назвал цифры, приведенные им о строительстве Японией в Маньчжурии железнодорожных путей, шоссейных дорог, идущих в пограничной зоне, имеющих только стратегическое значение, аэродромов, посадочных площадок и скл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трети всей японской армии сосредоточено в Маньчжурии, заявил командарм. Вот послушайте, как говорит о нашей готовности Блюхер, — и Аксанов прочитал: «Мы укрепляем границы ДВК, крепко запираем их на замок. «Наши границы, как сказал Ворошилов, опоясаны железобетоном и достаточно прочны, чтобы выдержать самые крепки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казал! — вставил Бурцев, глаза его 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нравился Аксанову своей порывистостью, откровенностью, стремлением быть впереди, желанием сделать все, что будет ему поручено. Он в душе симпатизировал стажеру, радовался его успеху и всячески поощрял в нем проявление этой стороны характера. Какие-то внешне сходные черты сближали облик красноармейца с Мартьяновым, и Аксанов, закрыв глаза, видел вот таким же командира полка в молод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заключение беседы Андрей кратко и сжато изложил значение решений съезда партии, дал оценку их значению в дальнейшей судьбе народов страны. Говорил он все напористее, боялся, как бы рассказ не получился вялым, растянутым. Незаметно для самого себя заключительная фраза о работе съезда партии привела Аксанова вновь к самому простому, обыденному — к жизни гарнизона, к честному выполнению обязанностей каждым бойцом, к строгому соблюдению воинских уставов.</w:t>
      </w:r>
    </w:p>
    <w:p>
      <w:pPr>
        <w:pStyle w:val="Level3"/>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е мог представить себя вне армейской жизни. Штаб, казармы и гарнизон были его домом. Его личная жизнь — лишь маленькая частица этого большого живого организма, каким являлся гарнизон. Тревожно было на сердце начальника гарнизона, и все казалось настороженно-чутким. Так было два последних года, пока Мартьянов занимался строительством и учебой. Два года! Они казались короткими для того, чтобы претворить намеченную программу строительства. А теперь здесь город. Уже ясно обозначились его улицы. Названия их можно оставить первоначальные. Пусть в них отразится история большого города, которого не увидит Мартьянов, но будущее его он ясно представляет, угадывает. Первая улица города названа Проспектом командиров. Замечательно придумал Шехман. Здесь будет Проспект. Наступит лето, и он, Мартьянов, распорядится, чтобы разбили газоны и клумбы, провели древонасаждение. В тайге — древонасаждение? Смешно! Вокруг дикая тайга. У Мартьянова во всем должен быть порядок. По газонам, вдоль кюветов дороги, он рассадит ряды белоствольных берез, пухленьких саянских елок. Это будут стройные ряды деревьев. Через несколько лет на их шпалеры будет радостно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к украсил и озеленил город?» — спросят одни. Те, кто знает историю порода, ответят: «Город строили волочае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гут не назвать имени Мартьянова, но они с любовью и гордостью произнесут — волочаевцы. Пусть всегда с любовью и гордостью произносят это слово, пусть вечно поют «Волочаевскую», вспоминая историю города. Пусть поют, живут радостной и счастливой жизнью. Песня понесет память в века. Хорошо бы поставить на пьедестал высеченную из серого камня фигуру красноармейца с винтовкой на изготовке. И еще надо будет соорудить арку. Ею, как триумфальными воротами, будет открываться Проспект командиров, за которым раскинется огромный город с прямыми, широкими, просторными у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хорошо! Мартьянов успеет это сделать, но он стал замечать, как жизнь, входящая в гарнизон, стала обгонять его. Она, как морская волна, захлестывала. Пятилетка дала Красной Армии технику. Новое вооружение непрестанно поступало в гарнизон и требовало новых дополнительных знаний. Ежегодный призыв вливал в ряды бойцов трактористов, комбайнеров, парашютистов, радистов, бригадиров, машинистов. Они несли с собой знания и новое понятие о жизни. Шаев был прав, когда указывал на это. Они говорили тем же языком, что и он, но в их разговоре встречались неизвестные ему слова. Он понимал, что отстает, не успевает за жизнью. И с какой-то стремительной жадностью Мартьянов набросился на книги. В книгах он видел спасение, но чтение утомляло его. Он все чаще и чаще задумывался над сво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становилось обидно. Многое в жизни сделал, а вот теперь отстает: то музыку не понимает, то переспрашивает слова, хотя ясно их слышит, но не знает их смысла; то проигрывает бой на учении, совсем забывая о новой технике — авиации, танках, береговой артиллерии, подводных лодках. Все усложнялось перед ним. Он читал в книгах, что современный бой, это бой техники и людей, овладевших техникой. И сознавал, что у него была только непоколебимая воля, изворотливость, смекалка, а знаний с каждым днем не хватало все больше и больше. Неужели он не совладает с тем, что приходит в гарнизон? И перед ним встал Ш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Егорович, отстаешь. Тебе нужно знать больше всех. Нас уже обгоняет молодеж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тьянов был бессилен спорить. Его всегда побеждал ум, доводы и сердечность Шаева. И, слушая помполита, он все больше проникался к нему уважением, даже стал невольно подражать ему. На вечерах в клубе командиры стали танцевать западные танцы. Мартьянов косо поглядывал на танцующих. Однажды он увидел среди них Шаева с Клавдией Ивановной и впервые пожалел, что не танцует сам. Выходит, все надо знать, все уметь. Сохраняя внешнее спокойствие, Мартьянов все больше и больше задумывался об учебе. Ему страшно было представить, что он отстающий. Видно — Семен, да не про себя умен, надо его учить — ум точи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отъезда Зарецкого в академию Ядвига пришла в политчасть с просьбой помочь ей устроиться на работу. Она осталась довольна: помполит не расспрашивал ее о личном, хотя по глазам Шаева Зарецкая догадывалась: ему хотелось поговорить, выяснить многие вопросы. Шила в мешке не утаишь, да она и не пыталась скрывать свои отношения с мужем и с Николаем. Ядвига жила сейчас одна, продолжала встречаться с Ласточкиным, и встречи эти происходили у всех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помполит даже не намекнул ей об этом. Единственно, что он спросил: напрочно ли она решила остаться в гарнизоне? Ядвига твердо сказала «да». Тогда Шаев поинтересовался, где бы ей хотелось работать. Зарецкая не задумываясь ответила, что в школе. Просторное двухэтажное здание семилетки манило ее уже давно. Она могла преподавать рисование и чер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ев обрадовался, он как раз был обеспокоен укомплектованием школы преподавателями. В первый учебный год, который начинался с опозданием из-за строителей, не успевших вовремя закончить внутреннюю отделку помещения, не хватало учителей. Пришлось их искать среди жен командиров. Школу возглавила Клавдия Ивановна, по образованию педагог-математик. Ане Портнягиной поручили вести естествознание. Гейнарова, в прошлом учительница, согласилась преподавать родной язык и литературу. Уроки пения обязали проводить комвзвода Мила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двига Зарецкая переступила порог школы. Недоставало мебели, необходимого инвентаря, а самое главное — учебников для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работать было интересно. Наконец для Ядвиги кончалась та противная душевная раздвоенность, которая последние годы не покидала ее, была причиной неудовлетворенности жизнью. Она как бы вновь нашл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ы в школе оказалось много больше, чем она предполагала. Кроме уроков с учениками, по вечерам классы заполнялись взрослыми: решено было начать еще занятия по ликвидации неграмотности с вольнонаемными рабочими и отдельно с красноармейцами. И день вдруг оказался так короток для Зарецкой, что она, как и другие жены командиров, работавшие в школе, не успевала всег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поздним часом на квартиру, Ядвига несла с собой стопку тетрадей для проверки. Нет, что ни говори, жить стало интересно. Утомленная Ядвига находила время перед сном поговорить с собой, осмыслить, что произошло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ыла Ядвига для мужа, Николая, окружающих? Забавой, хорошенькой женщиной, прозванной таежной Клеопатрой. Ей сказали, что это пошло от Шехмана, и она не обиделась на него. Было в этом прозвище что-то от правды! Она нравилась мужчинам, она была занята только собой. Жизнь ее была никому не нужна. Ядвига вкладывала в эти слова глубокий смысл: «никому не нужна», даже своему делу — рисованию. Мрачная тайга приводила Ядвигу в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двига с завистью думала, что вот Клавдия Ивановна сразу нашла себя: она умела находить со всеми общий язык, ее любили, и всем она нравилась добротой и приветливостью. Анна Семеновна привлекала отзывчивостью, энергичностью. Тина Русинова — неутомимостью. Этих качеств Зарецкая до сих пор в себе не на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двига сурово осуждала себя. Тяжело было побороть мнение окружающих о себе, считающих ее легкомысленной, взбалмошной женщиной. Она может переносить вместе со всеми трудности суровой жизни, радоваться успехам, переживать неудачи в гарнизоне, как свои ли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вую серьезную победу над прежней Ядвигой Зарецкая одержала, когда выступила на собрании по чистке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нуты такого раздумья, разговора с самой собой, Ядвиге становилось стыдно за свою вспыльчивость и невежливость по отношению к Аксанову — ведь он пытался объяснить ее заблуждение, — к Светаеву, протягивающему ей руку поддержки, помполиту, сказавшему ей о «засасывании в болото пошлости и мещанства». Ядвиге хотелось сейчас одного — отблагодарить всех за товарищеский совет, за доверие к ней. Она добьется, чтоб ее поняли и приняли в свою семью, как рав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теперь была поглощена множеством дел: школа, ликбез, жен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ногда только страшилась, сумеет ли оправдать доверие, надежды, возлагаемые на нее. А вдруг Шаев или Клавдия Ивановна — директор школы скажут ей: «Вот мы понадеялись на тебя, а ты подвел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уставала первое время до изнеможения, но оставалась довольна всем, как дитя, которое после долгого сиденья в комнате, внезапно вырвалось на улицу, где много солнца, тепла и свер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ена, происшедшая с Зарецкой, не ускользнула от Клавдии Ивановны, изумляла ее и радовала. Нет, что ни говори, все же Зарецкая оказалась сердечнее, лучше, благороднее, чем о ней думала Шаева после их размол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Ивановна поделилась об этом с Сергеем Ивановичем. Он выслушал жену с заинтересованностью и спросил, что у Зарецкой за отношения с Ласточ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ясные, хотя я и не говорила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 — попросил он. — А то этого таежного донжуана придется призывать к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се какие-то обидные клички людей, — заметила с огорчением Клавдия Ивано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служил, вот и кличку получил. К чистому грязь не пристанет… Так-то, дорогой мой педагог, директор незаконно существующей школы, — и Сергей Иванович запел под нос старенькую задорную песенку, которую любила слушать жена, а потом добавил: — Подумаю над твоими словами, Клаша.</w:t>
      </w:r>
    </w:p>
    <w:p>
      <w:pPr>
        <w:pStyle w:val="Level3"/>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сматривал казармы. В ленуголке связистов он задержался возле Бурцева,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и-Дюринга», — с гордостью ответил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усмехнулся, спросил, понимае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вато, но групповод и политрук помогут. Я, товарищ командир, хочу превзойти все политические науки, вот и начал с Энгель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о! — отозвался командир. Ему следовало бы задать Бурцеву несколько вопросов, но Мартьянов не читал «Анти-Дюринга», а только слушал как-то спор политруков в кабинете Шаева по поводу этого произведения. Тогда, не вникая в суть их спора, подумал: как они могли спорить о теории насилия, когда спорить-то тут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орию насилия, о которой пишется, понимаешь? — выгнув брови, спрос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ойна с буржуазией до победного конца. Диктатура пролетари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торопливо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Читай… — при этом ему стало горестно. «Конечно, они молодые, превзойдут не только политические, но все науки. Вот наше дело другое…» Хотелось Мартьянову в их годы тоже книги читать. Но революционных книг маловато тогда было, да и время боевое — гремели вокруг бои, до книг ли? Надо было отстаивать революцию. Шутка ли сказать: масленщики из города с мужиками из деревни эту революцию вер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оды шел вперед, а теперь говорят: отстал. Страшно! А может быть, Шаев оши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такую практику, как у вас, — говорит Б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жадные, ненасытные! Вся жизнь у них, а мало. Все бы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ктика — треть в теперешнем человеке, понимаешь, Бурцев? А две трети —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рактики теория ничто, читал я у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штыком научился владеть, а жизнь заставляет самолетом управлять… Ленин, говоря об учебе, три раза это слово повторил. Значит, сила в учебе, Бурцев, — и строже добавил: — Учиться надо на «отлично». Все есть у вас, все вы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нравился ему пытливостью и любознательностью. «Этот дойдет, настойчивых кровей парень. Таким и надо быть ему — хозяин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занятиям опыт нужен, — упрямо твердил Бу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из ленуголка, Мартьянов про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шь и опыт будет. Без жизни нет его. Знания в каждом деле годятся, а их учеба дает,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мотра казарм Мартьянов забежал н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Сеня, опаздываешь, — упрекнула его Анна Семеновна. Она хотела сказать, что муж стал часто запаздывать, все куда-то спешит, чем-то недоволен. Взглянув на Семена Егоровича, она замолчала. На челюстях у него вздрагивали желваки, Анна Семеновна знала — это признак сильного волнения. Она захлопотала, по-девичьи легкая, подвижная. Подогрев обед, подала его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Егорович разделся, опустился в кресло. Он почувствовал, что ему нужно серьезно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еем мы, Анна. А давно ли молодым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с недоумением поглядела на мужа, удивленно повела округлыми плечами. Она еще не понимала, в чем дело, хотя научилась многое узнавать с пол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или еще хорошо, а жизнь прошла, молодость отступила, понимаешь?..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ляя тарелки и наливая борщ, Анна Семеновна осторож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неприятное по службе, С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а пора исключать себя с довольствия, — и Мартьянов пододвинул кресло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опять посмотрела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я, что с тобой? Не хитри, правды не перехи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стал я, — тихо проговорил он. Анна Семеновна знала, муж говорит не о том, что его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биж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кивая ложкой,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еня брали в солдаты, я не умел ни писать, ни читать. Подвернулся путиловец, глаза раскрыл. А сейчас не служба, а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Егорович взял кусок хлеба, откусил, хлебнул ложку борща и вытер салфеткой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удут настоящими командирами. А мы? Бывало, надо подать команду, а ее не знаешь. Остановишь солдат. Они ожидают, а ты, унтер, лезешь за голенище — там устав пехоты. Пока разберешь по складам, солдаты все ждут. Команду подашь, а другой опять не знаешь. Остановишь отделение, прочитаешь и гаркнешь. И унтером-то сделали не за грамоту, а за рост да за голос. А потом надо было партизанским отрядом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тодвинул тарелку, встал и зашагал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ю-то они готовенькую получили. Что ж, им делать больше нечего, учись. Все для них теперь. Каждый командир, как путиловец, учит и 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ты говоришь? — попыталась выяснить Анна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ел, в три глотка выпил стакан брусничного киселя и снова встал, от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вот такую практику. Ишь, какие жадные, ненасытные! Все бы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молодых, С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ых, да ра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зависть в тебе поднялась, — сказала спокойно жена. — Нехорошо, Семен, — и строже: — Старый командир, завидуешь молодым. Учись. Кто мешает тебе учиться? Молодежь сочна знаниями, около нее тоже можно научиться мно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учиться? — он взглянул на жену немного опечаленными глазами. — Все это так, Анна. Какой бы душ изобрести, голову освежить. В голову-то, понимаешь, кроме гарнизона, ничего не лезет. Потревожил меня Бурцев с «Анти-Дюрингом»… Вот она, молодежь, какие книги с бою берет… А тут уже мысли сухие, как сено. Жуешь, жуешь их, а сам слышишь: шуршат они в голове, шуршат нескладно. И сам-то, кажется, устарел и тоже шуршишь, будто осенний стебель. Знания мои маленькие были, и те выветрились,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еня, не слушай мыслей, — посоветовала жена, — пусть шуршат себе. Пошуршат, пошуршат, да и стихнут… Ты кругом себя посмотри да порадуйся — хорошая отава появилась, идет молодая с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говорила медленно, взвешивала каждое слово. Ей хотелось подобрать силь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мен, ошибаешься, если думаешь, пятилетка дала технику и этим вывела тебя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тоял у окна, смотрел вдаль и думал: правильно же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 и, встав, направилась к Семену Его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а учете. Ты, Сеня, — это старые, закаленные кадры… Ты — нужный человек, и люди пятилетке нужны опы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нна, спасибо, моя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жав жену, почувствовал, как подступали к нему радость, надежда, новые силы… Они молодили его. Хотелось сбросить десяток лет, заняться гимнастикой, футболом и понять «Анти-Дюринга»… Жизнь-то кругом, действительно, интересная и большая! И начинается эта жизнь от окна комнаты Мартьянова, тянется до окон Кремля, а оттуда снова заглядывает сюда, к Мартьянову, в гарнизон. А гарнизон — это его жизнь. Тайга, казармы, укрепления, море, и где-то на нем невидимо проходит граница. Утром волны приносят чужие ракушки, водоросли, траву и выбрасывают на его родно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под боком у Мартьянова существует тревожный, враждебный мир. О нем пишут газеты каждый день: «Наглая вылазка», «Провокация», «Перешли границу»… Ему не надо заглядывать в газету, чтоб эт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тся незнакомая рыбацкая шхуна, переплывет невидимую границу, запорхает бабочкой ее парус в наших водах, — вот тебе и международное положение… Газеты когда напишут, а здесь уже решай, как поступить… Вода, по которой плывет японская шхуна, берег, где расположен гарнизон Мартьянова, — это его родина. И Мартьянов привык беречь ее, как свою жизнь, надежду и ме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жить надо, и работать надо, и учиться надо, понимаешь,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С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не Семеновне понятны были эти большие чувства мужа.</w:t>
      </w:r>
    </w:p>
    <w:p>
      <w:pPr>
        <w:pStyle w:val="Level3"/>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известно, что в гарнизон прилетает командующий ОКДВА. Подразделения спешно выстроились на плацу. Шаев на начгаровском фордике умчался навстречу Блюхеру, Мартьянов остался, чтобы встретить командарма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ые с флажками вытянулись вдоль плаца и дороги. Банакеров, весь сияющий, подобранный, стоял впереди своего взвода, поминутно давал советы то одному, то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лись! — передали по цепочке свя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гая и без того сильный голос, Мартьянов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раздалось кругом, и вскоре все за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ац выскочил фордик. Из автомобиля торопливо вышел Блюхер и, держа высоко голову, сделал несколько размеренно-четких шагов навстречу Мартьянову. Внешний вид командарма оставлял впечатление строгой чистоты и вкуса, военная выправка его, несмотря на чуть грузноватую уже фигуру, казалась изящной, походка ровной, без каких-либо признаков прихрамывания после давнего ранения в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люхеру, крупно шагая, устремился Мартьянов. Не доходя друг до друга, они взяли под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арм Особой Краснознаменной Дальневосточной Армии, части гарнизона выстроены… — начал рапортовать Мартьянов, глядя на Блюх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рм чуть сдвинул к переносью густые брови и прищурил умные глаза, ставшие из серых совсем светлыми при сильном солнечном свете. У него едва заметно подергивались седеющие, коротко подстриженные рыжеватые усики, Выслушав рапорт, окинул стоящих перед ним красноармейцев быстрым взглядом и негромким голосом приве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облестные волочае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е! — зычно ответили подразделения единым могучим дых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тьянова от радости сжалось сердце. Он посмотрел на командарма, заметив, как довольно блеснули его глаза и чуть дрогнула рука, поднятая к зеленоватому козырьку фуражки, отливающему глянцем. От сердца отлегло недавнее напряжение, Мартьянов почувствовал себя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рм и сопровождающие его лица поднялись на небольшую трибуну, сколоченную из свежих еловых тесин. Блюхер положил обе руки на барьерчик, какое-то мгновенье вы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ы, командиры и политработники, вы накануне пятой годовщины славной ОКДВА. — Он подался вперед. — В 1929 году наши дальневосточные границы подверглись нападению извне. Чтобы дать жестокий отпор врагу, наше правительство и партия создали Особую Дальневосточную Армию. Бойцы и командиры ее с честью справились с задачами, поставленными перед ними. Среди вас есть участники эти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командарма окинули подразделения гарнизона, выстроенные на пла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шие колонны были неподви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стоял неподалеку от трибуны вместе со штабными работниками и отсекрами полковых партийного и комсомольского бюро. Он впервые в жизни так близко видел командарма ОКДВА — человека легендарной славы. Речь его зажигала, поднимала дух. Светаев понял, что командарм умел горячо агитировать и убежденно разъяснять большие и глубокие мысли, делая их доступными мас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но сказать о вас в канун этой даты, с честью выполнивших приказ наркома товарища Ворошилова? Здесь была глухая тайга, а теперь создан укрепленный район, — Блюхер провел перед собой рукой, как бы указывая ею на то, что сделано вокруг. — Это надо было обязательно сделать и как можно быстрее. Враг не извлек урока из 1929 года и вновь пытается прощупать наши дальневосточные рубежи. Теперь мы уверены, что они прочны, и нам легче будет их защищать… Такие укрепрайоны, такие гарнизоны, как ваш, созданы по всему побережью Великого, или Тихого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и Шаев, стоящие рядом, переглянулись. Немые взгляды их сказали многое друг другу. Блюхер давал оценку тому, что сделали люди их гарнизона, а вместе с ними и они, командир и помполит. А командарм заговорил о том, что создать укрепленные районы было нелегко, пришлось пережить трудности, неизбежные при всяком нов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аши трудности позади, а те, что встретятся еще, славные волочаевцы, штурмовавшие ледовую сопку Июнь-Карани, совершившие лыжный переход по Амуру и создавшие вот этот гарнизон, сумеют преодолеть на своем пути к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чуть приподнял фуражку, сдвинутую н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ерен, что вы готовы в любой час, в любой день встать на защиту родной земли, если зарвавшиеся милитаристы Японии, попытаются сунуть сюда свой хищны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заметил, как прищуренные внимательные глаза Блюхера посмотрели на людей, стоящих в колоннах. Лицо его, тронутое оспой, открытое и простое, располагал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всегда и бережно храните боевые традиции своего полка. Знайте, волочаевская эпопея показала всему миру, как умеют драться люди, желающие быть свобо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прозвучали сильно и эмоционально. Светаев невольно вспомнил письмо генералу Молчанову, написанное Блюхером перед волочаевским боем. «Я, солдат революции…» Так говорилось в этом удивительном письме, стремящемся предупредить ненужное кровопролитие, взывающее к благоразумию белого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бойцы! Вы находитесь на ответственном посту нашей социалистической Родины. Враг коварен и хитер. Будьте бдительны. Свято храните традиции волочаевских дней. Да здравствуют славные волочаевцы! — закончил Блюхер и опять взглянул на стоящие перед ним войска таежного гарнизона. — Ура-а! — и поднял над головой руку с зажатым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ной волной прокатилось от подразделения к подразделению многократно повторенное «ура», затем вступил духовой оркестр, и с первыми звуками «Интернационала» вся эта только что гремевшая лавина замерла в торжественном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к гимн. Начались приготовления к параду-смо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низон свели по подразделениям. Музыканты заняли свое место впереди колонны. Мартьянов звонко подал команду. Зазвучал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рм стал смотреть на колонны, шагающие, как один боец — носок в носок, сапог в сапог. «Хорошо идут», — довольно отметил про себя Блю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 Шаевым, миновав трибуну, поднялись к командарму, стали с боязнью и сомнением следить за с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ла колонна за колонной. Играл оркестр. Медные звуки его были особенно приятны и бодрящи. Над ними поднималась красноармейская песня. Пели традиционную «Волочаевскую». После парада-смотра Блюхер стал знакомиться с гарнизоном. Он посетил казармы, столовую, побывал в школе и красноармейском клубе, зашел в несколько квартир командиров и поговорил с женами, а после обеда поехал осматривать огневые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и Шаев неотлучно находились при командарме. Пока он шаг за шагом по-хозяйски строго, даже придирчиво вбирал в себя все, что сделали здесь люди гарнизона за три года, они не были и не могли быть спокойны. Возможно что-нибудь упустили, забыли, не доделали — хозяйство гарнизона огромное и сл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изредка бросал на ходу скупую фразу о деле, смеялся, острил и ничем не выдавал своего отношения к увид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ДЗОТа, командарм присел на мшистый камень и засмотрелся на бу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е, да не то, — сказал он задумчиво и настойчиво повторил: — Совсем не такое, как Черное, — и, вспомнив старое, неожиданно обратился к Ш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ьянов-то — дальневосточный человек, не знает, а вы, кажется, в гражданскую на юге во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аствовали в Перекопском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Я больше на Урале да Волг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те стихи Багрицкого о Перекоп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Блюхер, не дожидаясь ответа, прочитал на память:</w:t>
      </w:r>
    </w:p>
    <w:p>
      <w:pPr>
        <w:pStyle w:val="Poem"/>
        <w:rPr>
          <w:rFonts w:ascii="Times New Roman" w:hAnsi="Times New Roman" w:cs="Times New Roman"/>
          <w:color w:val="auto"/>
        </w:rPr>
      </w:pPr>
      <w:r>
        <w:rPr>
          <w:rFonts w:cs="Times New Roman" w:ascii="Times New Roman" w:hAnsi="Times New Roman"/>
          <w:color w:val="auto"/>
        </w:rPr>
        <w:t>И, разогнав густые волны дыма,</w:t>
      </w:r>
    </w:p>
    <w:p>
      <w:pPr>
        <w:pStyle w:val="Poem"/>
        <w:rPr>
          <w:rFonts w:ascii="Times New Roman" w:hAnsi="Times New Roman" w:cs="Times New Roman"/>
          <w:color w:val="auto"/>
        </w:rPr>
      </w:pPr>
      <w:r>
        <w:rPr>
          <w:rFonts w:cs="Times New Roman" w:ascii="Times New Roman" w:hAnsi="Times New Roman"/>
          <w:color w:val="auto"/>
        </w:rPr>
        <w:t>Забрызганные кровью и в пыли,</w:t>
      </w:r>
    </w:p>
    <w:p>
      <w:pPr>
        <w:pStyle w:val="Poem"/>
        <w:rPr>
          <w:rFonts w:ascii="Times New Roman" w:hAnsi="Times New Roman" w:cs="Times New Roman"/>
          <w:color w:val="auto"/>
        </w:rPr>
      </w:pPr>
      <w:r>
        <w:rPr>
          <w:rFonts w:cs="Times New Roman" w:ascii="Times New Roman" w:hAnsi="Times New Roman"/>
          <w:color w:val="auto"/>
        </w:rPr>
        <w:t>По берегам широкошумным Крыма</w:t>
      </w:r>
    </w:p>
    <w:p>
      <w:pPr>
        <w:pStyle w:val="Poem"/>
        <w:rPr>
          <w:rFonts w:ascii="Times New Roman" w:hAnsi="Times New Roman" w:cs="Times New Roman"/>
          <w:color w:val="auto"/>
          <w:sz w:val="20"/>
          <w:szCs w:val="20"/>
        </w:rPr>
      </w:pPr>
      <w:r>
        <w:rPr>
          <w:rFonts w:cs="Times New Roman" w:ascii="Times New Roman" w:hAnsi="Times New Roman"/>
          <w:color w:val="auto"/>
        </w:rPr>
        <w:t>Мы Красные Знамена пронес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на Шаева,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т же поэты так передавать события! Да-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встал, стряхнул с коверкотовых бриджей приставшие травинки и полусерьез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се осмотрели, товарищ начальник гарнизона? Или еще что по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усмехнулся Мартьянов, разглаживая усы. — Все, товарищ командарм. Теперь можно и по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а то у гостей кишки марш играют, — и громко, заразитель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после ужина, когда над гарнизоном спустилась тихая звездная ночь и тайга наполнилась уханьем филина, криком совы, свистом и писком невидимых ее обитателей, Мартьянов, задержавшийся с Блюхером, обратился к нему с прос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говори, что у тебя, — сердечно отозвался командарм. — Опять, поди, будешь просить что-нибудь для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командарм, о себе хочу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умал? — живо поинтересовался Блю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на уч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ли? — удивленно прозвучал голос коман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Замечаю, отставать от жизни начал, — откровенно признался Мартьянов. — Опыт приобрел, а знаний-то у меня нехватка с прежн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молчал. Мартьянов, так смело заговоривший о себе, сразу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наконец произнес командарм, — хотя и не время, но надо.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роговорил Мар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пасибо! — чуть возвысив голос, произнес Блюхер. — Надо готовиться к более серьезным боям. Знаю, будешь еще больше полезен завтра, поэтому и обещ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тьянов, пожелав спокойной ночи командарму, быстро зашагал домой, чтобы сообщить Аннушке о разговоре с Блюхером.</w:t>
      </w:r>
    </w:p>
    <w:p>
      <w:pPr>
        <w:pStyle w:val="Level3"/>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теперь не представляла, как бы могла покинуть гарнизон и выехать отсюда. Все здесь словно срослось с нею. И маяк теперь говорил не об одиночестве. Он подсказывал ей: «Шагай смелее, твой путь открыт». Она видела эту ясную дорогу, которая вела сюда, в гарни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здесь смелых начинаний, интересных проектов, какая огромная работа, необъемлемый труд! Зарецкая не была уже только созерцательницей развернувшихся работ, а сама отдавала свой труд, свою силу, жизнь гарни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хновение находила она во всем, с охотой бралась за любую работу. Все ей казалось одинаково нужным и интересным. Ядвига чувствовала: в ее жизни наступил перелом. До этого она как бы спала, и все, чем жила, походило на сновидение. Теперь жизнь представлялась ей грудой несовершенных и увлекательн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дняло Зарецкую. Уехать отсюда было бы стыдно и нечестно. И, хотя письма мужа, настойчиво звали в иной мир, в уличный шум большого города, театры, парки, ателье мод, сулили веселье, множество удовольствий, она отказалась от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ая готовилась стать матерью. Начало новой жизни она почувствовала в себе на рассвете нового дня. В первую минуту Ядвигу охватило смешанное чувство — радость и негодование на себя, злость на жизнь, мужа,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а уловила внутри движение, мягкое, равномерное, как движение маятника. Это были удары новой жизни, пробудившейся в ее чреве. Ей хотелось, чтобы они еще повторились. Но все неожиданно смол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рила тому, что происходило в ней, и еще сомне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й луч заглянул в окно, и женщина залилась ярким румянцем, она стояла перед зеркалом и изучала себя, свое чуть пополневше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минуту, когда она, любуясь, гордясь и радуясь собою, стояла перед зеркалом, к ней пришли тревога и испуг. Захотелось по-детски прижаться к Николаю и рассказать ему обо всем. Николай в последнее время отстранился от нее, а от мужа она отказалась сама ради любви к Нико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дошла до кровати, упала в постель и, зарывшись в подушки, долго рыдала. Ей нужна была сейчас поддержка любимого человека. Ей хотелось услышать взволнованные слова, приветливые и теплые. Но их не было и ждать было не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энергично повернулась, протестующ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прочь гнала от себя охватившие ее чувства покинутости и одиночества. Ее вдохновляла и давала силы та новая жизнь, которую она обязана теперь бережно вынашивать в себе, хранить, беречь, любить и вскармливать. Ядвига почувствовала себя счастливой, самой счастливой на свете, словно только ей одной из женщин пришлось ощутить в себе биение новой жизн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рыве откровенности Аксанов рассказал Федору и Ане, почему у него произошла размолвка с Байкаловой. С тех пор Аня при удобном случае начинала разговор с Андреем об его холостяцком житье-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тяжело тебе, ск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вои взгляды на брак, Аня. Лучше не спешить теперь, если ничего не получилось после встречи с Ольгой. Она найдет себе достойного человека, а я подожду. Тер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охватишься, пожалеешь, но будет поздно. Молодость у человека бывает однажды, — внушала ему 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попытался отделаться шу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до ста расти нам без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 воскликнула Аня. — Зачем т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олкли. Потом Аксанов убежденно заговорил о том, что жизнь интересна не только личным, что в жизни есть много радости помимо любви и вовсе незачем скучать и грустить, если личное не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тебе и другим этого личного не хватает, — подчеркнула Аня. — Вы тянетесь к женщине, девушке. Не ты ли говорил: тяжел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а кольнули эти слова.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ту или на засе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ронизируй, Аня, к красноармейцам, — подчеркнул Аксанов, и ему стало легче. — К красноармейцам,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нягина поднялась, вышла с ним из комнаты. Она стояла на площадке и смотрела, как Андрей твердой походкой спускался с лестницы. Аксанов услышал за спиной сдержанный смех. Он хотел остановиться, что-то сказать Ане, но тольк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те Аксанов по просьбе Федора провел совещание с военкорами. Возвращаясь из казармы, Андрей забежал в редакцию «Краснознам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склонившись над столом, с увлечением писал. На скуластое лицо его свисала непослушная прядь волос. Он то и дело закидывал их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минутку, — попросил Фед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ксанов присел напротив, взял со стола листок бумаги и, пока Федор дописывал, набросал карандашом его портрет, а снизу приписал:</w:t>
      </w:r>
    </w:p>
    <w:p>
      <w:pPr>
        <w:pStyle w:val="Cite"/>
        <w:rPr>
          <w:rFonts w:ascii="Times New Roman" w:hAnsi="Times New Roman" w:cs="Times New Roman"/>
          <w:color w:val="auto"/>
          <w:sz w:val="20"/>
          <w:szCs w:val="20"/>
        </w:rPr>
      </w:pPr>
      <w:r>
        <w:rPr>
          <w:rFonts w:cs="Times New Roman" w:ascii="Times New Roman" w:hAnsi="Times New Roman"/>
          <w:color w:val="auto"/>
        </w:rPr>
        <w:t>«Редактор «Краснознаменца» в минуту вдох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ев закончил и, держа несколько исписанных листков в руке, потряс ими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ище Горькому со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ретище намалевал, — в тон ему ответил Андрей и передал рису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о схватил. Конфискую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 дружелюбно заметил Аксанов, заинтересовавшийся таким необычайным письм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етаев навалился спиной на деревянный поскрипывающий реал с наборными кассами. От переносья на его широкий лоб взметнулась острая морщинка. Федор стал читать:</w:t>
      </w:r>
    </w:p>
    <w:p>
      <w:pPr>
        <w:pStyle w:val="Cite"/>
        <w:rPr>
          <w:rFonts w:ascii="Times New Roman" w:hAnsi="Times New Roman" w:cs="Times New Roman"/>
          <w:color w:val="auto"/>
        </w:rPr>
      </w:pPr>
      <w:r>
        <w:rPr>
          <w:rFonts w:cs="Times New Roman" w:ascii="Times New Roman" w:hAnsi="Times New Roman"/>
          <w:color w:val="auto"/>
        </w:rPr>
        <w:t>«Дорогой Алексей Максимович!</w:t>
      </w:r>
    </w:p>
    <w:p>
      <w:pPr>
        <w:pStyle w:val="Cite"/>
        <w:rPr>
          <w:rFonts w:ascii="Times New Roman" w:hAnsi="Times New Roman" w:cs="Times New Roman"/>
          <w:color w:val="auto"/>
        </w:rPr>
      </w:pPr>
      <w:r>
        <w:rPr>
          <w:rFonts w:cs="Times New Roman" w:ascii="Times New Roman" w:hAnsi="Times New Roman"/>
          <w:color w:val="auto"/>
        </w:rPr>
        <w:t>Это письмо, конечно, для Вас не будет неожиданным, Вы их ежедневно получаете сотнями со всех концов страны от людей, которые любят Ваши книги и ценят Ваш талант.</w:t>
      </w:r>
    </w:p>
    <w:p>
      <w:pPr>
        <w:pStyle w:val="Cite"/>
        <w:rPr>
          <w:rFonts w:ascii="Times New Roman" w:hAnsi="Times New Roman" w:cs="Times New Roman"/>
          <w:color w:val="auto"/>
        </w:rPr>
      </w:pPr>
      <w:r>
        <w:rPr>
          <w:rFonts w:cs="Times New Roman" w:ascii="Times New Roman" w:hAnsi="Times New Roman"/>
          <w:color w:val="auto"/>
        </w:rPr>
        <w:t>Не удержусь и я от похвалы, скажу: читая Ваши произведения, отдыхаешь и учишься. Не знаю, думали ли Вы когда-нибудь, что по Вашим книгам будут познавать жизнь.</w:t>
      </w:r>
    </w:p>
    <w:p>
      <w:pPr>
        <w:pStyle w:val="Cite"/>
        <w:rPr>
          <w:rFonts w:ascii="Times New Roman" w:hAnsi="Times New Roman" w:cs="Times New Roman"/>
          <w:color w:val="auto"/>
        </w:rPr>
      </w:pPr>
      <w:r>
        <w:rPr>
          <w:rFonts w:cs="Times New Roman" w:ascii="Times New Roman" w:hAnsi="Times New Roman"/>
          <w:color w:val="auto"/>
        </w:rPr>
        <w:t>Я, командир Красной Армии, после окончания школы одногодичников остался в кадрах РККА. Сейчас я несу службу на боевом посту в прославленной ОКДВА. Работаю так, что не вижу, как летит время. Рядом со мной несут службу десятки других командиров и политработников, оберегая спокойствие на дальневосточных рубежах.</w:t>
      </w:r>
    </w:p>
    <w:p>
      <w:pPr>
        <w:pStyle w:val="Cite"/>
        <w:rPr>
          <w:rFonts w:ascii="Times New Roman" w:hAnsi="Times New Roman" w:cs="Times New Roman"/>
          <w:color w:val="auto"/>
        </w:rPr>
      </w:pPr>
      <w:r>
        <w:rPr>
          <w:rFonts w:cs="Times New Roman" w:ascii="Times New Roman" w:hAnsi="Times New Roman"/>
          <w:color w:val="auto"/>
        </w:rPr>
        <w:t>И вот, когда мы, — продолжал читать Светаев, — выкраиваем кусочек свободного времени и вечерком читаем Ваши книги, то спорим и говорим без конца о Вас, Алексей Максимович.</w:t>
      </w:r>
    </w:p>
    <w:p>
      <w:pPr>
        <w:pStyle w:val="Cite"/>
        <w:rPr>
          <w:rFonts w:ascii="Times New Roman" w:hAnsi="Times New Roman" w:cs="Times New Roman"/>
          <w:color w:val="auto"/>
        </w:rPr>
      </w:pPr>
      <w:r>
        <w:rPr>
          <w:rFonts w:cs="Times New Roman" w:ascii="Times New Roman" w:hAnsi="Times New Roman"/>
          <w:color w:val="auto"/>
        </w:rPr>
        <w:t>Помните Ваше коротенькое открытое письмо бойцам Красной Армии? Вы обращались к новому пополнению — молодым красноармейцам, призванным служить в РККА. Это письмо читалось во всех ротах и взводах. Сколько бы Вы могли написать поучительного о жизни, какой мы живем здесь, на берегу Тихого океана, мы — часовые Востока, одного из таежных гарнизонов, созданных на пограничном побережье!</w:t>
      </w:r>
    </w:p>
    <w:p>
      <w:pPr>
        <w:pStyle w:val="Cite"/>
        <w:rPr>
          <w:rFonts w:ascii="Times New Roman" w:hAnsi="Times New Roman" w:cs="Times New Roman"/>
          <w:color w:val="auto"/>
        </w:rPr>
      </w:pPr>
      <w:r>
        <w:rPr>
          <w:rFonts w:cs="Times New Roman" w:ascii="Times New Roman" w:hAnsi="Times New Roman"/>
          <w:color w:val="auto"/>
        </w:rPr>
        <w:t>Мы днями будем отмечать пятилетие ОКДВА. У вас развернулась горячая подготовка к съезду писателей. Нетерпеливо ждем, о чем будут говорить на своем съезде авторы любимых нами книг. Хотелось бы одного, чтобы побольше было написано книг о нас, бойцах, командирах и политработниках Красной Армии, особенно об ОКДВА.</w:t>
      </w:r>
    </w:p>
    <w:p>
      <w:pPr>
        <w:pStyle w:val="Cite"/>
        <w:rPr>
          <w:rFonts w:ascii="Times New Roman" w:hAnsi="Times New Roman" w:cs="Times New Roman"/>
          <w:color w:val="auto"/>
          <w:sz w:val="20"/>
          <w:szCs w:val="20"/>
        </w:rPr>
      </w:pPr>
      <w:r>
        <w:rPr>
          <w:rFonts w:cs="Times New Roman" w:ascii="Times New Roman" w:hAnsi="Times New Roman"/>
          <w:color w:val="auto"/>
        </w:rPr>
        <w:t>Будьте здоровы и спокойны. Знайте, мы бдительно охраняем социализм, в том числе и Ваш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ложил письмо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ылай! — ответил Андрей. — Мастак ты, Федор, на т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ю теперь же, — с твердой убежденностью проговорил Светаев. — Писалось от души, — и спросил: — Что забрел ко мне в тако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януло на огонек. Беседовал с военкорами роты, а днем имел жаркий разговор с тв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 протянул Федор. — О 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юбви, браке 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перебил его Федор и рассмеялся. — Анка решила доконать в тебе холостяка, — и вдруг в упор посмотрел на Андрея. — А что? Не сочинить ли нам повинное письмо Байкаловой, 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Федор, поздно, — серьезно и даже сурово сказал Аксанов.</w:t>
      </w:r>
    </w:p>
    <w:p>
      <w:pPr>
        <w:pStyle w:val="Level3"/>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кнами домика Мартьянова пролегала дорога, открывался широкий вид на распадки и горы. Прошло лето и наступила приморская осень с прозрачными сумерками и голубыми ночами. По падям долго клубился ночной туман. Прихваченная первыми заморозками трава, высохшие стебли цветов коневника и осоки казались бледными от холодного лунного света. Ветвистые высокие ели, вытянувшиеся березы, рябина бросали на землю короткие, густые тени. В такие ночи скупо сияли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Егорович любил иногда постоять у раскрытого окна, зачарованный тайгой. Надо пережить, перечувствовать самому, чтобы представить, как величественно красивы осенние ночи северного Примо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настолько привык к тайге, что при одной мысли о большом городе ему становилось тоскливо. Там в шуме он сильнее уставал за несколько часов, чем от дневного марша под знойными лучами. Мартьянов днями находился в тайге, беседовал на постах и точках с бойцами, любовался природой, размышлял о жизни, когда был один. Он чаще всего объезжал гарнизон на лошади и трудно сказать, где провел больше времени Мартьянов — в седле или на штабном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минуты домашнего отдыха он не мог не думать о своем гарнизоне. Вот и сейчас: подразделения готовились к поверке. От казарм доносились песни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помнилось недавнее посещение гарнизона командармом, разговор с Блюхером о поездке на учебу. «Поседел уже, — с теплотой подумал он о командарме Особой, — а все такой же неугомонный и подвижный». Мартьянову живо представилась самая первая встреча с Блюхером под Волочаевкой. Бойцы его роты, изможденные, полузамерзшие, полуголодные, нетерпеливо ждали приказа о наступлении. Вдруг пронеслась весть: приехал Блюхер. Значит, должно произойти важное событие, начаться долгожданное наступление. Из уст в уста передавались сообщения: «Завтра должна быть взята Волочаевская твердыня», «Блюхер будет командова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хер действительно обходил роты. Похудевшее лицо его, будто утонувшее в заячьей шапке, с ощетинившимися усиками, запомнилось Мартьянову на всю жизнь. Подошел, коротко спросил: «Как бойцы?» — «Готовы разбить врага любой ценой. Рвутся в бой». — «Берегите людей. Каждый боец у нас на счету». Блюхер ушел. Старый партизан в рваной шубе, с синим лицом, дрожащим голосом сказал: «Мы победим, товарищ командир роты. Мои силы падают, но завтра я пойду в первой цепи». Назавтра, когда раздался сигнал к наступлению, он рванулся вперед, погиб на проволочных заграждениях, но рота вынесла на штыках победу, первой вошла на станцию Волоча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Мартьянова остановилась жена. Она не видела лица мужа, но безошибочно знала, о чем сейчас он сосредоточенно думает. Семен Егорович весь в воспоминаниях. Анна Семеновна украдкой любуется мужем. Взгляд ее останавливается на волосах. Голова мужа кажется ей поседевшей. Так обманчив свет луны, посеребрившей волосы Мар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хочется нежно обнять его, но Анна Семеновна боится нарушить задумчивость мужа. Она тих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я, самовар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гда ты перебьешь мысли на самом интерес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о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гр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ечер свободный? — интересуетс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Анна! — испуганно говорит Мартьянов. — Завтра же выход в поле, инспекторская поверка не за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 лучше, — мягко просит Анна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помнил первую встречу с Блюхером под Волочаевкой. Давно было, а помнится все до мелочей, — как бы освобождаясь от мыслей, тряхнул головой и весело заговорил о другом, о парке в гарни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м, — показывая на отлогий скат сопки, — надо будет разбить парк культуры и отдыха. Тогда можно каждый вечер наблюдать отсюда за весельем молодежи. Хорошо, Анна, будет — пусть пляшут, танцуют, лишь бы дела не за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мен Егорович долго рассказывал ей, каким будет этот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слегка прижавшись к мужу, посмотрела на дремлющую сопку, залитую бледно-холодным светом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овар совсем простыл, — заметила она, когда Мартьянов сделал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ойдем чай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ошли от окна. И вдруг вечернюю тишину разрезали протяжные гудки. Мартьянов остановился посредине комнаты. Раздался телефонный звонок. Мартьянов подбежал к трубке. Из штаба пер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 Горит лес в секторе огневой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мандира строго рассчитаны движения, заучены приемы. Мартьянов хватает с вешалки портупею, накидывает фуражку на голову и мгновенно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ртьянов появился у казарм, там уже почти никого не было. Старшины отдавали торопливые распоряжения красноармейцам, задержавшимся в 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телки, кто лопаты. Пожар, видать, большой. Да не задерживаться у лесопилки, поскорее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командир сообразил, что ему незачем было бежать к казармам, а следовало быстрее появиться у лесопилки — месте сбора пожарных команд. Он повернулся и побежал туда. В эту самую минуту, после небольшого перерыва, тишину вновь нарушили протяжные гудки. Они были похожи на стоны. Эхо их отозвалось в распадках глухо и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гарнизон был в сборе. Назначенный начальником команды Поджарый, картавя от торопливости, распределял обязанности между собравшимися командами. Около Поджарого находился дежурный по гарнизону Лас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ерживаться, не задерживаться! — беспокойно говорил он. — Скорее, скорее! Все в район южной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Мартьянова, когда тот был уже рядом. Ласточкин бойко доложил командиру и повторил все, что уже сообщал ему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ляйт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ом а-арш! — скомандовал Лас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о-ом! — повторилось несколько раз в рядах, и красноармейцы, гремя котелками и ведрами, постукивая лопатами, баграми и пилами, устремились к месту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этот темнеющий людской поток бежал по узкоколейной дороге, потом свернул на лесную тропу и исчез, окутанный т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во пожара еще не было видно. Сюда только проникал едкий запах гари. Тайга горела на противоположном склоне горы, открытом к морю. И только когда люди достигли перевала, стали видны желтовато-красные полосы огня и багрово-темный дым. Низкий туман, лежащий на море, как вата, окрашенный заревом пожара, казался злове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бежали почти молча, напряженно расстегивая на бегу гимнастерки и подставляя разгоряченные груди прохладному ночному воздуху. Обеспокоенно и тревожно перестукивались котелки, ведра и ло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как разгорелся, — бросил запыхавшийся Бурцев бойцам отделения. — Пожар в лесу — страшн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хостою много. Трудно тушить, — ответил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бойцы бежали, с болью смотря на зарево. Огонь становился ближе и ближе. Теперь уже не было видно море, его заслоняла едкая и теплая завеса дыма. Пламя вспыхивало то в одном, то в другом месте и походило на огненные фонтаны, которые, выбросив сноп искр, стихали и вновь поднимались над лесом. То горели ели, оставляя после себя столб черного смолистого, пахуче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подбегали команды к месту пожара, тем сильнее шумело вокруг. Слышно было, как раскаленный воздух гудел над пожарищем. Навстречу людям со свистом и гулом, охваченная ветром, шла полоса огня. До бушующего пламени оставалось метров четыреста, а горячий воздух уже обжигал лица, дым щипал глаза, в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рискакавший сюда на лошади, недоумевал, как мог вспыхнуть пожар здесь, где не бывает посторонних людей, а бойцы, несущие службу на огневых точках, находились вдали от возможного очага. Иного предположения и не могло быть: поджог. Значит, кто-то проник в гарнизон и делает свое грязное дело. Действует рук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предупреждающе прозвучали слова командарма: «Будьте бдительны, враг коварен и хитер». «Проглядели. Враг оказался и в самом деле хитрее. Поймать бы гадюку, задушить бы сво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брал все самообладание и стал думать, как лучше повести борьбу с беспощадным огнем. Пламя шло низом и верхом. Огонь перекатывался, как волна, с одного места на другое и, осыпая миллиарды искр, размножал многочисленные очаги на земле. Нужно было остановить сначала верхни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ртьянов, как только запыхавшиеся команды подоспели к нему, распорядился рубить широкую просеку, чтобы преградить путь верхо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и пилы, застучали топоры. Появляющаяся просека преградила дорогу огню. Пламя, докатываясь до ее обрыва, глохло. Повисшее в воздухе, оно безжизненно спадало вниз потоком искр и пепла. Вверху лишь продолжали шипеть обгоревшие вершины, испуская веревочки темного дыма в белес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хнее пламя было сражено, все, кто прокладывал просеку, повели наступление на огонь, бушевавший на земле. Здесь языки пламени охватывали пни, валежник, сухую траву и поражали торфяную почву 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ы близко не было. Огонь сбивали прутьями, заваливали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опатами сюда! — раздав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рюк. Та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 поминутно слышались предупреждающие возгл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щий валежник захватывали крючьями и тащили туда, где уже прошел ого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рязные, выпачканные в саже, продымленные и усталые команды возвратились в казармы к рассвету. Мартьянов, пробывший на пожарище до конца, чувствовал себя совершенно разбитым от этого чрезвычайного происшествия в гарнизоне, злым и недовольным. Надо было срочно докладывать о случившемся Блюхер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ежит, время не остановишь, а Ласточкину подчас хочется остановить его. Последний месяц он все чаще думал об Ядвиге: так не могло продолжаться дальше. Их взаимоотношения должны опред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назад его увлекло сильное чувство. Ядвига ответила взаимностью. Он обманулся, считая, что любовь женщины «извечна». Теперь Зарецкая как бы не замечала его. «Уязвлено ее самолюбие, но кто же в этом виноват?» — спрашивал он. Ему стало смешно и стыдно за себя, за свое поведение. Ему успела понравиться Тина Русинова, но она вышла замуж за Милашева, приглянулась Зина Новоселова, приехавшая к брату, но в ее сердце он не встретил отк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анов все настойчивее спрашивал, скоро ли он перестанет «донжуанить». Светаев однажды предупреждающе бросил: если он сам не возьмется за ум, то они с Андреем помогут это сделать с помощью полкового бюро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знал, что все это были увлечения. Любил же он только Ядвигу. И чем холоднее становилось ее отношение, тем он все больше и больше сознавал, что только с нею будет счастлив в жизни. Равнодушие ее усиливало в нем чувство и делало его постояннее и сильнее. Ласточкин попытался было вернуться к Ядвиге, но встретила она его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найти в ней сочувствие. «Ядвига, я — неудачник». — «Тебе ли это говорить? Не прикидывайся им. Скоро у нас будет ребенок», — тепло сказала она. Он испугался и обрадовался ее словам, но не знал, что же делать ему. «Скоро у нас будет ребенок», — в который раз он повторял эту фразу Ядвиги и не знал, как понять ее. Значит, она любит, но почему же так холодна и равнодушна к нему? И Ласточкин во вторую встречу с Зарецкой высказал ей беспокоившую его мысль о ребенке и их любви, и предложил аборт. Тогда она спокой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понять этого, ты — еще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а обидели 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 угрожающе пере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боюсь такого разговора и, как видишь, не удержив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повернулась и пошла. Этого он не ожидал. Она была горда и независима. Ему казалось, что все поведение ее, такое спокойное, твердое, уверенное, лишь унижало его. Ласточкин впервые почувствовал себя подле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 он схватил себя за волосы и до боли сжал их в кулаке. — Это все! — Он, произнес это так, будто жаловался кому-то на свою жизнь. Но жаловаться было не на кого, кроме как на самого себя. Ему стало постыдно и мер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личная жизнь Николая Ласточкина, — сказал он с озлоблением и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гнал по шоссе золотистые листья березы, медные — осины. Шуршали стебли высохшей осоки и репея по сторонам дороги. В небе к югу тянулись запоздалые косяки гусей. В природе все шло своим чередом, и была в этом какая-то закономерная последовательность. Ласточкин подумал, что этой последовательности не хватает в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уходила, не оглядываясь. Походка ее выражала все ту же непобежденную гордость. Так казалось Николаю. Он не мог знать, что стоил Зарецкой этот разговор. Она собрала все силы, чтобы твердо ступать, не спотыкаться при каждом ш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цкая почти не различала ничего впереди, а шла, лишь бы только идти. Остановиться было нельзя. Мог подбежать Николай, сказать два-три ласковых слова, и гордость ее оказалась бы побежденной. И тогда началось бы все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двига пересилил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ин, оставшийся позади, растерянный, жалкий, негодующий и бессильный, был еще больше любим ею. Ядвига теперь знала одно: Николай, если любит, то придет с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сточкин долго стоял на шоссе и смотрел в ту сторону, куда ушла Зарецкая. Он медленно побрел к городку, заплетаясь в полах плаща, почувствовав себя не только виноватым и несчастным, но и опустошенным.</w:t>
      </w:r>
    </w:p>
    <w:p>
      <w:pPr>
        <w:pStyle w:val="Level3"/>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раз Мартьянов выстроил части гарнизона. Он как-то суетливо бегал от командира к командиру, от подразделения к подразде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вышла на террасу и смотрела на плац. Ей хорошо было видно, как бегал Семен Егорович. Она чуть гордилась и с затаенной жалостью думала о том, что они скоро покинут гарнизон. Не хотелось уезжать отсюда. Она так же, как Мартьянов, привыкла к гарнизону. Она вникала в мелочи быта, делала много будничных дел. Здесь был ее дом: Анна Семеновна чувствовала себя в нем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имала состояние мужа. Ему тяжело расставаться с гарнизоном. Это были последние минуты, когда он еще командовал людьми и по его повелительному голосу они могут занять свои боевые посты, и весь этот строй парадных шеренг станет у механизмов орудий, пулеметных гнезд, в радиорубках, у телефонных апп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у хотелось как можно дольше пробыть среди красноармейцев, подышать запахом сапожной мази, едва уловимым душком прокуренных гимнастерок. Хотелось подольше любоваться загорелыми, здоровыми 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тьянов знал, остались считанные минуты, и еще суетливее бегал возле красноармейских кол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рм сдержал слово, вызвал Мартьянова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ьбу твою уважил, завтра прилетает в гарнизон выпускник академии Герасимов, полк сдашь и выезжай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из-за поворота, окутанный пылью, вынырнул фордик. Выскочив на плац, автомобиль качнулся, чуточку прополз и остановился. Из него проворно выскочил вновь назначенный командир полка Гера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встретились, Семен, — он схватил руку Мартьянова, они обнялись и поцеловались. Повернув головы направо, все непонимающе наблюдали за командирами. Сцена встречи Мартьянова с вновь назначенным командиром была непоня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асимов стоял перед Мартьяновым прежний, как в годы гражданской войны. Они командовали сначала отрядами партизан, потом сформировавшимися батальонами и в самый разгар тех лет затерялись на широких просторах родины. Приказом командующего фронта Мартьянов ушел в Приморье, Герасимов был брошен на Урал. И каждый из них в эти годы, приобретя товарищей, терял их в суматошном круговороте жизни, в боях и сра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снова встретились. Мартьянов оглядывал строгую фигуру Герасимова. Чуть продолговатое лицо Герасимова с широким подбородком, вытянувшийся за эти годы нос с горбинкой, карие глаза, на которые падала тень от густых бровей, и появившаяся седина на висках — все отражало неподдельную радость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асимов был неподвижен, но не был спокоен: все в нем обличало волнение и признательность. Это продолжалось одно мгновенье. Потом командиры подошли к первым шеренгам. Густые брови Герасимова резко сомкнулись, но быстро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олочае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е! — ответили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парад-смотр. Гарнизон свели по подразделениям. Музыканты заняли свое место в голове. Мартьянов с Герасимовым смотрели, как выравнивались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привелось встретиться, — повторил Гера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ждал Генн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из академии в распоряжение ОКДВА, оттуда без передышки к тебе — принимать гарнизон. Только в штабе узнал, что ты здесь начг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дал предварительную команду. Ряды и шеренги, приподнявшись на носках, заст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упил оркестр. Колонны, отбивая шаг, тронулись. Командиры стали глядеть на низ колонны: издали хорошо видно, если красноармеец сбивается с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дут, — заметил Гера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ыки голосуют, — недовольно буркнул Мартьянов. — Надо, чтобы не качалис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учебные подраз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щие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времени ушло на подготовку, ког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ходил время. Успевал бетонить и строевой заниматься. Тайга и граница — всему на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колонна за колонной. А над ними поднималась красноармейская песня. Напев ее знакомый, много раз слышанный, волновал самое лучшее в Мартья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чет время-то! Подумаешь, грустно станет, но вместе с тем и радостно, люди-то выросли — рукой не достанешь, Генн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т, как у Катаева в книге «Время вперед», — Герасимов рассмеялся. — Давно ли мы стояли в теплушках и махали папахами, перелетая с фронта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выдохнул Мартьянов. — Было, а теперь? Ты взгляни-ка вокруг. Здесь непролазная глушь была, а теперь корпуса начсостава, штаб, казармы, шоссейка пролегла по косогору, водопровод, школа. Одним словом, город. А те елочки разрастутся — прелесть одна будет. Растет наш знаменитый Проспект командиров. Там вон, где клуб, — первые палатки были. Все теперь радует глаз, все-то здесь с большими трудностями добы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 плацу стройно шли подразделения, и так же властно над всем строем звучала мелодия марш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накануне отъезда Семен Егорович ходил до рассвета по гарни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около большого двухэтажного здания школы. Это последний объект его строительства. Он почти сделал все, что намечал построить. Мартьянов долго стоял перед школой, глядя на вывеску: «Неполная средняя Ново-Волочаевская школа». Перед ним встало его детство. Он познал грамоту в окопах на фронте, а теперь предстоит учеба в академии. «Скоро сядешь ты, Семен Егорович, за книги и вот так же будешь прилежно учиться, как ребятишки в школе, выстроенной тво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а была построена на самой опушке леса, и подступающие близко к строению старые огромные ели бросали резкие треугольные тени на стены здания. Как неузнаваемо все изменилось вокруг за эти годы! Сейчас он видел перед собой выстроенный город. Тогда ничего этого не было. Но он готов был всегда спорить и спорил, каким будет этот создаваемый город. Он хотел его видеть лучше, чем он был на самом деле. Город обязательно будет большим и крас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свежей, как все осенние ночи на севере. Над морем плавал белесый туман, и оттуда на берег тянуло запахи водорослей. Ярко мерцали звезды в чистом, бездонном небе. Мартьянов продрог и стал быстро ходить по шоссе, время от времени притрагиваясь руками к молоденьким лиственницам и саянским елкам, посаженным вдоль кюветов дороги. Отсюда он прошел до казарм, принял ночной рапорт дневального, побывал в караульном помещении, побеседовал с караульным начальником и сменными часовыми. Он говорил все о том же, о городе, и вернулся на квартиру на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приготовилась встретить мужа упреком, но взглянув на его счастливое, довольное лицо, обиженно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беспокоилась, все ждала и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ушка, хорошо мне, — сказал Мартьянов, глядя ласково на жену, — но жалко расставаться с гарнизоном… Прирос я к нему, — с грустью в голосе закон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только сочувственно вздохнула. Ее охватило беспокойное чувство женской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утро… Ты не спал. Приляг, отдохни часок… — Она завозилась у кровати, взбила пухлые подушки, поправила простыни и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долго раздевался. Потом прилег, но уснуть не мог. Он только сомкнул глаза и так лежал часа два. Мысли ни на минуту не покидали его. Он слышал, как одевалась жена, и, не открывая глаз, пытался угадать, что она будет делать. Семен Егорович любил наблюдать по утрам, когда жена суетливо бегала на кухне, осторожно прикрывая двери, старалась не шуметь, но обязательно что-нибудь роняла и испуганно взглядывала на него — не разбудила ли. Сейчас Анна Семеновна тихо насыпала угли в самовар, старалась не стучать трубой, ступала на нос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емен Егорович не утерпел, приоткрыл глаза. Он увидел почти все то же, что видел каждый выходной день. Он подумал о глубокой привязанности Анны Семеновны, ее заботе о нем. Он объяснял такую внимательность к нему не только долголетней привычкой, но и нестареющей любовью женщины. Он приносил много беспокойства и тревог в ее жизнь, обижал ее своей усталостью, невниманием и еще чем-то таким, чего он не сумел бы передать на словах, объяснить даже самому себ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ртьянов размышлял, Анна Семеновна приготовила завтрак. Она тихо подошла к кровати и потрогала его за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я, вставай, пора завтр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словно только проснувшись, схватил ее руку и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они шумно разговаривали. Семен Егорович сначала подтрунивал над собой, над тем, что его волновало в ночь прощания с гарнизоном, и неожиданно перешел на серьезный тон. Он заговорил о людях, выросших у него на глазах, о свое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а месте не стоит, а раздвигает границы своих возможностей, понимаешь, Аннушка. Ну, вот и я должен свой кругозор раздвинуть… Куда его раздвигать? Кажется, уже все и так вижу. А оно нет, расширять, расширять надо, — говорил он, будто хотел убедить жену в необходимости отъезда на уч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оссе к его домику спускалась машина. Шофер разгонял кур, то и дело нажимая на сирену, и пронзительные ее звуки доносилис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еменовна хлопотливо стала собирать мужа. Но сборы были коротки и непродолжительны. Небольшой походный чемодан со свертком были уже приготовлены Мартьяновым накануне и стояли у порога, на вешалке висел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ольше не нужно… Я ведь говори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ежал Круглов. Он громко поздорова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посмотрел на него, повернулся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ья, Аннушка, ведь ненадолго расстаемся, — и крепко обнял ее, поцеловал в губы и вышел за шофером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тояла у ограды. Быстрой, покачивающейся походкой Круглов шел к машине. Свежий песок хрустел под его ногами, дорожка золотисто блестела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становился на крыльце, оттягивая минуту отъезда. Он взглянул в даль, затянутую голубизной, и различил очертания маяка на выступающем мысе. За ним лежал Татарский пролив и начиналось Японское море. Всюду, куда хватал глаз, было синее пространство воды. Но Мартьянов научился определять неприкосновенную черту, отделяющую его гарнизон, его родину от другого мира, чужого ему и его народу, словно эта черта была ощутима и видима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шофер уже сидел в кабинке и наблюдал за командиром. А Мартьянов глядел вдаль, запоминая знакомый пейзаж, корпуса, почерневшие от весенних туманов и дож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о вышла Анна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я, Сеня, —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ьянов от прикосновения жены опомнился. Он еще раз обнял и поцеловал ее. Круглов нажал сир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корой встречи, Аннушка, — сказал Мартьянов и торопливо сбежал с крыльца. Выражение его лица было такое, словно он всему гарнизону говорил до свиданья и уверял, что едет ненадолго и скоро вернется. И, как бы отвечая на его теплое дружеское расставание с Анной Семеновной, с гарнизоном, от дальних казарм донеслась песня. Это роты шли в столовую. Красноармейцы пели новую боевую песню полка, рожденную уже здесь, в гарнизоне. Музыку к ней написал Милашев. Все в песне было близко ему, все до глубины трогало душу, волновало сердц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тьянов подбежал к машине, будто боясь, что Круглов не даст дослушать ему этой звучной песни.</w:t>
      </w:r>
    </w:p>
    <w:p>
      <w:pPr>
        <w:pStyle w:val="Poem"/>
        <w:rPr>
          <w:rFonts w:ascii="Times New Roman" w:hAnsi="Times New Roman" w:cs="Times New Roman"/>
          <w:color w:val="auto"/>
        </w:rPr>
      </w:pPr>
      <w:r>
        <w:rPr>
          <w:rFonts w:cs="Times New Roman" w:ascii="Times New Roman" w:hAnsi="Times New Roman"/>
          <w:color w:val="auto"/>
        </w:rPr>
        <w:t>Знамен развернуты шелка,</w:t>
      </w:r>
    </w:p>
    <w:p>
      <w:pPr>
        <w:pStyle w:val="Poem"/>
        <w:rPr>
          <w:rFonts w:ascii="Times New Roman" w:hAnsi="Times New Roman" w:cs="Times New Roman"/>
          <w:color w:val="auto"/>
        </w:rPr>
      </w:pPr>
      <w:r>
        <w:rPr>
          <w:rFonts w:cs="Times New Roman" w:ascii="Times New Roman" w:hAnsi="Times New Roman"/>
          <w:color w:val="auto"/>
        </w:rPr>
        <w:t>Привольно дышит грудь,</w:t>
      </w:r>
    </w:p>
    <w:p>
      <w:pPr>
        <w:pStyle w:val="Poem"/>
        <w:rPr>
          <w:rFonts w:ascii="Times New Roman" w:hAnsi="Times New Roman" w:cs="Times New Roman"/>
          <w:color w:val="auto"/>
        </w:rPr>
      </w:pPr>
      <w:r>
        <w:rPr>
          <w:rFonts w:cs="Times New Roman" w:ascii="Times New Roman" w:hAnsi="Times New Roman"/>
          <w:color w:val="auto"/>
        </w:rPr>
        <w:t>В строю родимого полка</w:t>
      </w:r>
    </w:p>
    <w:p>
      <w:pPr>
        <w:pStyle w:val="Poem"/>
        <w:rPr>
          <w:rFonts w:ascii="Times New Roman" w:hAnsi="Times New Roman" w:cs="Times New Roman"/>
          <w:color w:val="auto"/>
          <w:sz w:val="20"/>
          <w:szCs w:val="20"/>
        </w:rPr>
      </w:pPr>
      <w:r>
        <w:rPr>
          <w:rFonts w:cs="Times New Roman" w:ascii="Times New Roman" w:hAnsi="Times New Roman"/>
          <w:color w:val="auto"/>
        </w:rPr>
        <w:t>Мы вновь свершаем пут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машине подошла Анна Семеновна и молча остановилась позади Мартьянова. Далекий красноармейский хор оканчивал песню:</w:t>
      </w:r>
    </w:p>
    <w:p>
      <w:pPr>
        <w:pStyle w:val="Poem"/>
        <w:rPr>
          <w:rFonts w:ascii="Times New Roman" w:hAnsi="Times New Roman" w:cs="Times New Roman"/>
          <w:color w:val="auto"/>
        </w:rPr>
      </w:pPr>
      <w:r>
        <w:rPr>
          <w:rFonts w:cs="Times New Roman" w:ascii="Times New Roman" w:hAnsi="Times New Roman"/>
          <w:color w:val="auto"/>
        </w:rPr>
        <w:t>Как знамя, молодость несет</w:t>
      </w:r>
    </w:p>
    <w:p>
      <w:pPr>
        <w:pStyle w:val="Poem"/>
        <w:rPr>
          <w:rFonts w:ascii="Times New Roman" w:hAnsi="Times New Roman" w:cs="Times New Roman"/>
          <w:color w:val="auto"/>
        </w:rPr>
      </w:pPr>
      <w:r>
        <w:rPr>
          <w:rFonts w:cs="Times New Roman" w:ascii="Times New Roman" w:hAnsi="Times New Roman"/>
          <w:color w:val="auto"/>
        </w:rPr>
        <w:t>И песню над собой,</w:t>
      </w:r>
    </w:p>
    <w:p>
      <w:pPr>
        <w:pStyle w:val="Poem"/>
        <w:rPr>
          <w:rFonts w:ascii="Times New Roman" w:hAnsi="Times New Roman" w:cs="Times New Roman"/>
          <w:color w:val="auto"/>
        </w:rPr>
      </w:pPr>
      <w:r>
        <w:rPr>
          <w:rFonts w:cs="Times New Roman" w:ascii="Times New Roman" w:hAnsi="Times New Roman"/>
          <w:color w:val="auto"/>
        </w:rPr>
        <w:t>И с этой песнею пойдем</w:t>
      </w:r>
    </w:p>
    <w:p>
      <w:pPr>
        <w:pStyle w:val="Poem"/>
        <w:rPr>
          <w:rFonts w:ascii="Times New Roman" w:hAnsi="Times New Roman" w:cs="Times New Roman"/>
          <w:color w:val="auto"/>
          <w:sz w:val="20"/>
          <w:szCs w:val="20"/>
        </w:rPr>
      </w:pPr>
      <w:r>
        <w:rPr>
          <w:rFonts w:cs="Times New Roman" w:ascii="Times New Roman" w:hAnsi="Times New Roman"/>
          <w:color w:val="auto"/>
        </w:rPr>
        <w:t>Мы, если скажут, в б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оследние слова громко и отчетливо доносились сюда, будто казармы и городок, и вся тайга пела их, и воздух, свежий, прозрачный, наполнился этим звучанием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тебе уезжать, Сеня, — вкрадчиво сказ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Начинается новый поход, — промолвил он, — нам еще предстоит бой, — и быстро вскочил в машину, бросив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трогай, Кр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и, С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ая струйка дыма вырвалась из раструба, и машина докатилась по шоссе. Анна Семеновна вышла на средину дороги и долго смотрела вслед умчавшемуся автомобилю.</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о-Волочаевка — Москва — Челябинс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933—1937 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957—1958 годы.</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ЧАСТЬ ПЕРВ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квозь пургу ...............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десь будет город ............... 3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Счастье ................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ЧАСТЬ ВТОР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чинается большая жизнь ........... 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руги ................ 1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изломе ............... 14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Свет и тени ................. 1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ЧАСТЬ ТРЕТЬ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йга празднует .............. 2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чий край ............... 2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юди ясной цели .............. 2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й» ................. 2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боевом посту ..............3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Шмаков Александр Андре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арнизон в тайг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Р. М. Ушеренко.</w:t>
      </w:r>
      <w:r>
        <w:rPr>
          <w:rFonts w:cs="Times New Roman" w:ascii="Times New Roman" w:hAnsi="Times New Roman"/>
          <w:color w:val="auto"/>
          <w:sz w:val="18"/>
          <w:szCs w:val="18"/>
        </w:rPr>
        <w:t xml:space="preserve"> Оформление худ. </w:t>
      </w:r>
      <w:r>
        <w:rPr>
          <w:rFonts w:cs="Times New Roman" w:ascii="Times New Roman" w:hAnsi="Times New Roman"/>
          <w:i/>
          <w:iCs/>
          <w:color w:val="auto"/>
          <w:sz w:val="18"/>
          <w:szCs w:val="18"/>
        </w:rPr>
        <w:t>М. И. Ткачева.</w:t>
      </w:r>
      <w:r>
        <w:rPr>
          <w:rFonts w:cs="Times New Roman" w:ascii="Times New Roman" w:hAnsi="Times New Roman"/>
          <w:color w:val="auto"/>
          <w:sz w:val="18"/>
          <w:szCs w:val="18"/>
        </w:rPr>
        <w:t xml:space="preserve"> Худ. редактор </w:t>
      </w:r>
      <w:r>
        <w:rPr>
          <w:rFonts w:cs="Times New Roman" w:ascii="Times New Roman" w:hAnsi="Times New Roman"/>
          <w:i/>
          <w:iCs/>
          <w:color w:val="auto"/>
          <w:sz w:val="18"/>
          <w:szCs w:val="18"/>
        </w:rPr>
        <w:t>Я. Н. Мельник.</w:t>
      </w:r>
      <w:r>
        <w:rPr>
          <w:rFonts w:cs="Times New Roman" w:ascii="Times New Roman" w:hAnsi="Times New Roman"/>
          <w:color w:val="auto"/>
          <w:sz w:val="18"/>
          <w:szCs w:val="18"/>
        </w:rPr>
        <w:t xml:space="preserve"> Тех. редактор </w:t>
      </w:r>
      <w:r>
        <w:rPr>
          <w:rFonts w:cs="Times New Roman" w:ascii="Times New Roman" w:hAnsi="Times New Roman"/>
          <w:i/>
          <w:iCs/>
          <w:color w:val="auto"/>
          <w:sz w:val="18"/>
          <w:szCs w:val="18"/>
        </w:rPr>
        <w:t>В. И. Колбичев.</w:t>
      </w:r>
      <w:r>
        <w:rPr>
          <w:rFonts w:cs="Times New Roman" w:ascii="Times New Roman" w:hAnsi="Times New Roman"/>
          <w:color w:val="auto"/>
          <w:sz w:val="18"/>
          <w:szCs w:val="18"/>
        </w:rPr>
        <w:t xml:space="preserve"> Корректор </w:t>
      </w:r>
      <w:r>
        <w:rPr>
          <w:rFonts w:cs="Times New Roman" w:ascii="Times New Roman" w:hAnsi="Times New Roman"/>
          <w:i/>
          <w:iCs/>
          <w:color w:val="auto"/>
          <w:sz w:val="18"/>
          <w:szCs w:val="18"/>
        </w:rPr>
        <w:t>Н. В. Канищ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17/XI-1958 </w:t>
      </w:r>
      <w:r>
        <w:rPr>
          <w:rFonts w:cs="Times New Roman" w:ascii="Times New Roman" w:hAnsi="Times New Roman"/>
          <w:color w:val="auto"/>
          <w:sz w:val="18"/>
          <w:szCs w:val="18"/>
        </w:rPr>
        <w:t>г. Подписано к печати 3</w:t>
      </w:r>
      <w:r>
        <w:rPr>
          <w:rFonts w:cs="Times New Roman" w:ascii="Times New Roman" w:hAnsi="Times New Roman"/>
          <w:color w:val="auto"/>
          <w:sz w:val="18"/>
          <w:szCs w:val="18"/>
          <w:lang w:val="en-US"/>
        </w:rPr>
        <w:t>/III-1959</w:t>
      </w:r>
      <w:r>
        <w:rPr>
          <w:rFonts w:cs="Times New Roman" w:ascii="Times New Roman" w:hAnsi="Times New Roman"/>
          <w:color w:val="auto"/>
          <w:sz w:val="18"/>
          <w:szCs w:val="18"/>
        </w:rPr>
        <w:t xml:space="preserve"> г. ФБ02870. Формат бумаги 60Х92</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16</w:t>
      </w:r>
      <w:r>
        <w:rPr>
          <w:rFonts w:cs="Times New Roman" w:ascii="Times New Roman" w:hAnsi="Times New Roman"/>
          <w:color w:val="auto"/>
          <w:sz w:val="18"/>
          <w:szCs w:val="18"/>
        </w:rPr>
        <w:t> — 21,5 физ. и усл. печ. л. + 1 вкл. 23,2 уч.-изд. л. Тираж 30 000 экз. Изд. № 12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лябинское книжное издательство, г. Челябинск, ул. Воровского, 2, ком. 80. — Челябинская областная типография обл. управления культуры, г. Челябинск, ул. Творческая, 127. Заказ № 2665. Цена 7 руб. 10 коп. Переплет 1 руб. 50 коп.</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val="false"/>
      <w:i/>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i/>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7-21T06:48:00Z</dcterms:modified>
  <cp:revision>95</cp:revision>
  <dc:subject/>
  <dc:title/>
</cp:coreProperties>
</file>